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UCHWAŁA NR XXXIII-169/05</w:t>
      </w:r>
    </w:p>
    <w:p>
      <w:pPr>
        <w:pStyle w:val="Heading1"/>
        <w:rPr>
          <w:bCs/>
        </w:rPr>
      </w:pPr>
      <w:r>
        <w:rPr>
          <w:bCs/>
        </w:rPr>
        <w:t xml:space="preserve">RADY GMINY DUSZNIKI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Cs/>
          <w:sz w:val="24"/>
        </w:rPr>
        <w:t>z dnia 20 kwietnia 2005r</w:t>
      </w:r>
      <w:r>
        <w:rPr>
          <w:b/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>zmieniająca uchwałę w sprawie powołania gminnej instytucji kultury pn. Gminne Centrum  Kultury w Dusznikach, oraz nadania jej  Statutu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a podstawie art. 18 ust. 2 pkt 9 lit.”h” ustawy z dnia 8 marca 1990r. o samorządzie gminnym ( Dz. U. z 2001r. Nr 142, poz. 1591 z późn. zm. 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ada Gminy Duszniki uchwala co następuj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§1. W załączniku nr 1 do uchwały nr XXVII/128/04 Rady Gminy Duszniki z dnia                      24 listopada 2004r. w sprawie powołania gminnej instytucji kultury pn. Gminne Centrum  Kultury w Dusznikach, oraz nadania jej  Statutu - § 7 ust. 3 pkt 3 otrzymuje brzmienie:</w:t>
      </w:r>
    </w:p>
    <w:p>
      <w:pPr>
        <w:pStyle w:val="TextBody"/>
        <w:spacing w:lineRule="auto" w:line="360"/>
        <w:rPr/>
      </w:pPr>
      <w:r>
        <w:rPr/>
        <w:t xml:space="preserve">„ </w:t>
      </w:r>
      <w:r>
        <w:rPr/>
        <w:t>§ 7 ust. 3 pkt 3) wynajmu sali i innych pomieszczeń oraz wydzierżawiania lokali użytkowych”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§2.  Wykonanie uchwały powierza się Wójtowi Gminy Dusznik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§3. 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Cs/>
      <w:sz w:val="24"/>
      <w:lang w:val="de-D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8:58:00Z</dcterms:created>
  <dc:creator>Wielkopolski Urząd Wojewódzki</dc:creator>
  <dc:description/>
  <dc:language>en-US</dc:language>
  <cp:lastModifiedBy>Walor</cp:lastModifiedBy>
  <cp:lastPrinted>2005-04-20T15:08:00Z</cp:lastPrinted>
  <dcterms:modified xsi:type="dcterms:W3CDTF">2005-11-25T08:58:00Z</dcterms:modified>
  <cp:revision>2</cp:revision>
  <dc:subject/>
  <dc:title>Uchwała nr </dc:title>
</cp:coreProperties>
</file>