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 </w:t>
      </w:r>
    </w:p>
    <w:p>
      <w:pPr>
        <w:pStyle w:val="Normal"/>
        <w:jc w:val="center"/>
        <w:rPr/>
      </w:pPr>
      <w:r>
        <w:rPr/>
        <w:t>UCHWAŁA NR XXXIII-164 /05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20 kwietnia 2005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 sprawie </w:t>
      </w:r>
      <w:r>
        <w:rPr>
          <w:b/>
          <w:bCs/>
        </w:rPr>
        <w:t>nadania Gimnazjum w Grzebienisku imienia Lecha Krzyżania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podstawie art. 5 ust. 2 pkt 1 ustawy z dnia 07 września 1991r. o systemie oświaty (Dz. U.                     z 2004r. Nr 256, poz.2572 z późn. zm.) § 4.p.4.2.2 statutu Gimnazjum w Grzebienisku oraz wniosku Rady Pedagogicznej, Rady Rodziców i Rady Samorządu Uczniowskiego z dnia 11.04.2005r. Rada Gminy Duszniki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 Nadaje się Gimnazjum w Grzebienisku imię Lecha Krzyżani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 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 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6:44:00Z</dcterms:created>
  <dc:creator>Maria Woźniak</dc:creator>
  <dc:description/>
  <dc:language>en-US</dc:language>
  <cp:lastModifiedBy>Walor</cp:lastModifiedBy>
  <cp:lastPrinted>2005-04-20T09:17:00Z</cp:lastPrinted>
  <dcterms:modified xsi:type="dcterms:W3CDTF">2005-11-25T06:44:00Z</dcterms:modified>
  <cp:revision>2</cp:revision>
  <dc:subject/>
  <dc:title>P r o j e k t</dc:title>
</cp:coreProperties>
</file>