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I-162/05</w:t>
      </w:r>
    </w:p>
    <w:p>
      <w:pPr>
        <w:pStyle w:val="Normal"/>
        <w:jc w:val="center"/>
        <w:rPr>
          <w:b/>
          <w:b/>
          <w:bCs/>
        </w:rPr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marca 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wystąpienia o połączenie miejscowości Ludowo (wieś) i Sękowo (wieś)                   w jedną jednostkę osadniczą o nazwie Sękowo (wieś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podstawie art.8 ust.1, 2 i 4 ustawy z dnia 29 sierpnia 2003r. o urzędowych nazwach miejscowości i obiektów fizjograficznych (Dz.U. Nr 166, poz. 1612) w związku z art.18 ust.2 pkt 15 ustawy z dnia 8 marca 1990r. o samorządzie gminnym (t.j. z 2001r. Dz.U. Nr 142, poz. 1591 ze zmianami) Rada Gminy Duszniki uchwala, co następuj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 Postanawia się wystąpić do Ministra Spraw Wewnętrznych i Administracji z wnioskiem o połączenie miejscowości Ludowo (wieś) i Sękowo (wieś) w jedną jednostkę osadniczą o nazwie Sękowo (wieś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stąpienie z wnioskiem o którym mowa w § 1 poprzedzone zostało konsultacją                    z mieszkańcami wsi Ludowo i wsi Sękowo w trybie, o którym mowa w art. 5a ust.2 ustawy z dnia 8 marca 1990r. o samorządzie gminnym (Dz.U. Nr 142, poz. 1591 z 2001r. z późn. zm.), zgodnie z uchwałą Rady Gminy Duszniki Nr XXVI-125/04 z dnia 29 września 2004r.w sprawie zasad i trybu przeprowadzenia konsultacji z mieszkańcam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uchwały powierza się Przewodniczącemu Rady Gminy oraz Wójtowi Gminy Duszni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§ 4. Traci moc uchwała Nr XXXI-155/05 Rady Gminy Duszniki z dnia 23 lutego 2005r.                   w sprawie wystąpienia o zmianę urzędowej nazwy miejscowości Lud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Uchwała wchodzi w życie z dniem podjęcia.</w:t>
      </w:r>
    </w:p>
    <w:sectPr>
      <w:type w:val="nextPage"/>
      <w:pgSz w:w="11906" w:h="16838"/>
      <w:pgMar w:left="19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1:00Z</dcterms:created>
  <dc:creator>Teresa Liszkowska</dc:creator>
  <dc:description/>
  <dc:language>en-US</dc:language>
  <cp:lastModifiedBy>Walor</cp:lastModifiedBy>
  <cp:lastPrinted>2005-03-22T10:21:00Z</cp:lastPrinted>
  <dcterms:modified xsi:type="dcterms:W3CDTF">2005-11-25T06:41:00Z</dcterms:modified>
  <cp:revision>2</cp:revision>
  <dc:subject/>
  <dc:title>Uchwała Nr </dc:title>
</cp:coreProperties>
</file>