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XII-161/05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3 marca 2005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w sprawie: </w:t>
      </w:r>
      <w:r>
        <w:rPr>
          <w:b/>
          <w:bCs/>
          <w:sz w:val="24"/>
        </w:rPr>
        <w:t>ustalenia minimalnego wynagrodzenia zasadniczego w I kategorii                    zaszeregowania w tabeli miesięcznych stawek wynagrodzenia zasadniczego i wartości jednego punktu dla pracowników nie będących nauczycielami zatrudnionych w Gminnym Zespole Oświatowym, Gimnazjach, Szkołach Podstawowych i Przedszkolu Gminy Duszni</w:t>
      </w:r>
      <w:r>
        <w:rPr>
          <w:sz w:val="24"/>
        </w:rPr>
        <w:t>ki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Na podstawie art. 18 ust. 2 pkt 15 ustawy z dnia 8 marca 1990r. o samorządzie gminnym (Dz. U. 142, poz. 1591 z 2001r. z późn. zm.) na podstawie § 2 pkt 2 i § 3 ust. 3 rozporządzenia Rady Ministrów z dnia 26 lipca 2000r. w sprawie zasad wynagrodzenia i wymagań kwalifikacyjnych pracowników samorządowych zatrudnionych w jednostkach organizacyjnych samorządu terytorialnego (Dz. U. Nr 61, poz. 708 ze zmianami) Radą Gminy Duszniki uchwala co następuj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§ 1 Ustala się minimalne wynagrodzenie za pracę w pierwszej kategorii zaszeregowania dla pracowników nie będących nauczycielami zatrudnionymi w Gminnym Zespole Oświatowym, Gimnazjach, Szkołach Podstawowych i Przedszkolu Gminy Duszniki – w kwocie 849,00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§ 2. Akceptuje się wartość jednego punktu stanowiącego element wynagrodzenia zasadniczego dla pracowników nie będących nauczycielami w Gminnym Zespole Oświatowym, Gimnazjach, Szkołach Podstawowych i Przedszkolu Gminy Duszniki na poziomie 3,7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3. Wykonanie uchwały powierza się Kierownikowi Gminnego Zespołu Oświatowego w Dusznika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4. Traci moc uchwała Nr VI-32/2003 Rady Gminy w Dusznikach z dnia 26 marca 2003r.w sprawie ustalenia najniższego wynagrodzenia określonego w tabeli miesięcznych stawek wynagrodzenia zasadniczego oraz zaakceptowania wartości jednego punktu określonego w tabeli punktowych rozpiętości dla poszczególnych kategorii zaszeregowania dla pracowników Gminnego Zespołu Oświatowego w Dusznika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§ 5. Uchwała wchodzi w życie z dniem podjęcia i ma zastosowanie do ustalenia wynagrodzenia od 1 stycznia 2005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.</w:t>
      </w:r>
    </w:p>
    <w:sectPr>
      <w:type w:val="nextPage"/>
      <w:pgSz w:w="11906" w:h="16838"/>
      <w:pgMar w:left="1800" w:right="746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40:00Z</dcterms:created>
  <dc:creator>GZO</dc:creator>
  <dc:description/>
  <dc:language>en-US</dc:language>
  <cp:lastModifiedBy>Walor</cp:lastModifiedBy>
  <cp:lastPrinted>2005-03-22T10:02:00Z</cp:lastPrinted>
  <dcterms:modified xsi:type="dcterms:W3CDTF">2005-11-25T06:40:00Z</dcterms:modified>
  <cp:revision>2</cp:revision>
  <dc:subject/>
  <dc:title>CHWAŁA NR</dc:title>
</cp:coreProperties>
</file>