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II-160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marc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sprawie: </w:t>
      </w:r>
      <w:r>
        <w:rPr>
          <w:b/>
          <w:bCs/>
          <w:sz w:val="24"/>
        </w:rPr>
        <w:t>Regulaminu udzielania pomocy materialnej o charakterze socjalnym dla                    uczniów zamieszkałych na terenie gminy Duszni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2"/>
        </w:rPr>
      </w:pPr>
      <w:r>
        <w:rPr>
          <w:sz w:val="22"/>
        </w:rPr>
        <w:t>Na podstawie art. 90 f ustawy z dnia 7 września 1991r. o systemie oświaty (Dz. U. z 2004r. Nr 256, poz. 2572: Nr 273, poz. 2703 i Nr 281, poz. 2781) Rada Gminy Duszniki uchwala Regulamin udzielania pomocy materialnej o charakterze socjalnym dla uczniów zamieszkałych na terenie gminy Duszniki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>
          <w:b/>
          <w:bCs/>
          <w:sz w:val="24"/>
        </w:rPr>
        <w:t>Rozdział I.</w:t>
      </w:r>
      <w:r>
        <w:rPr>
          <w:sz w:val="24"/>
        </w:rPr>
        <w:t xml:space="preserve"> Postanowienia ogólne</w:t>
      </w:r>
    </w:p>
    <w:p>
      <w:pPr>
        <w:pStyle w:val="Normal"/>
        <w:rPr/>
      </w:pPr>
      <w:r>
        <w:rPr/>
        <w:t xml:space="preserve">§1. </w:t>
      </w:r>
    </w:p>
    <w:p>
      <w:pPr>
        <w:pStyle w:val="Normal"/>
        <w:numPr>
          <w:ilvl w:val="0"/>
          <w:numId w:val="3"/>
        </w:numPr>
        <w:rPr/>
      </w:pPr>
      <w:r>
        <w:rPr/>
        <w:t>Regulamin określa:</w:t>
      </w:r>
    </w:p>
    <w:p>
      <w:pPr>
        <w:pStyle w:val="Normal"/>
        <w:numPr>
          <w:ilvl w:val="1"/>
          <w:numId w:val="3"/>
        </w:numPr>
        <w:rPr/>
      </w:pPr>
      <w:r>
        <w:rPr/>
        <w:t>wysokość stypendium szkolnego,</w:t>
      </w:r>
    </w:p>
    <w:p>
      <w:pPr>
        <w:pStyle w:val="Normal"/>
        <w:numPr>
          <w:ilvl w:val="1"/>
          <w:numId w:val="3"/>
        </w:numPr>
        <w:rPr/>
      </w:pPr>
      <w:r>
        <w:rPr/>
        <w:t>formy stypendium szkolnego,</w:t>
      </w:r>
    </w:p>
    <w:p>
      <w:pPr>
        <w:pStyle w:val="Normal"/>
        <w:numPr>
          <w:ilvl w:val="1"/>
          <w:numId w:val="3"/>
        </w:numPr>
        <w:rPr/>
      </w:pPr>
      <w:r>
        <w:rPr/>
        <w:t>tryb i sposób udzielania stypendium szkolnego,</w:t>
      </w:r>
    </w:p>
    <w:p>
      <w:pPr>
        <w:pStyle w:val="Normal"/>
        <w:numPr>
          <w:ilvl w:val="1"/>
          <w:numId w:val="3"/>
        </w:numPr>
        <w:rPr/>
      </w:pPr>
      <w:r>
        <w:rPr/>
        <w:t>tryb i sposób udzielania zasiłku szko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ekroć w niniejszej uchwale jest mowa o ustawie – należy przez to rozumieć ustawę z dnia 7 września 1991r. o systemie oświaty (Dz. 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  <w:t>Na warunkach przewidzianych w niniejszym regulaminie stypendia szkolne są przyznawane zamieszkałym na terenie Gminy Duszniki uczniom szkół wymienionych w art. 90b ust. 3 ustaw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b/>
          <w:bCs/>
          <w:sz w:val="24"/>
        </w:rPr>
        <w:t>Rozdział II.</w:t>
      </w:r>
      <w:r>
        <w:rPr>
          <w:sz w:val="24"/>
        </w:rPr>
        <w:t xml:space="preserve"> Wysokości i formy stypendium szkoln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  <w:t>Osobami uprawnionymi do otrzymania stypendium są osoby spełniające warunki określone w art. 90d ust. 1 i 7 ustawy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4. </w:t>
      </w:r>
    </w:p>
    <w:p>
      <w:pPr>
        <w:pStyle w:val="Normal"/>
        <w:rPr/>
      </w:pPr>
      <w:r>
        <w:rPr/>
        <w:t>Wysokość miesięcznego stypendium szkolnego w danym roku szkolnym ustala się w wysokości 80% kwoty o której mowa w art. 6 ust.2 pkt. 2 ustawy z dnia 28 listopada 2003r. o świadczeniach rodzinnych (Dz. U. Nr 228, poz. 2255 z późn. zm.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ysokość stypendium szkolnego realizowanego w okresach innych niż miesięczne lub jednorazowo ustala się przy odpowiednim zastosowaniu 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6.</w:t>
      </w:r>
    </w:p>
    <w:p>
      <w:pPr>
        <w:pStyle w:val="Normal"/>
        <w:jc w:val="both"/>
        <w:rPr/>
      </w:pPr>
      <w:r>
        <w:rPr/>
        <w:t>Stypendium szkolne może być udzielane w formie:</w:t>
      </w:r>
    </w:p>
    <w:p>
      <w:pPr>
        <w:pStyle w:val="Normal"/>
        <w:numPr>
          <w:ilvl w:val="1"/>
          <w:numId w:val="4"/>
        </w:numPr>
        <w:rPr/>
      </w:pPr>
      <w:r>
        <w:rPr/>
        <w:t>całkowitego lub częściowego pokrycia kosztów udziału w zajęciach edukacyjnych, w tym wyrównawczych, wykraczających poza zajęcia realizowane w szkole w ramach planu nauczania, a także udziału  w zajęciach edukacyjnych poza szkołą,</w:t>
      </w:r>
    </w:p>
    <w:p>
      <w:pPr>
        <w:pStyle w:val="Normal"/>
        <w:numPr>
          <w:ilvl w:val="1"/>
          <w:numId w:val="4"/>
        </w:numPr>
        <w:rPr/>
      </w:pPr>
      <w:r>
        <w:rPr/>
        <w:t>pomocy rzeczowej o charakterze edukacyjnym, w tym w szczególności zakupu podręczników,</w:t>
      </w:r>
    </w:p>
    <w:p>
      <w:pPr>
        <w:pStyle w:val="Normal"/>
        <w:numPr>
          <w:ilvl w:val="1"/>
          <w:numId w:val="4"/>
        </w:numPr>
        <w:rPr/>
      </w:pPr>
      <w:r>
        <w:rPr/>
        <w:t>pokrycia kosztów związanych z pobieraniem nauki poza miejscem zamieszkania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świadczenia pieniężnego wypłacanego comiesięcznie w okresie zajęć szkolnych </w:t>
      </w:r>
      <w:r>
        <w:rPr>
          <w:b/>
          <w:bCs/>
        </w:rPr>
        <w:t>(sporadycznie)</w:t>
      </w:r>
      <w:r>
        <w:rPr/>
        <w:t xml:space="preserve"> tylko wówczas gdy udzielenie stypendium w w/w formach nie jest możliwe lub w przypadku słuchaczy kolegiów nie jest cel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Rozdział III. </w:t>
      </w:r>
      <w:r>
        <w:rPr/>
        <w:t>Tryb i sposób udzielania stypendium 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7.</w:t>
      </w:r>
    </w:p>
    <w:p>
      <w:pPr>
        <w:pStyle w:val="Normal"/>
        <w:rPr/>
      </w:pPr>
      <w:r>
        <w:rPr/>
        <w:t xml:space="preserve">Wnioski o przyznanie stypendium szkolnego składa się w </w:t>
      </w:r>
      <w:r>
        <w:rPr>
          <w:b/>
          <w:bCs/>
        </w:rPr>
        <w:t>biurze obsługi interesanta</w:t>
      </w:r>
      <w:r>
        <w:rPr/>
        <w:t>, w Urzędzie Gminy w Dusznikach w terminach określonych w art. 90n ust. 6 ustawy, a w uzasadnionych przypadkach po upływie w/w terminu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8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Ciałem o charakterze opiniodawczo-doradczym jest Komisja Stypendialna powołana przez Wójta Gminy Duszniki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Do zadań Komisji należy: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</w:rPr>
        <w:t>sprawdzanie wniosków o stypendium szkolne/zasiłek szkolny pod względem poprawności formalnej,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przedstawianie Wójtowi do zatwierdzenia sprawozdań z posiedzeń Komisji,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negatywne opiniowanie wniosków nie zasługujących na pozytywne rozpatrzenie,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rozpatrywanie sytuacji materialnej uczniów, którym stypendium szkolne ma być przyznane z urzędu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Posiedzenia Komisji odbywają się w miarę potrzeb w terminach uzgodnionych z Wójtem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Z posiedzenia Komisji sporządza się protokół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Obsługą Komisji zajmuje się Gminny Zespół Oświatow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9.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typendium szkolne w formie przewidzianej w § 6 pkt 1 jest realizowane po dostarczeniu faktury za udział ucznia w zajęciach edukacyjnych, (przelewem na rachunek bankowy podmiotu zajęcia te organizującego bądź też refundacja poniesionych kosztów) w terminie do 10 dni od dnia dostarczenia faktury. 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Stypendium szkolne w formie rzeczowej, przewidzianej w § 6 pkt 2, jest udzielane poprzez dostarczenie uczniowi podręczników za pośrednictwem szkoły lub refundację udokumentowanych kosztów na zakup podręczników, względnie innych przyborów szkolnych o charakterze edukacyjnym w terminie do 10 dni od dnia dostarczenia faktury.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typendium szkolne przewidziane w § 6 pkt 3 jest udzielane poprzez zwrot kosztów biletów miesięcznych na dojazdy do szkoły położonej poza miejscem zamieszkania ucznia albo poprzez sfinansowanie (albo: dofinansowanie) kosztów zamieszkania w miejscowości położenia szkoły. Sposób przekazywania stypendium: na rachunek bankowy bursy, internatu, itd., bądź refundacja poniesionych kosztów nastąpi w terminie do 10 dni od dnia dostarczenia faktury lub biletu miesięcznego.  </w:t>
      </w:r>
    </w:p>
    <w:p>
      <w:pPr>
        <w:pStyle w:val="TextBody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Stypendium szkolne przewidziane w § 6 pkt 4  jest wypłacane z góry do15 dnia roboczego miesiąca za który przysługuje w formie dowodu KW realizowanego w kasie Banku Spółdzielczego w Dusznikach lub wpłacie na konto, natomiast w przypadku złożenia wniosku po terminie wypłata nastąpi do 15 dnia miesiąca następującego po miesiącu złożenia wniosku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sz w:val="24"/>
        </w:rPr>
        <w:t xml:space="preserve">Rozdział IV. </w:t>
      </w:r>
      <w:r>
        <w:rPr>
          <w:sz w:val="24"/>
        </w:rPr>
        <w:t>Tryb, sposób i wysokość udzielania zasiłku szkolnego</w:t>
      </w:r>
    </w:p>
    <w:p>
      <w:pPr>
        <w:pStyle w:val="TextBody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§ 10.</w:t>
      </w:r>
    </w:p>
    <w:p>
      <w:pPr>
        <w:pStyle w:val="TextBody"/>
        <w:rPr>
          <w:sz w:val="24"/>
        </w:rPr>
      </w:pPr>
      <w:r>
        <w:rPr>
          <w:sz w:val="24"/>
        </w:rPr>
        <w:t>Na zasiłki szkolne dla uczniów przeznacza się od 1% do 5 % dotacji celowej otrzymanej przez Gminę Duszniki w trybie art. 90r ust. 4 ustaw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11.</w:t>
      </w:r>
    </w:p>
    <w:p>
      <w:pPr>
        <w:pStyle w:val="TextBody"/>
        <w:rPr>
          <w:sz w:val="24"/>
        </w:rPr>
      </w:pPr>
      <w:r>
        <w:rPr>
          <w:sz w:val="24"/>
        </w:rPr>
        <w:t>Zdarzeniami losowymi uzasadniającymi przyznanie zasiłku szkolnego na cele edukacyjne są w szczególności: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pożar,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kradzież,</w:t>
      </w:r>
    </w:p>
    <w:p>
      <w:pPr>
        <w:pStyle w:val="TextBody"/>
        <w:numPr>
          <w:ilvl w:val="1"/>
          <w:numId w:val="5"/>
        </w:numPr>
        <w:rPr>
          <w:sz w:val="24"/>
        </w:rPr>
      </w:pPr>
      <w:r>
        <w:rPr>
          <w:sz w:val="24"/>
        </w:rPr>
        <w:t>powódź.</w:t>
      </w:r>
    </w:p>
    <w:p>
      <w:pPr>
        <w:pStyle w:val="TextBody"/>
        <w:rPr>
          <w:sz w:val="24"/>
        </w:rPr>
      </w:pPr>
      <w:r>
        <w:rPr>
          <w:sz w:val="24"/>
        </w:rPr>
        <w:t>jeżeli dotyczą zniszczenia przyrządów i rzeczy o charakterze edukacyjny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12.</w:t>
      </w:r>
    </w:p>
    <w:p>
      <w:pPr>
        <w:pStyle w:val="TextBody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 xml:space="preserve">Komisja Stypendialna przedstawia Wójtowi Gminy Duszniki propozycję dotyczącą formy w jakiej może być przyznany zasiłek szkolny oraz tryb i sposób udzielenia zasiłku szkolnego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Do przyznania zasiłku szkolnego stosuje się odpowiednio § 7 i § 8 niniejszego regulaminu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siłek szkolny przyznaje się oceniając sytuację materialną ucznia indywidualnie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sz w:val="24"/>
        </w:rPr>
        <w:t>Rozdział V.</w:t>
      </w:r>
      <w:r>
        <w:rPr>
          <w:sz w:val="24"/>
        </w:rPr>
        <w:t xml:space="preserve"> Postanowienia końcowe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13.</w:t>
      </w:r>
    </w:p>
    <w:p>
      <w:pPr>
        <w:pStyle w:val="TextBody"/>
        <w:rPr>
          <w:sz w:val="24"/>
        </w:rPr>
      </w:pPr>
      <w:r>
        <w:rPr>
          <w:sz w:val="24"/>
        </w:rPr>
        <w:t>Traci moc uchwała Nr XXVII-129/04 Rady Gminy Duszniki z dnia 24 listopada 2004r. w sprawie zasad udzielania stypendiów dla uczniów szkół podstawowych i gimnazjalnych z Gminy Duszniki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14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9:00Z</dcterms:created>
  <dc:creator>GZO</dc:creator>
  <dc:description/>
  <dc:language>en-US</dc:language>
  <cp:lastModifiedBy>Walor</cp:lastModifiedBy>
  <cp:lastPrinted>2005-03-22T09:46:00Z</cp:lastPrinted>
  <dcterms:modified xsi:type="dcterms:W3CDTF">2005-11-25T06:39:00Z</dcterms:modified>
  <cp:revision>2</cp:revision>
  <dc:subject/>
  <dc:title>Regulamin</dc:title>
</cp:coreProperties>
</file>