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 XXXI-159/05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3 lutego 2005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firstLine="11"/>
        <w:jc w:val="both"/>
        <w:rPr/>
      </w:pPr>
      <w:r>
        <w:rPr>
          <w:sz w:val="24"/>
        </w:rPr>
        <w:t xml:space="preserve">w sprawie:  </w:t>
      </w:r>
      <w:r>
        <w:rPr>
          <w:b/>
          <w:bCs/>
          <w:sz w:val="24"/>
        </w:rPr>
        <w:t>o zamiarze likwidacji Punktu Filialnego w Sękowie, Szkoły Podstawowej w Dusznik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 </w:t>
      </w:r>
      <w:r>
        <w:rPr>
          <w:sz w:val="24"/>
        </w:rPr>
        <w:t>Na podstawie art. 59 ust. 1 ustawy z dnia 7 września 1991r. o systemie oświaty (Dz. U. 2004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</w:t>
      </w:r>
    </w:p>
    <w:p>
      <w:pPr>
        <w:pStyle w:val="Heading1"/>
        <w:ind w:left="708" w:right="-851" w:hanging="0"/>
        <w:rPr/>
      </w:pPr>
      <w:r>
        <w:rPr/>
        <w:t xml:space="preserve">Z dniem 31 sierpnia 2005r. zamierza się zlikwidować Punkt Filialny w Sękowie, Szkoły Podstawowej w Dusznikach (klasę I i przenieść ją do Szkoły Podstawowej w Dusznikach). </w: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708" w:right="-142" w:hanging="0"/>
        <w:jc w:val="both"/>
        <w:rPr>
          <w:sz w:val="24"/>
        </w:rPr>
      </w:pPr>
      <w:r>
        <w:rPr>
          <w:sz w:val="24"/>
        </w:rPr>
        <w:t>Wystąpić do Wielkopolskiego Kuratora Oświaty w Poznaniu o wydanie opinii w sprawie likwidacji Punktu Filialnego w Sękowie, Szkoły Podstawowej w Dusznikach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3</w:t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>Uchwałę należy dostarczyć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dzicom uczniów szkoły poprzez Radę Rodzic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lkopolskiemu Kuratorowi Oświaty w Poznani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yrektorowi Szkoły w Dusz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  <w:tab/>
        <w:t>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5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Uchwała wchodzi w życie z dniem podjęcia i podlega ogłoszeniu w sposób zwyczajowo przyję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ZA MERYTORYCZ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wód Punktu Filialnego w Sękowie, Szkoły Podstawowej w Dusznikach obejmuje dwie miejscowości, tj. Sękowo i Wilczynę.</w:t>
      </w:r>
    </w:p>
    <w:p>
      <w:pPr>
        <w:pStyle w:val="TextBody"/>
        <w:rPr/>
      </w:pPr>
      <w:r>
        <w:rPr/>
        <w:t>Punkt Filialny w Sękowie, Szkoły Podstawowej w Dusznikach to tylko klasa I i dwa oddziały przedszkolne. Likwidacja filii ma na celu przeniesienie tylko dzieci z klasy I do szkoły                  w Dusznikach /obecnie również dowozimy dzieci z Wilczyny do Sękowa/, gdzie będzie zapewniony cykl nauczania zintegrowanego w klasach I-III z jednym, i tym samym nauczycielem. Obecnie dzieci w klasie I mają zajęcia z innym nauczycielem i w klasach II      i III po przejściu do szkoły w Dusznikach również z innym. Dwa oddziały przedszkolne natomiast zostaną włączone do Przedszkola w Dusznikach jako jego oddziały zamiejsc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iczba urodzeń w latach 1997 – 2004: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1997 –   7 dziec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998 – 13    „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999 –   9    „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000 -    7   „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001 -  13   „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002 -    3   „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003 -    7   „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2004 -    8   „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rzewiduje się zwolnienia nauczyciela, który jest pracownikiem Szkoły Podstawowej              w Dusznikach i nadal w tej szkole będzie zatrudni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zkole w Dusznikach jest pedagog szkolny, znajduje się gabinet higienistki, jest dobrze wyposażona  biblioteka szkolna, pracownia komputerowa itd. W szkole przez cały dzień czynna jest świetlica szkolna z opiekunem. Zgodnie z organizacją i planem pracy placówek oświatowych w Dusznikach zajęcia dla dzieci sześcioletnich odbywają w oddziałach przedszkolnych tzw. „O” utworzonych przy Przedszkolu w Dusznikach, a nie w szkole. Cała kadra nauczycielska  w Szkole Podstawowej w Dusznikach oraz Punktach Filialnych szkoły ma wyższe wykształcenie i kwalifikacje do nauczania zintegrowanego w klasach I – III. Szkoła posiada możliwości do organizowania żywienia. </w:t>
      </w:r>
    </w:p>
    <w:p>
      <w:pPr>
        <w:pStyle w:val="Normal"/>
        <w:jc w:val="both"/>
        <w:rPr/>
      </w:pPr>
      <w:r>
        <w:rPr>
          <w:sz w:val="24"/>
        </w:rPr>
        <w:t>Dzieci z miejscowości Sękowo będą pokonywały autobusem szkolnym trasę ok. 6,5 km, natomiast z Wilczyny ok. 4,5 km . Zajęcia w klasach I – III rozpoczynają się o godz.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               i dokładnie na tą godzinę dzieci są przywożone, natomiast odwozy realizowane są zaraz                                                                                                                                               po zajęciach, bądź też maksymalnie czas oczekiwania to jedna godzina w dobrze zorganizowanej świetlicy szko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uszniki dnia 2005.02.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38:00Z</dcterms:created>
  <dc:creator>Gminny Zespół Oświatowy Duszniki</dc:creator>
  <dc:description/>
  <dc:language>en-US</dc:language>
  <cp:lastModifiedBy>Walor</cp:lastModifiedBy>
  <cp:lastPrinted>2005-02-24T10:23:00Z</cp:lastPrinted>
  <dcterms:modified xsi:type="dcterms:W3CDTF">2005-11-25T06:38:00Z</dcterms:modified>
  <cp:revision>2</cp:revision>
  <dc:subject/>
  <dc:title>U C H W A Ł A   NR         - projekt</dc:title>
</cp:coreProperties>
</file>