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Załącznik Nr 6 do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UCHWAŁY RADY GMINY DUSZNIKI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NR XXXIX - 198/05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z dnia 23 listopada 200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IX ZMIANA</w:t>
      </w:r>
      <w:r>
        <w:rPr>
          <w:u w:val="single"/>
        </w:rPr>
        <w:t xml:space="preserve"> </w:t>
      </w:r>
      <w:r>
        <w:rPr>
          <w:b/>
          <w:sz w:val="32"/>
          <w:szCs w:val="32"/>
          <w:u w:val="single"/>
        </w:rPr>
        <w:t>LIMITU WYDATKÓW NA 2005 R. ZADAŃ WIELOLETNIEGO 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</w:t>
            </w:r>
            <w:r>
              <w:rPr>
                <w:b/>
                <w:sz w:val="20"/>
                <w:szCs w:val="20"/>
              </w:rPr>
              <w:t>2.500.000 zł</w:t>
            </w:r>
            <w:r>
              <w:rPr>
                <w:sz w:val="20"/>
                <w:szCs w:val="20"/>
              </w:rPr>
              <w:t xml:space="preserve">, (unieważnienie przetargu) część robót i kosztów do realizacji przeszła na 2004 rok </w:t>
            </w:r>
            <w:r>
              <w:rPr>
                <w:b/>
                <w:sz w:val="20"/>
                <w:szCs w:val="20"/>
              </w:rPr>
              <w:t>- 1.250.000 zł</w:t>
            </w:r>
            <w:r>
              <w:rPr>
                <w:sz w:val="20"/>
                <w:szCs w:val="20"/>
              </w:rPr>
              <w:t xml:space="preserve"> z tego budżet gminy realizował będzie wydatki w kwocie </w:t>
            </w:r>
            <w:r>
              <w:rPr>
                <w:b/>
                <w:sz w:val="20"/>
                <w:szCs w:val="20"/>
              </w:rPr>
              <w:t>813.675 z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</w:t>
            </w:r>
            <w:r>
              <w:rPr>
                <w:b/>
                <w:sz w:val="20"/>
                <w:szCs w:val="20"/>
              </w:rPr>
              <w:t>525.887 zł</w:t>
            </w:r>
            <w:r>
              <w:rPr>
                <w:sz w:val="20"/>
                <w:szCs w:val="20"/>
              </w:rPr>
              <w:t xml:space="preserve">. Z 2005 roku planowany Etap VS-2 obejmujący ul.Gen.Świerczewskiego                             w Dusznikach zostaje przesunięty na rok 2004. Koszty budowy </w:t>
            </w:r>
            <w:r>
              <w:rPr>
                <w:b/>
                <w:sz w:val="20"/>
                <w:szCs w:val="20"/>
              </w:rPr>
              <w:t>4.100.000 zł</w:t>
            </w:r>
            <w:r>
              <w:rPr>
                <w:sz w:val="20"/>
                <w:szCs w:val="20"/>
              </w:rPr>
              <w:t xml:space="preserve">, do budżetu roku 2004 przyjmuje się koszty w </w:t>
            </w:r>
            <w:r>
              <w:rPr>
                <w:b/>
                <w:sz w:val="20"/>
                <w:szCs w:val="20"/>
              </w:rPr>
              <w:t>3.793.000 zł</w:t>
            </w:r>
            <w:r>
              <w:rPr>
                <w:sz w:val="20"/>
                <w:szCs w:val="20"/>
              </w:rPr>
              <w:t xml:space="preserve"> a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05 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582.000 zł</w:t>
            </w:r>
            <w:r>
              <w:rPr>
                <w:sz w:val="20"/>
                <w:szCs w:val="20"/>
              </w:rPr>
              <w:t xml:space="preserve"> Inwestycja przyspieszona z uwagi na przebudowę drogi wojewódzkiej w roku 2004 przez Wielkopolski Zarząd Dróg Wojewódzkich w Poznaniu obejmuje ul.Gen. Świerczewskiego w Dusznikach. Pokrycie finansowe- 2004 r. i 2005 r.: poż. WFOŚ i GW - 1.500.000 zł, poż. NFOŚ - 1.771.000 zł, 200.000 zł - nagroda NFOŚ i GW i budżet Gminy - 629.000 zł. Planowany do wykonania w 2004 roku ETAP VS-3, obejmujący kanalizacją ulice 30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y koszt inwestycji pod nazwą "Uregulowanie gospodarki ściekowej na terenie wsi Duszniki (ETAP VS-3 + VS-4) został skalkulowany na kwotę </w:t>
            </w:r>
            <w:r>
              <w:rPr>
                <w:b/>
                <w:sz w:val="20"/>
                <w:szCs w:val="20"/>
              </w:rPr>
              <w:t>3.846.255 zł</w:t>
            </w:r>
            <w:r>
              <w:rPr>
                <w:sz w:val="20"/>
                <w:szCs w:val="20"/>
              </w:rPr>
              <w:t xml:space="preserve"> z tego przewiduje się w 2004 roku rozpoczęcie inwestycji o kosztach </w:t>
            </w:r>
            <w:r>
              <w:rPr>
                <w:b/>
                <w:sz w:val="20"/>
                <w:szCs w:val="20"/>
              </w:rPr>
              <w:t>133.520 zł</w:t>
            </w:r>
            <w:r>
              <w:rPr>
                <w:sz w:val="20"/>
                <w:szCs w:val="20"/>
              </w:rPr>
              <w:t xml:space="preserve"> ze środków własnych budżetu gminy i z dotacji Wojewody Wielkopolskiego - </w:t>
            </w:r>
            <w:r>
              <w:rPr>
                <w:b/>
                <w:sz w:val="20"/>
                <w:szCs w:val="20"/>
              </w:rPr>
              <w:t>13.352 zł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Na 2005 rok pozostanie do wykonania w/w zadanie o łącznym koszc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.712.735 zł</w:t>
            </w:r>
            <w:r>
              <w:rPr>
                <w:sz w:val="20"/>
                <w:szCs w:val="20"/>
              </w:rPr>
              <w:t>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nioskowane środki z EFRR - </w:t>
            </w:r>
            <w:r>
              <w:rPr>
                <w:b/>
                <w:sz w:val="20"/>
                <w:szCs w:val="20"/>
              </w:rPr>
              <w:t>2.884.690 z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5.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r. - Planowane koszty budowy kanalizacji sanitarnej VS-2 </w:t>
            </w:r>
            <w:r>
              <w:rPr>
                <w:sz w:val="20"/>
                <w:szCs w:val="20"/>
                <w:u w:val="single"/>
              </w:rPr>
              <w:t>na 2005 rok</w:t>
            </w:r>
            <w:r>
              <w:rPr>
                <w:sz w:val="20"/>
                <w:szCs w:val="20"/>
              </w:rPr>
              <w:t xml:space="preserve"> w kwocie 582.000 zł zmniejsza się o kwotę 400.000 zł, do kwoty </w:t>
            </w:r>
            <w:r>
              <w:rPr>
                <w:b/>
                <w:sz w:val="20"/>
                <w:szCs w:val="20"/>
                <w:u w:val="single"/>
              </w:rPr>
              <w:t>182.000 zł</w:t>
            </w:r>
            <w:r>
              <w:rPr>
                <w:sz w:val="20"/>
                <w:szCs w:val="20"/>
              </w:rPr>
              <w:t xml:space="preserve"> inwestycja zakończona w roku 2004 o mniejszych kosztach od planowa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danie inwestycyjne pod nazwą: </w:t>
            </w:r>
            <w:r>
              <w:rPr>
                <w:b/>
                <w:sz w:val="20"/>
                <w:szCs w:val="20"/>
              </w:rPr>
              <w:t xml:space="preserve">Uregulowanie gospodarki ściekowej na terenie wsi Dusznik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VS-3 + VS-4</w:t>
            </w:r>
            <w:r>
              <w:rPr>
                <w:sz w:val="20"/>
                <w:szCs w:val="20"/>
              </w:rPr>
              <w:t xml:space="preserve"> po przeprowadzonym przetargu wynosi  </w:t>
            </w:r>
            <w:r>
              <w:rPr>
                <w:b/>
                <w:sz w:val="20"/>
                <w:szCs w:val="20"/>
              </w:rPr>
              <w:t xml:space="preserve">-                          </w:t>
            </w:r>
            <w:r>
              <w:rPr>
                <w:b/>
                <w:sz w:val="20"/>
                <w:szCs w:val="20"/>
                <w:u w:val="single"/>
              </w:rPr>
              <w:t>2.765.134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krycie finansowe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EFRR -                                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państwa -                  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gminy -                     414.771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inwestycyjne na rok 200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osiły -                                           146.87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budżetu gminy                       133.52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budżetu państwa                      13.352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szty inwestycji planowane do wykonania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oku 2005</w:t>
            </w:r>
            <w:r>
              <w:rPr>
                <w:sz w:val="20"/>
                <w:szCs w:val="20"/>
              </w:rPr>
              <w:t xml:space="preserve"> -                                  </w:t>
            </w:r>
            <w:r>
              <w:rPr>
                <w:b/>
                <w:sz w:val="20"/>
                <w:szCs w:val="20"/>
                <w:u w:val="single"/>
              </w:rPr>
              <w:t>2.618.26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wnioskowane środki z Europejskiego Funduszu Rozwoju Regional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ramach programu ZPORR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% wartoci inwestycji                  </w:t>
            </w:r>
            <w:r>
              <w:rPr>
                <w:b/>
                <w:sz w:val="20"/>
                <w:szCs w:val="20"/>
              </w:rPr>
              <w:t>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państwa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% wartości inwestycji                    </w:t>
            </w:r>
            <w:r>
              <w:rPr>
                <w:b/>
                <w:sz w:val="20"/>
                <w:szCs w:val="20"/>
              </w:rPr>
              <w:t>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gminy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% wartości inwestycji                    </w:t>
            </w:r>
            <w:r>
              <w:rPr>
                <w:b/>
                <w:sz w:val="20"/>
                <w:szCs w:val="20"/>
              </w:rPr>
              <w:t>267.899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żet gminy - 214.47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FOŚ i GW - 855.000 zł - pożyc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kosztów inwestycji po przetargu do kwoty 693.300 zł, pokrycie finansowe: pożyczka z WFOŚiGW -346.000 zł- 50% kosztów inwestycji, budżet gminy 339.300 zł środki pochodzące z umorzenia pożyczki z 2004 r. - bud .kotłowni gaz. Przedszkole samorządowe Podrzewie - 8.000 zł          z WFOŚiGW Pozna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u braku środków finansowych w budżecie roku 2004 planuje się wykonać dokumentacje na budowę sieci gazowej o kosztach - 100.000 zł a budowę sieci gazowej przeprowadzić w 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finans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              - 4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pochodzące z kredytu   - 350.00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na rok 2006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, remonty, strażnicy, dróg, boiska, placów zabaw, wyposażenie zespołów ludowych, uporządkowanie terenów uzupełnienie zielonych teren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Grzebie-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 w sprzęt, ochrona parku i zagospodarowanie terenu rekreacyjnego "Kisy", modernizacja muzeum im. L.Krzyżaniaka, program: "Zielona wieś", utwardzenie placu i ciągów kanalizacyjny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 Chełminku i Niewierzu, nasadzenia nowe na terenach wsi, nowe stroje dla Zespołu "Niewierzanka" i "Radość" z Chełminka, ogródek jordanowski i zielone wakacje, boisko do piłki możnej i siatkowej w Chełmi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Sękowo-Wilcz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rnizacja świetlicy wijskiej w pałacu w Sękowie, modernizacja boiska w Sękowie, uporządkowanie parku w Sękowie, remont strażnicy, doposażenie Zespołu pieśni i tańca "Pierwiosnek" poprawa dróg gminnych we wsiach Sękowo i Wilczyna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Leśnego Centrum Ekologicznego "Czarny Bocian" - polana lasu w Dusznikach. Wigwam - wiata o średnicy 10m z urządzeniami wewnątrz i zewnątrz wigwamu.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na tomograf komput. dla Szpitala Powiat. w Szamotuł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-85111-6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a Samorządu Gminy Duszniki na zakup tomografu komputerowego dla Szpitala Powiatowego w Szamotułach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zęściowa drogi dojazdowej do pól ul.Powst. Wlkp.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osiągnięta przez Wójta Gminy Duszniki w roku 2005 w konkursie "Najlepszy Wójt, Burmistrz roku 2005" z przeznaczeniem na budowę dróg dojazdowych do pól - częściowa budowa ul. Powstańców Wlkp. w Dusznikach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5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723.3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0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limitu U.R.G.NR XXXIX-198/05 z 23.11.2005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23.3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0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40:00Z</dcterms:created>
  <dc:creator>Aleksandra Konieczna</dc:creator>
  <dc:description/>
  <dc:language>en-US</dc:language>
  <cp:lastModifiedBy>Katarzyna Stencel</cp:lastModifiedBy>
  <cp:lastPrinted>2005-05-25T12:25:00Z</cp:lastPrinted>
  <dcterms:modified xsi:type="dcterms:W3CDTF">2005-11-23T07:40:00Z</dcterms:modified>
  <cp:revision>2</cp:revision>
  <dc:subject/>
  <dc:title>                                                                                                                              </dc:title>
</cp:coreProperties>
</file>