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>Załącznik Nr 5 do</w:t>
      </w:r>
    </w:p>
    <w:p>
      <w:pPr>
        <w:pStyle w:val="Normal"/>
        <w:ind w:left="7080" w:firstLine="708"/>
        <w:jc w:val="both"/>
        <w:rPr/>
      </w:pPr>
      <w:r>
        <w:rPr>
          <w:sz w:val="22"/>
          <w:szCs w:val="22"/>
        </w:rPr>
        <w:tab/>
        <w:tab/>
        <w:tab/>
        <w:tab/>
        <w:t>UCHWAŁY RADY GMINY DUSZNIKI</w:t>
      </w:r>
    </w:p>
    <w:p>
      <w:pPr>
        <w:pStyle w:val="Normal"/>
        <w:ind w:left="7080" w:firstLine="708"/>
        <w:jc w:val="both"/>
        <w:rPr/>
      </w:pPr>
      <w:r>
        <w:rPr>
          <w:sz w:val="22"/>
          <w:szCs w:val="22"/>
        </w:rPr>
        <w:tab/>
        <w:tab/>
        <w:tab/>
        <w:tab/>
        <w:t>NR XXXIX - 198/05</w:t>
      </w:r>
    </w:p>
    <w:p>
      <w:pPr>
        <w:pStyle w:val="Normal"/>
        <w:ind w:left="7080" w:firstLine="708"/>
        <w:jc w:val="both"/>
        <w:rPr/>
      </w:pPr>
      <w:r>
        <w:rPr>
          <w:sz w:val="22"/>
          <w:szCs w:val="22"/>
        </w:rPr>
        <w:tab/>
        <w:tab/>
        <w:tab/>
        <w:tab/>
        <w:t>z dnia 23 listopada 2005 r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XIV ZMIANA WIELOLETNIEGO  PROGRAMU  INWESTYCYJNEGO GMINY  DUSZNIKI 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NA  LATA  2002 – 2006</w:t>
      </w:r>
    </w:p>
    <w:tbl>
      <w:tblPr>
        <w:tblW w:w="154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65"/>
        <w:gridCol w:w="19"/>
        <w:gridCol w:w="716"/>
        <w:gridCol w:w="1260"/>
        <w:gridCol w:w="904"/>
        <w:gridCol w:w="1260"/>
        <w:gridCol w:w="1260"/>
        <w:gridCol w:w="1260"/>
        <w:gridCol w:w="1080"/>
        <w:gridCol w:w="1080"/>
        <w:gridCol w:w="1260"/>
        <w:gridCol w:w="1260"/>
        <w:gridCol w:w="17"/>
        <w:gridCol w:w="1063"/>
        <w:gridCol w:w="28"/>
        <w:gridCol w:w="1052"/>
        <w:gridCol w:w="1260"/>
      </w:tblGrid>
      <w:tr>
        <w:trPr/>
        <w:tc>
          <w:tcPr>
            <w:tcW w:w="46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4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dania inwestycyjn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0" w:type="dxa"/>
            <w:gridSpan w:val="1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ielkość nakładów w latach</w:t>
            </w:r>
          </w:p>
        </w:tc>
      </w:tr>
      <w:tr>
        <w:trPr/>
        <w:tc>
          <w:tcPr>
            <w:tcW w:w="46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ym-bol zada-nia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zadania</w:t>
            </w:r>
          </w:p>
        </w:tc>
        <w:tc>
          <w:tcPr>
            <w:tcW w:w="9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lasy-fikacja budż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5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y łączn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02-2006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łkowity koszt zadania</w:t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łe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udżet gminy</w:t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łem nakłady pozabud-żetow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y pozabud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Źródła pokr.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15408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UPORZĄDKOWANIE GOSPODARKI ŚCIEKOWEJ I ODPADAMI  KOMUNALNYMI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-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oczyszczalni ścieków w Dusznikach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4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2.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05.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05.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72.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3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WFOŚ-1.200.000 z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.GFOŚ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+600.000 z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orzenie poż. WFOŚ  +33.000 zł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kanalizacj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it. w Dusznikach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53.547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800.2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03.8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03.80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78.77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25.0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ż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WFOŚ-2.720.000 zł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PORR-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.073.850 zł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nagroda NFOŚ-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230.000 zł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ż. NFOŚ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GW 1.771.000z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morzenie poż. WFOŚiGW 53.675 zł dotacja Wojewoda Wlkp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76.513 zł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kanalizacj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it. w  Grzebienis-k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3.3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47.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47.3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.6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5.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ż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FOŚ-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61.700 zł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ż.WFOŚ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i GW - Etap IV 346.000 zł umorzenie poż. 8.000 zł - kotł.gaz. Przedszk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Podrzewie WFOŚiGW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ończenie budowy kanalizac. w Podrzewi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000 zł -WFOŚ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- 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umenta-cja budowa kanalizacji Niewierz, Sękow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kanalizacji sanitarnej grawitacyj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arbii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2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 z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APARD</w:t>
            </w:r>
          </w:p>
        </w:tc>
      </w:tr>
      <w:tr>
        <w:trPr/>
        <w:tc>
          <w:tcPr>
            <w:tcW w:w="3528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 program: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0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948.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853.5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93.5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101.2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101.20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717.47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383.7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383.738</w:t>
            </w:r>
          </w:p>
        </w:tc>
      </w:tr>
      <w:tr>
        <w:trPr/>
        <w:tc>
          <w:tcPr>
            <w:tcW w:w="15408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22"/>
                <w:szCs w:val="22"/>
              </w:rPr>
              <w:t>MODERNIZACJA SIECI WODOCIĄGOWEJ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1180" w:hRule="atLeast"/>
        </w:trPr>
        <w:tc>
          <w:tcPr>
            <w:tcW w:w="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. stacji wodoc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uszniki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m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ja stacj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ociąg. -Sarb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.000 z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GFOŚ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GW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stacji wodociąg. -Kunow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FOŚ i GW-460.000 zł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-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gracj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yst. wod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gmin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 z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ożyczka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ci wodociąg. do terenów budowlan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0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 program: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6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530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.530.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0.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6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60.000</w:t>
            </w:r>
          </w:p>
        </w:tc>
      </w:tr>
      <w:tr>
        <w:trPr/>
        <w:tc>
          <w:tcPr>
            <w:tcW w:w="15408" w:type="dxa"/>
            <w:gridSpan w:val="18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FFF99" w:val="clear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22"/>
                <w:szCs w:val="22"/>
              </w:rPr>
              <w:t>ROZBUDOWA SIECI GAZOWEJ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sieci gazow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Ceradzu Dolny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-90095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000 z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udział mieszk.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ieci gazow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ękow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-90095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000 z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dział mieszk.</w:t>
            </w:r>
          </w:p>
        </w:tc>
      </w:tr>
      <w:tr>
        <w:trPr>
          <w:trHeight w:val="1230" w:hRule="atLeast"/>
        </w:trPr>
        <w:tc>
          <w:tcPr>
            <w:tcW w:w="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sieci gaz.w dla M.O.P. Zales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-90095-60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.0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0.000 z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edyt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-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Rozbudowa sieci gazow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odrzewi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-90095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 zł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łaty mieszkań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ów ws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-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tłownia gazowa Przedszkole Podrzew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801-80104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2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8.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 zł -poż. WFOŚ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50 zł- WFOŚ- umorzen. poż. kotł. gaz. Sękowo - 2003 r.</w:t>
            </w:r>
          </w:p>
        </w:tc>
      </w:tr>
      <w:tr>
        <w:trPr/>
        <w:tc>
          <w:tcPr>
            <w:tcW w:w="3528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 program: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66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660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026.2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3.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3.750</w:t>
            </w:r>
          </w:p>
        </w:tc>
      </w:tr>
      <w:tr>
        <w:trPr/>
        <w:tc>
          <w:tcPr>
            <w:tcW w:w="15408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hd w:fill="FFFF99" w:val="clear"/>
              <w:ind w:left="360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V.           ZACHOWANIE WYSOKIEGO POZIOMU OŚWIATY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-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budynku Przedszkola w Sędzink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-85404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Gimnazjum w Dusznikach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-80110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37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.000 zł-kredyt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 zł- środki subw.ośw.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Ośrodka Sportu i Rekreacji w Dusznika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-92601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80" w:hRule="atLeast"/>
        </w:trPr>
        <w:tc>
          <w:tcPr>
            <w:tcW w:w="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a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ja kotł. węgl. na gazową szk.Sękow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1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6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FOŚ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500 z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rod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FOŚ-15.000 z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tłownia gazowa Przedszkole Duszniki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04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roda WFOŚ-20.000</w:t>
            </w:r>
          </w:p>
        </w:tc>
      </w:tr>
      <w:tr>
        <w:trPr/>
        <w:tc>
          <w:tcPr>
            <w:tcW w:w="3528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 program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.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46.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46.6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4.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2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2.500</w:t>
            </w:r>
          </w:p>
        </w:tc>
      </w:tr>
      <w:tr>
        <w:trPr/>
        <w:tc>
          <w:tcPr>
            <w:tcW w:w="15408" w:type="dxa"/>
            <w:gridSpan w:val="18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hd w:fill="FFFF99" w:val="clear"/>
              <w:ind w:left="360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V.          DUSZNIKI – CENTRUM KULTURY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-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ończe-nie budowy budynku GOK  D-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-92109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ac. placówek biobliotecz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-92116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na dachu – kościół ewangelic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szniki + stolarka drzew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-92120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Wojew. Konser. Zabytków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-O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up budyn. pod świetl. w Podrzewi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-92195-606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87" w:hRule="atLeast"/>
        </w:trPr>
        <w:tc>
          <w:tcPr>
            <w:tcW w:w="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nowa wsi oraz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chowanie i ochrona dziedzictwa kulturowego wieś Podrzew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-92195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.5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.5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.5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ktorowy Program Operacyjny, Restrukturyzacji i Modernizacj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Sektora żywnościowego oraz rozwój obszarów wiejskich 2004-200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Odnowa wsi oraz zachowanie i ochrona dziedzictwa kulturowego wieś Grzebie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sk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-92195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.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.1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.1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6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.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 jw. 334.480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owa wsi oraz zachowanie i ochrona dziedzictwa kulturowego wieś Niewierz-Chełmink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-92195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.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.9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.9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7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.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 jw. 251.120</w:t>
            </w:r>
          </w:p>
        </w:tc>
      </w:tr>
      <w:tr>
        <w:trPr>
          <w:trHeight w:val="2400" w:hRule="atLeast"/>
        </w:trPr>
        <w:tc>
          <w:tcPr>
            <w:tcW w:w="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nowa wsi oraz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chowanie i ochron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dzictwa kulturowego wieś Sękowo-Wilczy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-92195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.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.1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.1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6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.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 jw. 210.480</w:t>
            </w:r>
          </w:p>
        </w:tc>
      </w:tr>
      <w:tr>
        <w:trPr>
          <w:trHeight w:val="600" w:hRule="atLeast"/>
        </w:trPr>
        <w:tc>
          <w:tcPr>
            <w:tcW w:w="3528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 program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36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597.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90.6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90.6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4.5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46.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46.080</w:t>
            </w:r>
          </w:p>
        </w:tc>
      </w:tr>
      <w:tr>
        <w:trPr>
          <w:trHeight w:val="547" w:hRule="atLeast"/>
        </w:trPr>
        <w:tc>
          <w:tcPr>
            <w:tcW w:w="15408" w:type="dxa"/>
            <w:gridSpan w:val="1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2"/>
                <w:szCs w:val="22"/>
              </w:rPr>
              <w:t>VI.            NOWOCZESNA PROMOCJA GMINY</w:t>
            </w:r>
          </w:p>
        </w:tc>
      </w:tr>
      <w:tr>
        <w:trPr>
          <w:trHeight w:val="945" w:hRule="atLeast"/>
        </w:trPr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M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służbowego samochod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-75023-606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9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9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9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9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M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a-cja budynku Urzędu Gmi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-75023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.8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.88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.886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.88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M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śne Centrum Ekologiczne D-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-75095-6052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ARD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.000 zł</w:t>
            </w:r>
          </w:p>
        </w:tc>
      </w:tr>
      <w:tr>
        <w:trPr/>
        <w:tc>
          <w:tcPr>
            <w:tcW w:w="62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1155" w:hRule="atLeast"/>
        </w:trPr>
        <w:tc>
          <w:tcPr>
            <w:tcW w:w="62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M-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sprzętu komputer. OPS D-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-85212-606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9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92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9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2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 program: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.4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8.5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9.07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71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9.075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4.07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5408" w:type="dxa"/>
            <w:gridSpan w:val="1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VII.           MODERNIZACJA I REMONTY SIECI DRÓG</w:t>
            </w:r>
          </w:p>
          <w:p>
            <w:pPr>
              <w:pStyle w:val="Normal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1455" w:hRule="atLeast"/>
        </w:trPr>
        <w:tc>
          <w:tcPr>
            <w:tcW w:w="648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dróg: Podrzewie, Dusznik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-60016-60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.00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87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87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000</w:t>
            </w:r>
          </w:p>
          <w:p>
            <w:pPr>
              <w:pStyle w:val="Normal"/>
              <w:tabs>
                <w:tab w:val="clear" w:pos="708"/>
                <w:tab w:val="right" w:pos="87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87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87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87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8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groda konkurs Najlepszy Wójt r.2003-300.000 zł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648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drogi - częściowa ul.Powst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lkp. Dusznik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XIV zm.pr.U.R.G.Nr XXXIX-198/05 z 23.11.2005r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-60016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87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 Nagroda - konkurs Najlepszy Wójt 2005 r.</w:t>
            </w:r>
          </w:p>
        </w:tc>
      </w:tr>
      <w:tr>
        <w:trPr>
          <w:trHeight w:val="190" w:hRule="atLeast"/>
        </w:trPr>
        <w:tc>
          <w:tcPr>
            <w:tcW w:w="648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 program: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2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875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.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.000</w:t>
            </w:r>
          </w:p>
        </w:tc>
      </w:tr>
      <w:tr>
        <w:trPr>
          <w:trHeight w:val="686" w:hRule="atLeast"/>
        </w:trPr>
        <w:tc>
          <w:tcPr>
            <w:tcW w:w="15408" w:type="dxa"/>
            <w:gridSpan w:val="1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VIII.           WSPIERANIE POPRAWY JAKOŚCI OPIEKI ZDROWOTNEJ</w:t>
            </w:r>
          </w:p>
        </w:tc>
      </w:tr>
      <w:tr>
        <w:trPr>
          <w:trHeight w:val="190" w:hRule="atLeast"/>
        </w:trPr>
        <w:tc>
          <w:tcPr>
            <w:tcW w:w="64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R-01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otacja na Tomograf komputer. dla Szpitala Powiatow. w Szamotuła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-85111-63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.00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</w:t>
            </w:r>
          </w:p>
        </w:tc>
        <w:tc>
          <w:tcPr>
            <w:tcW w:w="127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</w:t>
            </w:r>
          </w:p>
        </w:tc>
        <w:tc>
          <w:tcPr>
            <w:tcW w:w="109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87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87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</w:t>
            </w:r>
          </w:p>
        </w:tc>
        <w:tc>
          <w:tcPr>
            <w:tcW w:w="10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90" w:hRule="atLeast"/>
        </w:trPr>
        <w:tc>
          <w:tcPr>
            <w:tcW w:w="648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 program: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875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.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28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azem program 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983.50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591.197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424.125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603.562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37.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.839.98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.839.984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875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298.91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.541.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.541.068</w:t>
            </w:r>
          </w:p>
        </w:tc>
      </w:tr>
      <w:tr>
        <w:trPr/>
        <w:tc>
          <w:tcPr>
            <w:tcW w:w="3528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XIV zm. p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U.R.G NR XXXIX-198/05 z 23.11.2005r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.00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.000</w:t>
            </w:r>
          </w:p>
        </w:tc>
        <w:tc>
          <w:tcPr>
            <w:tcW w:w="127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.000</w:t>
            </w:r>
          </w:p>
        </w:tc>
        <w:tc>
          <w:tcPr>
            <w:tcW w:w="109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875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.00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.000</w:t>
            </w:r>
          </w:p>
        </w:tc>
      </w:tr>
      <w:tr>
        <w:trPr/>
        <w:tc>
          <w:tcPr>
            <w:tcW w:w="3528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 program: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983.50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591.197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424.125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703.562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37.60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.939.984</w:t>
            </w:r>
          </w:p>
        </w:tc>
        <w:tc>
          <w:tcPr>
            <w:tcW w:w="127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.939.984</w:t>
            </w:r>
          </w:p>
        </w:tc>
        <w:tc>
          <w:tcPr>
            <w:tcW w:w="109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875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298.916</w:t>
            </w:r>
          </w:p>
        </w:tc>
        <w:tc>
          <w:tcPr>
            <w:tcW w:w="10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.641.068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.641.068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624" w:right="726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07:18:00Z</dcterms:created>
  <dc:creator>Aleksandra Konieczna</dc:creator>
  <dc:description/>
  <dc:language>en-US</dc:language>
  <cp:lastModifiedBy>Katarzyna Stencel</cp:lastModifiedBy>
  <cp:lastPrinted>2005-11-23T08:18:00Z</cp:lastPrinted>
  <dcterms:modified xsi:type="dcterms:W3CDTF">2005-11-23T09:09:00Z</dcterms:modified>
  <cp:revision>4</cp:revision>
  <dc:subject/>
  <dc:title>                                                                                                                              </dc:title>
</cp:coreProperties>
</file>