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>Załącznik Nr 4 do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>UCHWAŁY RADY GMINY DUSZNIKI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>NR XXXIX - 198/05</w:t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ab/>
        <w:t>z dnia 23 listopada 2005 r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 zmiana planu finansowego zadań z zakresu administracji rządowej zleconych gminie do wykonania - WYDATKI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1470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1.65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232.3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4"/>
                <w:szCs w:val="14"/>
              </w:rPr>
              <w:t>232.3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4"/>
                <w:szCs w:val="14"/>
              </w:rPr>
              <w:t>+232.33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6.2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8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3.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0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5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9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.9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9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.44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2.8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4.9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2.12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22.4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22.4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22.42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5.2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7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4.55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71.65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32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32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32.33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6.2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8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3.996</w:t>
            </w:r>
          </w:p>
          <w:p>
            <w:pPr>
              <w:pStyle w:val="Normal"/>
              <w:tabs>
                <w:tab w:val="clear" w:pos="708"/>
                <w:tab w:val="center" w:pos="395" w:leader="none"/>
                <w:tab w:val="right" w:pos="791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7:06:00Z</dcterms:created>
  <dc:creator>Łukasz Walor</dc:creator>
  <dc:description/>
  <dc:language>en-US</dc:language>
  <cp:lastModifiedBy>Katarzyna Stencel</cp:lastModifiedBy>
  <cp:lastPrinted>2002-05-09T12:52:00Z</cp:lastPrinted>
  <dcterms:modified xsi:type="dcterms:W3CDTF">2005-11-23T09:46:00Z</dcterms:modified>
  <cp:revision>3</cp:revision>
  <dc:subject/>
  <dc:title>      Załącznik nr 1 do Uchwały</dc:title>
</cp:coreProperties>
</file>