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both"/>
        <w:rPr/>
      </w:pPr>
      <w:r>
        <w:rPr>
          <w:sz w:val="22"/>
          <w:szCs w:val="22"/>
        </w:rPr>
        <w:tab/>
        <w:tab/>
        <w:t>Załącznik Nr 3 do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UCHWAŁY RADY GMINY DUSZNIKI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NR XXXIX - 198/05</w:t>
      </w:r>
    </w:p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z dnia 23 listopada 200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a planu finansowego zadań z zakresu administracji rządowej zleconych gminie do wykonania - DOCHOD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279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dotacje celowe na zadania zlecone gminie do wykonania z zakresu administracji rzadowe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dczenia rodzin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71.65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6.0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2.3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2.33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03.99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8.33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57:00Z</dcterms:created>
  <dc:creator>Łukasz Walor</dc:creator>
  <dc:description/>
  <dc:language>en-US</dc:language>
  <cp:lastModifiedBy>Katarzyna Stencel</cp:lastModifiedBy>
  <cp:lastPrinted>2005-11-22T13:08:00Z</cp:lastPrinted>
  <dcterms:modified xsi:type="dcterms:W3CDTF">2005-11-23T08:59:00Z</dcterms:modified>
  <cp:revision>4</cp:revision>
  <dc:subject/>
  <dc:title>      Załącznik nr 1 do Uchwały</dc:title>
</cp:coreProperties>
</file>