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>Załącznik Nr 2 do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UCHWAŁY RADY GMINY DUSZNIKI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R XXXIX - 198/05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 dnia 23 listopada 2005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 zmiana planu wydatków budżetu gminy Duszniki na 2005 rok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1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4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56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5.000                   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5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.1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1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4.7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.6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76.39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27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27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232.338</w:t>
            </w:r>
          </w:p>
          <w:p>
            <w:pPr>
              <w:pStyle w:val="Normal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4"/>
                <w:szCs w:val="14"/>
              </w:rPr>
              <w:t>232.338</w:t>
            </w:r>
          </w:p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.9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4"/>
                <w:szCs w:val="14"/>
              </w:rPr>
              <w:t>+6.9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0.87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0.87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.4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293.0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6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3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.0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5.1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3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4.9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4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0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.1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.20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4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69.4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4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7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7.0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2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.5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8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9.0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6.88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.9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9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6.88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4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7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3.90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8.5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8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5.9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4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.4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6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0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.1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1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7.6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5.63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6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5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5103.3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7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15.45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22.4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9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.87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87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66.7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6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8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.0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8.0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3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91.08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4.1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0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6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.40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1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5370.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4603.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4703.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6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5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.1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1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4.7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.6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79.9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7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32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32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9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9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.87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87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93.05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6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3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.0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5.1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3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4.9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4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0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8.1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.20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6.028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1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4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873.0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14:00Z</dcterms:created>
  <dc:creator>Łukasz Walor</dc:creator>
  <dc:description/>
  <dc:language>en-US</dc:language>
  <cp:lastModifiedBy>Katarzyna Stencel</cp:lastModifiedBy>
  <cp:lastPrinted>2002-05-09T12:52:00Z</cp:lastPrinted>
  <dcterms:modified xsi:type="dcterms:W3CDTF">2005-11-23T08:58:00Z</dcterms:modified>
  <cp:revision>13</cp:revision>
  <dc:subject/>
  <dc:title>      Załącznik nr 1 do Uchwały</dc:title>
</cp:coreProperties>
</file>