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>
          <w:sz w:val="24"/>
          <w:szCs w:val="24"/>
        </w:rPr>
        <w:tab/>
        <w:tab/>
      </w:r>
      <w:r>
        <w:rPr>
          <w:sz w:val="22"/>
          <w:szCs w:val="22"/>
        </w:rPr>
        <w:t>Załącznik Nr 1 do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UCHWAŁY RADY GMINY DUSZNIKI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R XXXIX - 198/05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 dnia 23 listopada 2005 r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 zmiana planu dochodów budżetu gminy Duszniki na 2005 r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515"/>
        <w:gridCol w:w="1276"/>
        <w:gridCol w:w="3544"/>
        <w:gridCol w:w="2324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7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WŁASN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z tytułu wydawania zezwoleń na sprzedaż napojów alkoholowyc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TACJE CELOWE Z BUDZETU PAŃSTWA NA ZADANIA ADMINISTRACJI RZĄDOWEJ, ZLECONE GMINI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rodzin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TACJE CELOWE NA DOFINANSOWANIE ZADAŃ WŁASNYCH GM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e Komisji Kwalifikacyjnej - awans zawodow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pendia dla uczniów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ości wydawnicze dla bibliote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TACJE CELOWE NA DOFINANSOWANIE  ZADAŃ WŁASNYCH I INWESTYCYJN. </w:t>
            </w: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- Nagroda w konkursie "Najlepszy Wójt, Burmistrz roku 2005 na budowę dróg dojazdowych do pól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DOCHODY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-756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-801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-854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-921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60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od os.prawnych, os.fizycz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ta i wychowani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kacyjna opieka wychowawc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ltura i ochrona dziedzictwa naro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 i Łączność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17.3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71.6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26.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.47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.5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911.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0.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2.3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2.3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0.7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.8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.4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0.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93.0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57.3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3.9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58.3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.1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.5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04.2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3:00Z</dcterms:created>
  <dc:creator>Łukasz Walor</dc:creator>
  <dc:description/>
  <dc:language>en-US</dc:language>
  <cp:lastModifiedBy>Katarzyna Stencel</cp:lastModifiedBy>
  <cp:lastPrinted>2005-11-22T12:53:00Z</cp:lastPrinted>
  <dcterms:modified xsi:type="dcterms:W3CDTF">2005-11-23T09:00:00Z</dcterms:modified>
  <cp:revision>7</cp:revision>
  <dc:subject/>
  <dc:title>      Załącznik nr 1 do Uchwały</dc:title>
</cp:coreProperties>
</file>