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zasadnienie do</w:t>
      </w:r>
    </w:p>
    <w:p>
      <w:pPr>
        <w:pStyle w:val="Normal"/>
        <w:jc w:val="both"/>
        <w:rPr>
          <w:b/>
          <w:b/>
        </w:rPr>
      </w:pPr>
      <w:r>
        <w:rPr>
          <w:b/>
        </w:rPr>
        <w:t>UCHWAŁY RADY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>Nr XXXIX - 198/05</w:t>
      </w:r>
    </w:p>
    <w:p>
      <w:pPr>
        <w:pStyle w:val="Normal"/>
        <w:jc w:val="both"/>
        <w:rPr>
          <w:b/>
          <w:b/>
        </w:rPr>
      </w:pPr>
      <w:r>
        <w:rPr>
          <w:b/>
        </w:rPr>
        <w:t>z dnia 23 listopada 2005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Kolejna zmiana budżetu Gminy Duszniki na rok 2005 następuje na skutek przyznania naszej Gminie z budżetu Państwa, w ramach dotacji, środków finansowych na zadania państwowe zlecone gminie do wykonania, na zadania własne gminy, oraz na skutek uzyskania przez Gminę ponadplanowych dochodów własnych w bieżącym roku, wg poniżej przedstawionych wielkośc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145161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14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I. Dotacje na zadania zlecone gminie do wykonania przez budżet państwa. </w:t>
      </w:r>
    </w:p>
    <w:p>
      <w:pPr>
        <w:pStyle w:val="Normal"/>
        <w:spacing w:lineRule="auto" w:line="360"/>
        <w:jc w:val="both"/>
        <w:rPr/>
      </w:pPr>
      <w:r>
        <w:rPr/>
        <w:t>1. Dotacja na pomoc społeczną - wypłatę obligatoryjnych świadczeń rodzinnych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i zaliczek alimentacyjnych </w:t>
        <w:tab/>
        <w:tab/>
        <w:tab/>
        <w:tab/>
        <w:tab/>
        <w:tab/>
        <w:tab/>
        <w:t>-   232.338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I. Dotacje celowe z budżetu państwa na zadania bieżące gminy realizowane przez gminę na podstawie porozumień.</w:t>
      </w:r>
    </w:p>
    <w:p>
      <w:pPr>
        <w:pStyle w:val="Normal"/>
        <w:spacing w:lineRule="auto" w:line="360"/>
        <w:jc w:val="both"/>
        <w:rPr/>
      </w:pPr>
      <w:r>
        <w:rPr/>
        <w:t xml:space="preserve">1. Dotacja z Ministerstwa Kultury na realizację Programu Operacyjnego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"PROMOCJA CZYTELNICTWA", na zadanie pod nazwą "Zakup nowości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wydawniczych dla bibliotek publicznych", środki dla Biblioteki Publicznej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Gminy Duszniki</w:t>
        <w:tab/>
        <w:tab/>
        <w:tab/>
        <w:tab/>
        <w:tab/>
        <w:tab/>
        <w:tab/>
        <w:tab/>
        <w:tab/>
        <w:t>-      9.44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II. Dotacje celowe z budżetu państwa na zadania własne gminy.</w:t>
      </w:r>
    </w:p>
    <w:p>
      <w:pPr>
        <w:pStyle w:val="Normal"/>
        <w:spacing w:lineRule="auto" w:line="360"/>
        <w:jc w:val="both"/>
        <w:rPr/>
      </w:pPr>
      <w:r>
        <w:rPr/>
        <w:t xml:space="preserve">1. Sfinansowanie prac Komisji kwalifikacyjnych i egzaminacyjnych powołany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do rozpatrzenia wniosków nauczycieli o wyższy stopień awansu zawodowego</w:t>
        <w:tab/>
        <w:t>-        400 zł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Środki na pokrycie kosztów udzielania edukacyjnej pomocy stypendialnej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dla uczniów o charakterze socjalnym</w:t>
        <w:tab/>
        <w:tab/>
        <w:tab/>
        <w:tab/>
        <w:tab/>
        <w:tab/>
        <w:t>-   10.876 zł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Razem: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71600" cy="268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11.276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15pt;mso-wrap-distance-left:7.05pt;mso-wrap-distance-right:0pt;mso-wrap-distance-top:0pt;mso-wrap-distance-bottom:0pt;margin-top:0.05pt;mso-position-vertical-relative:text;margin-left:34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11.276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V. Środki na dofinansowanie własnych inwestycji gmin pozyskane z tych źródeł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1. Nagroda dla Gminy - konkurs "Wielkopolski Superburmistrz, Superwójt 2005"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dobytą nagrodę przez Wójta Gminy w konkursie jw. w kwocie</w:t>
        <w:tab/>
        <w:tab/>
        <w:t>- 100.0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rzeznacza się na częściową budowę drogi dojazdowej do gruntów rolny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ul. Powstańców Wlk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. Ponadplanowe dochody własne gminy.</w:t>
      </w:r>
    </w:p>
    <w:p>
      <w:pPr>
        <w:pStyle w:val="Normal"/>
        <w:spacing w:lineRule="auto" w:line="360"/>
        <w:jc w:val="both"/>
        <w:rPr/>
      </w:pPr>
      <w:r>
        <w:rPr/>
        <w:t xml:space="preserve">1. Ponadplanowe dochody uzyskane za okres 10 m-cy br., pochodzące z wpłat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a korzystanie z zezwoleń na sprzedaż alkoholi w kwocie</w:t>
        <w:tab/>
        <w:tab/>
        <w:tab/>
        <w:t>-   40.0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rzeznacza się na działalność komisji do spraw rozwiązywania problemów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alkohol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azem zwiększenie budżetu gminy po stronie dochodów i wydatków niniejszą </w:t>
      </w:r>
    </w:p>
    <w:p>
      <w:pPr>
        <w:pStyle w:val="Normal"/>
        <w:spacing w:lineRule="auto" w:line="360"/>
        <w:jc w:val="both"/>
        <w:rPr/>
      </w:pPr>
      <w:r>
        <w:rPr/>
        <w:t>uchwałą wynosi</w:t>
        <w:tab/>
        <w:tab/>
        <w:tab/>
        <w:tab/>
        <w:tab/>
        <w:tab/>
        <w:tab/>
        <w:tab/>
        <w:tab/>
        <w:t>-  393.054 zł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VI. Przeniesienia planowanych wydatków budżetu 2005 roku.</w:t>
      </w:r>
    </w:p>
    <w:p>
      <w:pPr>
        <w:pStyle w:val="Normal"/>
        <w:spacing w:lineRule="auto" w:line="360"/>
        <w:jc w:val="both"/>
        <w:rPr/>
      </w:pPr>
      <w:r>
        <w:rPr/>
        <w:t xml:space="preserve">1. W związku ze wzrostem kosztów na zadaniu "Promocja Gminy" dotyczących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Targów "POLAGRA" zwiększa się plan wydatków o kwotę </w:t>
        <w:tab/>
        <w:tab/>
        <w:tab/>
        <w:t>-     5.0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mniejszając środki rezerwy budżetowej roku 2005 budżetu gminy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Na skutek wypłacania nagród w tym nagród jubileuszowych dla pracowników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Ośrodka Pomocy Społecznej brakujące środki w kwocie</w:t>
        <w:tab/>
        <w:tab/>
        <w:tab/>
        <w:tab/>
        <w:t>-     6.972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przenosi się z zadania "Dodatki mieszkaniowe" gdzie zostaje nie wykorzystany plan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finansowy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Deklarowana przez Gminę kwota 50.000 zł, przeznaczona na dodatkowe roboty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na zadania "Przebudowa drogi wojewódzkiej Nr 306 we wsi Duszniki"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na przebudowę studni kanalizacji burzowej, okazała się niewystarczająca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o wykonaniu faktycznych robót, koszt zamknie się kwotą</w:t>
        <w:tab/>
        <w:tab/>
        <w:tab/>
        <w:t>- 54.100 zł,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zatem brakujące środki w kwocie </w:t>
        <w:tab/>
        <w:tab/>
        <w:tab/>
        <w:tab/>
        <w:tab/>
        <w:tab/>
        <w:tab/>
        <w:t>-   4.1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a zadaniu, uzupełnia się środkami rezerwy budżetowej gminy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6:22:00Z</dcterms:created>
  <dc:creator>Katarzyna Stencel</dc:creator>
  <dc:description/>
  <dc:language>en-US</dc:language>
  <cp:lastModifiedBy>Katarzyna Stencel</cp:lastModifiedBy>
  <cp:lastPrinted>2005-11-17T08:04:00Z</cp:lastPrinted>
  <dcterms:modified xsi:type="dcterms:W3CDTF">2005-11-17T07:28:00Z</dcterms:modified>
  <cp:revision>8</cp:revision>
  <dc:subject/>
  <dc:title>Uzasadnienie do</dc:title>
</cp:coreProperties>
</file>