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XXIX - 198/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listopada 200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zmiany uchwały budżetowej Nr XXIX - 146/04 z dnia 29 grudnia 2004 r.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</w:t>
      </w:r>
      <w:r>
        <w:rPr>
          <w:u w:val="single"/>
        </w:rPr>
        <w:t>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XIX - 146/04 z dnia 29 grudnia 2004 r. o budżecie Gminy na 2005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5 r. o</w:t>
        <w:tab/>
        <w:t xml:space="preserve">– </w:t>
        <w:tab/>
        <w:t xml:space="preserve">                 393.05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     13.304.27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5 r. o </w:t>
        <w:tab/>
        <w:t xml:space="preserve">– </w:t>
        <w:tab/>
        <w:t xml:space="preserve">                 393.054 zł</w:t>
      </w:r>
    </w:p>
    <w:p>
      <w:pPr>
        <w:pStyle w:val="Normal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     15.873.010 zł,  </w:t>
      </w:r>
    </w:p>
    <w:p>
      <w:pPr>
        <w:pStyle w:val="Normal"/>
        <w:rPr/>
      </w:pPr>
      <w:r>
        <w:rPr/>
        <w:t xml:space="preserve">   </w:t>
      </w:r>
      <w:r>
        <w:rPr/>
        <w:t>zgodnie z załącznikiem Nr 1, 2, 3 i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onym, uchwałą Rady Gminy Nr XLVI - 300/2002 z dnia 18 września 2002 r. wieloletnim programie inwestycyjnym na lata 2002-2006 wprowadza się zmiany, zgodnie     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W określonym, uchwałą Rady Gminy XXIX - 146/04 z dnia 29 grudnia 2004 r. § 9, limicie wydatków na realizację zadań inwestycyjnych na rok 2005 wprowadza się zmiany, zgodnie    z załącznikiem Nr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6:21:00Z</dcterms:created>
  <dc:creator>Katarzyna Stencel</dc:creator>
  <dc:description/>
  <dc:language>en-US</dc:language>
  <cp:lastModifiedBy>Katarzyna Stencel</cp:lastModifiedBy>
  <cp:lastPrinted>2005-10-24T14:39:00Z</cp:lastPrinted>
  <dcterms:modified xsi:type="dcterms:W3CDTF">2005-11-22T11:19:00Z</dcterms:modified>
  <cp:revision>3</cp:revision>
  <dc:subject/>
  <dc:title>-projekt-</dc:title>
</cp:coreProperties>
</file>