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XVIII-192/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6 październik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 zmiana planu finansowego zadań z zakresu administracji rządowej zleconych gminie do wykonania - WYDATKI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8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0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1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.075                       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6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8.41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6.2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1.8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.7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1.6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0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3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6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5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1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0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5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5.8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8.0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0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25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4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5.9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9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2.8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2.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6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8.4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6.2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8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16.76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1.65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5:35:00Z</dcterms:created>
  <dc:creator>Łukasz Walor</dc:creator>
  <dc:description/>
  <dc:language>en-US</dc:language>
  <cp:lastModifiedBy>Katarzyna Stencel</cp:lastModifiedBy>
  <cp:lastPrinted>2002-05-09T12:52:00Z</cp:lastPrinted>
  <dcterms:modified xsi:type="dcterms:W3CDTF">2005-10-25T05:48:00Z</dcterms:modified>
  <cp:revision>5</cp:revision>
  <dc:subject/>
  <dc:title>      Załącznik nr 1 do Uchwały</dc:title>
</cp:coreProperties>
</file>