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R XXXVIII-192/0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 dnia 26 październik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 Zmiana planu finansowego zadań z zakresu administracji rządowej zleconych gminie do wykonania - DOCHODY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018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 dotacje celowe na zadania zlecone gminie do wykonania z administracji rządowej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bory Prezydenta R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bory Sejm i Sen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bezpieczenie zdrowotne podopiecznych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siłki dla podopiecznych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-75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-75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-85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-85214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Władzy, Kontroli i Sądownic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Naczelnych Organów Władzy, Kontroli i Sądownict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88.4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.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.8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.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.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1.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20:00Z</dcterms:created>
  <dc:creator>Łukasz Walor</dc:creator>
  <dc:description/>
  <dc:language>en-US</dc:language>
  <cp:lastModifiedBy>Katarzyna Stencel</cp:lastModifiedBy>
  <cp:lastPrinted>2000-11-15T08:34:00Z</cp:lastPrinted>
  <dcterms:modified xsi:type="dcterms:W3CDTF">2005-10-24T13:30:00Z</dcterms:modified>
  <cp:revision>4</cp:revision>
  <dc:subject/>
  <dc:title>      Załącznik nr 1 do Uchwały</dc:title>
</cp:coreProperties>
</file>