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UCHWAŁA NR XXXI–157/05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z dnia 23 lutego 2005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sprawie: </w:t>
      </w:r>
      <w:r>
        <w:rPr>
          <w:b/>
          <w:bCs/>
        </w:rPr>
        <w:t>zatwierdzenia „Wieloletniego Planu Rozwoju i Modernizacji Urządzeń Wodociągowych i Kanalizacyjnych w gminie Duszniki na lata 2005-2015</w:t>
      </w:r>
      <w:r>
        <w:rPr/>
        <w:t xml:space="preserve">”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8 ust. 2 pkt. 15 ustawy z dnia 8 marca 1990 r. o samorządzie gminnym (tekst jednolity: Dz. U. Nr 142 poz. 1591 z 2001 r. z późn. zmianami) oraz art. 21 ust. 4 ustawy                 z dnia 7 czerwca 2001 r. o zbiorowym zaopatrzeniu w wodę i zbiorowym odprowadzaniu ścieków (Dz. U. Nr 72 poz. 747 z 2001 r. z późn. zmianami)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Zatwierdza się „Wieloletni Plan Rozwoju i Modernizacji Urządzeń Wodociągowych                           i Kanalizacyjnych w gminie Duszniki na lata 2005-2015”, stanowiący załącznik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Rady Gminy Duszniki nr XXXI-157/05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3.02.2005 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  <w:t xml:space="preserve">Wieloletni plan rozwoju i modernizacji urządzeń wodociągowych i kanalizacyjnych w gminie Dusznik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  <w:t>na lata 2005-2015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 Opracował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mgr inż. Piotr Terebec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uszniki, luty 2005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pis usług wodociągowo-kanalizacyjnych na terenie gminy Duszni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mina Duszniki zwodociągowana jest w 100 %, ale w celu zapewnienia niezawodności dostaw wody o odpowiedniej jakości wszystkim odbiorcom na jej terenie niezbędne jest podjęcie działań w zakresie rozbudowy i modernizacji infrastruktury wodociągowej. Działania te dotyczą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alszej integracji i rozbudowy systemów wodociągow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apewnienia niezbędnych dostaw wody do terenów aktywizacji gospodarczej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stopniowej wymiany wyeksploatowanych przewodów wodociąg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jwiększe potrzeby inwestycyjne występują w dziedzinie gospodarki ściekowej, wymagającej kompleksowego uregulowania. Dotychczas systemem kanalizacji zbiorczej udało się objąć 25 % mieszkańców gminy Duszniki. Docelowo kanalizacją planuje się objęcie 76 % ludności, a 24 % korzystać będą z przydomowych oczyszczalni ściek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siębiorstwem prowadzącym działalność w zakresie świadczenia usług wodociągowo-kanalizacyjnych na terenie gminy Duszniki jest Komunalny Zakład Budżetowy w Dusznikach. Zakład zajmuje się m.in.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odukcją wody w 3 nowoczesnych stacjach uzdatniania wody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ksploatacją 187 km sieci wodociągowej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dbiorem ścieków 26 km sieci kanalizacyjnej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czyszczaniem ścieków w 3 oczyszczalniach ścieków (lata budowy 1994-2003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eksploatowane przez Zakład obiekty stanowią własność Gminy Duszni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lanowane przedsięwzięcia rozwojowo-modernizacyjne w poszczególnych lat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latach 2005-2015 planuje się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budowę ponad 85 km sieci kanalizacyjn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odernizację oczyszczalni ścieków w Podrzewiu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budowę 365 przydomowych oczyszczalni ścieków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tegrację i rozbudowę systemów wodociągowych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stopniową wymianę wyeksploatowanych odcinków wodociąg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lanowanych zadań oszacowano na ok. 32,7 mln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zeczowo-finanasowy planowanych przedsięwzięć w poszczególnych latach zawierają tabele nr 1 i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loletni plan rozbudowy urządzeń kanalizacyjnych przedstawia załączona map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inwestycyjne w poszczególnych lata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05 </w:t>
        <w:tab/>
        <w:tab/>
        <w:t>3 980 tys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06 </w:t>
        <w:tab/>
        <w:tab/>
        <w:t>4 000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07 </w:t>
        <w:tab/>
        <w:tab/>
        <w:t>5 300 tys.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08 </w:t>
        <w:tab/>
        <w:tab/>
        <w:t>3 896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09 </w:t>
        <w:tab/>
        <w:tab/>
        <w:t>2 368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10 </w:t>
        <w:tab/>
        <w:tab/>
        <w:t>3 558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11 </w:t>
        <w:tab/>
        <w:tab/>
        <w:t>2 936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12 </w:t>
        <w:tab/>
        <w:tab/>
        <w:t>2 276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13 </w:t>
        <w:tab/>
        <w:tab/>
        <w:t>2 620 tys.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014 </w:t>
        <w:tab/>
        <w:tab/>
        <w:t xml:space="preserve">   900 tys. zl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2015 </w:t>
        <w:tab/>
        <w:tab/>
        <w:t xml:space="preserve">   915 tys. z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razem:        32 749 tys. z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zedsięwzięcia racjonalizujące zużycie wody oraz wprowadzanie ścieków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wyeksploatowanych odcinków sieci i przyłączy wodociągowych                       o najwyższym stopniu awaryj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prawnienie pracy ekip naprawczych KZB Duszniki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przętowienie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materiałów wyższej jakośc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ągłe doskonalenie organizacji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urządzeń pomiarowych (wodomier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stworzenie centralnej dyspozytorni i monitoringu sie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noszenie świadomości mieszkańców w celu racjonalizacji zużycia wody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Ście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iemożliwienie odprowadzania wód opadowych do kanalizacji sanitar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jakości ścieków surowych, szczególnie zrzucanych przez zakłady produkcyjno-usług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 sprawności technicznej urządzeń kanalizacyjnych (sieci, przepompownie, oczyszczalnie ścieków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posoby finansowania planowanych inwesty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e planowanych inwestycji odbywać się będzie ze środk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u gminy Dusznik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FOŚiGW w Poznani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FOŚiGW w Warszaw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ów unij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ych dostępnych źródeł.</w:t>
      </w:r>
    </w:p>
    <w:p>
      <w:pPr>
        <w:sectPr>
          <w:type w:val="nextPage"/>
          <w:pgSz w:w="11906" w:h="16838"/>
          <w:pgMar w:left="1134" w:right="851" w:gutter="284" w:header="0" w:top="851" w:footer="0" w:bottom="81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akresie rozbudowy urządzeń kanalizacyjnych planuje się pozyskiwanie funduszy dostępnych w ramach Krajowego Programu Oczyszczania Ścieków Komunalnych.</w:t>
      </w:r>
    </w:p>
    <w:p>
      <w:pPr>
        <w:pStyle w:val="Normal"/>
        <w:rPr/>
      </w:pPr>
      <w:r>
        <w:rPr/>
        <w:t>Tabela 1. Plan rozwoju i modernizacji urządzeń kanalizacyjnych w latach 2005-2015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80"/>
        <w:gridCol w:w="2040"/>
        <w:gridCol w:w="1080"/>
        <w:gridCol w:w="1080"/>
        <w:gridCol w:w="960"/>
        <w:gridCol w:w="10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dania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widywany zakr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dania (tys. zł)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758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zbiorcza 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nalizacja tł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m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pom-pow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zt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lomeracja Duszni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4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5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gulowanie gospodarki ściekowej na terenie wsi Duszniki (VS-3 i VS-4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83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highlight w:val="green"/>
              </w:rPr>
            </w:pPr>
            <w:r>
              <w:rPr>
                <w:rFonts w:eastAsia="Arial" w:cs="Arial" w:ascii="Arial" w:hAnsi="Arial"/>
                <w:sz w:val="16"/>
                <w:szCs w:val="16"/>
                <w:highlight w:val="green"/>
              </w:rPr>
              <w:t xml:space="preserve">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Niewier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Młynk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Wilczy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Kun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Mieścisk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Dusznikach (Kurnik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Zakrzew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lomeracja Grzebien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8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5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Grzebienisku (et. IV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Sarb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Ceradzu Dol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Wierze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Sędzin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Sędzin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Wilk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Grodziszcz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Brzoz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lnia Podrze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Podrzewiu (za A-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owa kanalizacji sanitarnej w Sękow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i modernizacja oczyszczalni ście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przydomowych oczyszczalni ścieków         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5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 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6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 563</w:t>
            </w:r>
          </w:p>
        </w:tc>
        <w:tc>
          <w:tcPr>
            <w:tcW w:w="528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284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Tabela 2. Plan rozwoju i modernizacji urządzeń wodociągowych w latach 2005-2015</w:t>
      </w:r>
    </w:p>
    <w:tbl>
      <w:tblPr>
        <w:tblW w:w="1021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87"/>
        <w:gridCol w:w="1593"/>
        <w:gridCol w:w="1080"/>
        <w:gridCol w:w="403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48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dani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dania (tys. zł)</w:t>
            </w:r>
          </w:p>
        </w:tc>
        <w:tc>
          <w:tcPr>
            <w:tcW w:w="5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</w:tr>
      <w:tr>
        <w:trPr>
          <w:trHeight w:val="80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budowa sieci w Wilczynie </w:t>
            </w:r>
            <w:r>
              <w:rPr>
                <w:rFonts w:cs="Arial" w:ascii="Arial" w:hAnsi="Arial"/>
                <w:i/>
                <w:sz w:val="20"/>
                <w:szCs w:val="20"/>
              </w:rPr>
              <w:t>(ferma drobiu, tarta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  <w:t>1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worzenie systemu monitoringu i dyspozytorn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odomierze strefowe, centralna kontrola pracy stacj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ęcie sieci wodociągowej Ludowo-Sękowo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0 mm – 1 30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stacji wodociągowej w Dusznik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datkowy zbiornik retencyjny, rozbudowa ciągu technologiczneg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rurociągu tranzytowego Duszniki-Podrzewi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150 mm – 1 40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sieci z przyłączami na terenie wsi Dusznik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. 10 000 m sieci i przyłą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na sieci z przyłączami na terenie gmi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. 15 000 m sieci i przyłąc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6 186</w:t>
            </w:r>
          </w:p>
        </w:tc>
        <w:tc>
          <w:tcPr>
            <w:tcW w:w="517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851" w:gutter="284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34805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480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2898140</wp:posOffset>
                </wp:positionV>
                <wp:extent cx="4724400" cy="38296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8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0" h="6031">
                              <a:moveTo>
                                <a:pt x="0" y="3586"/>
                              </a:moveTo>
                              <a:lnTo>
                                <a:pt x="840" y="4075"/>
                              </a:lnTo>
                              <a:lnTo>
                                <a:pt x="840" y="4238"/>
                              </a:lnTo>
                              <a:lnTo>
                                <a:pt x="720" y="4564"/>
                              </a:lnTo>
                              <a:lnTo>
                                <a:pt x="960" y="4890"/>
                              </a:lnTo>
                              <a:lnTo>
                                <a:pt x="840" y="5216"/>
                              </a:lnTo>
                              <a:lnTo>
                                <a:pt x="1080" y="5379"/>
                              </a:lnTo>
                              <a:lnTo>
                                <a:pt x="1320" y="5542"/>
                              </a:lnTo>
                              <a:lnTo>
                                <a:pt x="1560" y="5868"/>
                              </a:lnTo>
                              <a:lnTo>
                                <a:pt x="1680" y="5868"/>
                              </a:lnTo>
                              <a:lnTo>
                                <a:pt x="1920" y="5868"/>
                              </a:lnTo>
                              <a:lnTo>
                                <a:pt x="2520" y="6031"/>
                              </a:lnTo>
                              <a:lnTo>
                                <a:pt x="2760" y="5705"/>
                              </a:lnTo>
                              <a:lnTo>
                                <a:pt x="2880" y="5542"/>
                              </a:lnTo>
                              <a:lnTo>
                                <a:pt x="3720" y="5379"/>
                              </a:lnTo>
                              <a:lnTo>
                                <a:pt x="3720" y="5216"/>
                              </a:lnTo>
                              <a:lnTo>
                                <a:pt x="3600" y="4890"/>
                              </a:lnTo>
                              <a:lnTo>
                                <a:pt x="3840" y="4727"/>
                              </a:lnTo>
                              <a:lnTo>
                                <a:pt x="3960" y="4238"/>
                              </a:lnTo>
                              <a:lnTo>
                                <a:pt x="4200" y="4238"/>
                              </a:lnTo>
                              <a:lnTo>
                                <a:pt x="4200" y="4564"/>
                              </a:lnTo>
                              <a:lnTo>
                                <a:pt x="4440" y="4890"/>
                              </a:lnTo>
                              <a:lnTo>
                                <a:pt x="4680" y="4890"/>
                              </a:lnTo>
                              <a:lnTo>
                                <a:pt x="5040" y="4727"/>
                              </a:lnTo>
                              <a:lnTo>
                                <a:pt x="5280" y="4890"/>
                              </a:lnTo>
                              <a:lnTo>
                                <a:pt x="5400" y="4890"/>
                              </a:lnTo>
                              <a:lnTo>
                                <a:pt x="5520" y="5216"/>
                              </a:lnTo>
                              <a:lnTo>
                                <a:pt x="5520" y="5542"/>
                              </a:lnTo>
                              <a:lnTo>
                                <a:pt x="5640" y="5705"/>
                              </a:lnTo>
                              <a:lnTo>
                                <a:pt x="6000" y="5542"/>
                              </a:lnTo>
                              <a:lnTo>
                                <a:pt x="6360" y="5053"/>
                              </a:lnTo>
                              <a:lnTo>
                                <a:pt x="6480" y="4890"/>
                              </a:lnTo>
                              <a:lnTo>
                                <a:pt x="6840" y="4401"/>
                              </a:lnTo>
                              <a:lnTo>
                                <a:pt x="6600" y="4238"/>
                              </a:lnTo>
                              <a:lnTo>
                                <a:pt x="6480" y="3423"/>
                              </a:lnTo>
                              <a:lnTo>
                                <a:pt x="6720" y="3260"/>
                              </a:lnTo>
                              <a:lnTo>
                                <a:pt x="6960" y="3586"/>
                              </a:lnTo>
                              <a:lnTo>
                                <a:pt x="7440" y="3423"/>
                              </a:lnTo>
                              <a:lnTo>
                                <a:pt x="7320" y="2934"/>
                              </a:lnTo>
                              <a:lnTo>
                                <a:pt x="7440" y="2771"/>
                              </a:lnTo>
                              <a:lnTo>
                                <a:pt x="6720" y="2282"/>
                              </a:lnTo>
                              <a:lnTo>
                                <a:pt x="6720" y="2119"/>
                              </a:lnTo>
                              <a:lnTo>
                                <a:pt x="6240" y="1793"/>
                              </a:lnTo>
                              <a:lnTo>
                                <a:pt x="5640" y="1793"/>
                              </a:lnTo>
                              <a:lnTo>
                                <a:pt x="4920" y="1304"/>
                              </a:lnTo>
                              <a:lnTo>
                                <a:pt x="4680" y="815"/>
                              </a:lnTo>
                              <a:lnTo>
                                <a:pt x="4560" y="652"/>
                              </a:lnTo>
                              <a:lnTo>
                                <a:pt x="4080" y="163"/>
                              </a:lnTo>
                              <a:lnTo>
                                <a:pt x="4080" y="0"/>
                              </a:lnTo>
                              <a:lnTo>
                                <a:pt x="3960" y="0"/>
                              </a:lnTo>
                              <a:lnTo>
                                <a:pt x="3720" y="489"/>
                              </a:lnTo>
                              <a:lnTo>
                                <a:pt x="3360" y="326"/>
                              </a:lnTo>
                              <a:lnTo>
                                <a:pt x="2880" y="326"/>
                              </a:lnTo>
                              <a:lnTo>
                                <a:pt x="2880" y="978"/>
                              </a:lnTo>
                              <a:lnTo>
                                <a:pt x="2760" y="1304"/>
                              </a:lnTo>
                              <a:lnTo>
                                <a:pt x="1680" y="978"/>
                              </a:lnTo>
                              <a:lnTo>
                                <a:pt x="1320" y="978"/>
                              </a:lnTo>
                              <a:lnTo>
                                <a:pt x="1440" y="1630"/>
                              </a:lnTo>
                              <a:lnTo>
                                <a:pt x="0" y="35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1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0,6031" path="m0,3586l840,4075l840,4238l720,4564l960,4890l840,5216l1080,5379l1320,5542l1560,5868l1680,5868l1920,5868l2520,6031l2760,5705l2880,5542l3720,5379l3720,5216l3600,4890l3840,4727l3960,4238l4200,4238l4200,4564l4440,4890l4680,4890l5040,4727l5280,4890l5400,4890l5520,5216l5520,5542l5640,5705l6000,5542l6360,5053l6480,4890l6840,4401l6600,4238l6480,3423l6720,3260l6960,3586l7440,3423l7320,2934l7440,2771l6720,2282l6720,2119l6240,1793l5640,1793l4920,1304l4680,815l4560,652l4080,163l4080,0l3960,0l3720,489l3360,326l2880,326l2880,978l2760,1304l1680,978l1320,978l1440,1630l0,3586xe" fillcolor="#ffcc99" stroked="t" o:allowincell="f" style="position:absolute;margin-left:300pt;margin-top:228.2pt;width:371.95pt;height:301.5pt;mso-wrap-style:none;v-text-anchor:middle">
                <v:fill o:detectmouseclick="t" type="solid" color2="#003366" opacity="0.1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517525</wp:posOffset>
                </wp:positionV>
                <wp:extent cx="3505200" cy="227711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3586">
                              <a:moveTo>
                                <a:pt x="240" y="2445"/>
                              </a:moveTo>
                              <a:lnTo>
                                <a:pt x="240" y="2282"/>
                              </a:lnTo>
                              <a:lnTo>
                                <a:pt x="120" y="1956"/>
                              </a:lnTo>
                              <a:lnTo>
                                <a:pt x="0" y="1793"/>
                              </a:lnTo>
                              <a:lnTo>
                                <a:pt x="120" y="1630"/>
                              </a:lnTo>
                              <a:lnTo>
                                <a:pt x="720" y="1630"/>
                              </a:lnTo>
                              <a:lnTo>
                                <a:pt x="840" y="1956"/>
                              </a:lnTo>
                              <a:lnTo>
                                <a:pt x="840" y="1630"/>
                              </a:lnTo>
                              <a:lnTo>
                                <a:pt x="960" y="1467"/>
                              </a:lnTo>
                              <a:lnTo>
                                <a:pt x="1080" y="978"/>
                              </a:lnTo>
                              <a:lnTo>
                                <a:pt x="1440" y="978"/>
                              </a:lnTo>
                              <a:lnTo>
                                <a:pt x="2160" y="815"/>
                              </a:lnTo>
                              <a:lnTo>
                                <a:pt x="3000" y="978"/>
                              </a:lnTo>
                              <a:lnTo>
                                <a:pt x="3000" y="489"/>
                              </a:lnTo>
                              <a:lnTo>
                                <a:pt x="3240" y="163"/>
                              </a:lnTo>
                              <a:lnTo>
                                <a:pt x="3720" y="0"/>
                              </a:lnTo>
                              <a:lnTo>
                                <a:pt x="3960" y="163"/>
                              </a:lnTo>
                              <a:lnTo>
                                <a:pt x="4320" y="0"/>
                              </a:lnTo>
                              <a:lnTo>
                                <a:pt x="4440" y="326"/>
                              </a:lnTo>
                              <a:lnTo>
                                <a:pt x="4560" y="489"/>
                              </a:lnTo>
                              <a:lnTo>
                                <a:pt x="4800" y="489"/>
                              </a:lnTo>
                              <a:lnTo>
                                <a:pt x="4920" y="978"/>
                              </a:lnTo>
                              <a:lnTo>
                                <a:pt x="5040" y="1304"/>
                              </a:lnTo>
                              <a:lnTo>
                                <a:pt x="5040" y="1630"/>
                              </a:lnTo>
                              <a:lnTo>
                                <a:pt x="5280" y="1793"/>
                              </a:lnTo>
                              <a:lnTo>
                                <a:pt x="5400" y="1793"/>
                              </a:lnTo>
                              <a:lnTo>
                                <a:pt x="5400" y="2119"/>
                              </a:lnTo>
                              <a:lnTo>
                                <a:pt x="5520" y="2282"/>
                              </a:lnTo>
                              <a:lnTo>
                                <a:pt x="5400" y="2445"/>
                              </a:lnTo>
                              <a:lnTo>
                                <a:pt x="5280" y="2445"/>
                              </a:lnTo>
                              <a:lnTo>
                                <a:pt x="3720" y="2282"/>
                              </a:lnTo>
                              <a:lnTo>
                                <a:pt x="3360" y="3260"/>
                              </a:lnTo>
                              <a:lnTo>
                                <a:pt x="1800" y="3586"/>
                              </a:lnTo>
                              <a:lnTo>
                                <a:pt x="240" y="24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0,3586" path="m240,2445l240,2282l120,1956l0,1793l120,1630l720,1630l840,1956l840,1630l960,1467l1080,978l1440,978l2160,815l3000,978l3000,489l3240,163l3720,0l3960,163l4320,0l4440,326l4560,489l4800,489l4920,978l5040,1304l5040,1630l5280,1793l5400,1793l5400,2119l5520,2282l5400,2445l5280,2445l3720,2282l3360,3260l1800,3586l240,2445xe" fillcolor="red" stroked="f" o:allowincell="f" style="position:absolute;margin-left:125.85pt;margin-top:40.75pt;width:275.95pt;height:179.25pt;mso-wrap-style:none;v-text-anchor:middle">
                <v:fill o:detectmouseclick="t" type="solid" color2="aqua" opacity="0.1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3415665</wp:posOffset>
                </wp:positionV>
                <wp:extent cx="152400" cy="10350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40pt;margin-top:268.95pt;width:11.95pt;height:8.1pt;mso-wrap-style:none;v-text-anchor:middle">
                <v:fill o:detectmouseclick="t" type="solid" color2="#0033ff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3415665</wp:posOffset>
                </wp:positionV>
                <wp:extent cx="76200" cy="103505"/>
                <wp:effectExtent l="15875" t="16510" r="1651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0pt;margin-top:268.9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3726180</wp:posOffset>
                </wp:positionV>
                <wp:extent cx="76200" cy="103505"/>
                <wp:effectExtent l="15875" t="16510" r="1651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293.4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4036695</wp:posOffset>
                </wp:positionV>
                <wp:extent cx="76200" cy="103505"/>
                <wp:effectExtent l="15875" t="16510" r="1651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317.8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829685</wp:posOffset>
                </wp:positionV>
                <wp:extent cx="76200" cy="207010"/>
                <wp:effectExtent l="15240" t="5715" r="152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1.55pt" to="167.95pt,317.8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00</wp:posOffset>
                </wp:positionH>
                <wp:positionV relativeFrom="paragraph">
                  <wp:posOffset>3519170</wp:posOffset>
                </wp:positionV>
                <wp:extent cx="76200" cy="207010"/>
                <wp:effectExtent l="15240" t="5715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77.1pt" to="155.95pt,293.3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3519170</wp:posOffset>
                </wp:positionV>
                <wp:extent cx="152400" cy="0"/>
                <wp:effectExtent l="0" t="1587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77.1pt" to="167.95pt,277.1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3600</wp:posOffset>
                </wp:positionH>
                <wp:positionV relativeFrom="paragraph">
                  <wp:posOffset>351917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77.1pt" to="168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3415030</wp:posOffset>
                </wp:positionV>
                <wp:extent cx="76200" cy="103505"/>
                <wp:effectExtent l="13335" t="9525" r="133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68.9pt" to="173.95pt,277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3415665</wp:posOffset>
                </wp:positionV>
                <wp:extent cx="838200" cy="0"/>
                <wp:effectExtent l="0" t="15875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68.95pt" to="239.95pt,268.9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1400</wp:posOffset>
                </wp:positionH>
                <wp:positionV relativeFrom="paragraph">
                  <wp:posOffset>4968240</wp:posOffset>
                </wp:positionV>
                <wp:extent cx="76200" cy="103505"/>
                <wp:effectExtent l="15875" t="16510" r="1651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391.2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7105</wp:posOffset>
                </wp:positionH>
                <wp:positionV relativeFrom="paragraph">
                  <wp:posOffset>4554220</wp:posOffset>
                </wp:positionV>
                <wp:extent cx="76200" cy="414020"/>
                <wp:effectExtent l="15875" t="3175" r="158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358.6pt" to="282.1pt,391.1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7105</wp:posOffset>
                </wp:positionH>
                <wp:positionV relativeFrom="paragraph">
                  <wp:posOffset>4140200</wp:posOffset>
                </wp:positionV>
                <wp:extent cx="76200" cy="414020"/>
                <wp:effectExtent l="15875" t="3175" r="158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326pt" to="282.1pt,358.5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933190</wp:posOffset>
                </wp:positionV>
                <wp:extent cx="152400" cy="207010"/>
                <wp:effectExtent l="13335" t="9525" r="133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09.7pt" to="281.95pt,325.9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4554220</wp:posOffset>
                </wp:positionV>
                <wp:extent cx="152400" cy="103505"/>
                <wp:effectExtent l="9525" t="13335" r="952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8.6pt" to="233.95pt,366.7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243705</wp:posOffset>
                </wp:positionV>
                <wp:extent cx="228600" cy="414020"/>
                <wp:effectExtent l="13970" t="8255" r="1397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4.15pt" to="251.95pt,366.7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932555</wp:posOffset>
                </wp:positionV>
                <wp:extent cx="228600" cy="310515"/>
                <wp:effectExtent l="13335" t="9525" r="133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1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9.65pt" to="269.95pt,334.0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4450715</wp:posOffset>
                </wp:positionV>
                <wp:extent cx="76200" cy="103505"/>
                <wp:effectExtent l="15875" t="16510" r="1651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50.4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1861185</wp:posOffset>
                </wp:positionV>
                <wp:extent cx="152400" cy="103505"/>
                <wp:effectExtent l="14605" t="15240" r="1460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40pt;margin-top:146.55pt;width:11.95pt;height:8.1pt;mso-wrap-style:none;v-text-anchor:middle">
                <v:fill o:detectmouseclick="t" type="solid" color2="#0033ff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519170</wp:posOffset>
                </wp:positionV>
                <wp:extent cx="228600" cy="414020"/>
                <wp:effectExtent l="13970" t="8255" r="1397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7.1pt" to="269.95pt,309.65pt" stroked="t" o:allowincell="f" style="position:absolute;flip:xy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4305</wp:posOffset>
                </wp:positionH>
                <wp:positionV relativeFrom="paragraph">
                  <wp:posOffset>2070100</wp:posOffset>
                </wp:positionV>
                <wp:extent cx="76200" cy="103505"/>
                <wp:effectExtent l="15875" t="16510" r="1651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5pt;margin-top:163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0</wp:posOffset>
                </wp:positionH>
                <wp:positionV relativeFrom="paragraph">
                  <wp:posOffset>2070100</wp:posOffset>
                </wp:positionV>
                <wp:extent cx="76200" cy="103505"/>
                <wp:effectExtent l="15875" t="16510" r="1651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163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2173605</wp:posOffset>
                </wp:positionV>
                <wp:extent cx="152400" cy="0"/>
                <wp:effectExtent l="0" t="15875" r="0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71.15pt" to="329.95pt,171.1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7200</wp:posOffset>
                </wp:positionH>
                <wp:positionV relativeFrom="paragraph">
                  <wp:posOffset>2173605</wp:posOffset>
                </wp:positionV>
                <wp:extent cx="76200" cy="103505"/>
                <wp:effectExtent l="13335" t="9525" r="133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71.15pt" to="341.95pt,179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2275205</wp:posOffset>
                </wp:positionV>
                <wp:extent cx="76200" cy="207010"/>
                <wp:effectExtent l="15240" t="5715" r="1524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9.15pt" to="347.95pt,195.4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1505</wp:posOffset>
                </wp:positionH>
                <wp:positionV relativeFrom="paragraph">
                  <wp:posOffset>2484120</wp:posOffset>
                </wp:positionV>
                <wp:extent cx="152400" cy="103505"/>
                <wp:effectExtent l="9525" t="13335" r="952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95.6pt" to="360.1pt,203.7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587625</wp:posOffset>
                </wp:positionV>
                <wp:extent cx="0" cy="207010"/>
                <wp:effectExtent l="15875" t="0" r="158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3.75pt" to="360pt,220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2794635</wp:posOffset>
                </wp:positionV>
                <wp:extent cx="76200" cy="103505"/>
                <wp:effectExtent l="15875" t="16510" r="1651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220.0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2898140</wp:posOffset>
                </wp:positionV>
                <wp:extent cx="838200" cy="414020"/>
                <wp:effectExtent l="7620" t="14605" r="762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8.2pt" to="353.95pt,260.7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312160</wp:posOffset>
                </wp:positionV>
                <wp:extent cx="457200" cy="207010"/>
                <wp:effectExtent l="6985" t="14605" r="698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0.8pt" to="287.95pt,277.0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6600</wp:posOffset>
                </wp:positionH>
                <wp:positionV relativeFrom="paragraph">
                  <wp:posOffset>3519170</wp:posOffset>
                </wp:positionV>
                <wp:extent cx="228600" cy="414020"/>
                <wp:effectExtent l="13970" t="8255" r="1397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7.1pt" to="275.95pt,309.6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3622675</wp:posOffset>
                </wp:positionV>
                <wp:extent cx="152400" cy="0"/>
                <wp:effectExtent l="0" t="15875" r="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85.25pt" to="275.95pt,285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07105</wp:posOffset>
                </wp:positionH>
                <wp:positionV relativeFrom="paragraph">
                  <wp:posOffset>3622675</wp:posOffset>
                </wp:positionV>
                <wp:extent cx="152400" cy="310515"/>
                <wp:effectExtent l="14605" t="7620" r="1460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1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285.25pt" to="288.1pt,309.6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7105</wp:posOffset>
                </wp:positionH>
                <wp:positionV relativeFrom="paragraph">
                  <wp:posOffset>3933190</wp:posOffset>
                </wp:positionV>
                <wp:extent cx="152400" cy="103505"/>
                <wp:effectExtent l="9525" t="13335" r="952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309.7pt" to="288.1pt,317.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656080</wp:posOffset>
                </wp:positionV>
                <wp:extent cx="76200" cy="207010"/>
                <wp:effectExtent l="15240" t="5715" r="1524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4pt" to="239.95pt,146.65pt" stroked="t" o:allowincell="f" style="position:absolute;flip:xy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58950</wp:posOffset>
                </wp:positionV>
                <wp:extent cx="304800" cy="103505"/>
                <wp:effectExtent l="5715" t="15240" r="571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8.5pt" to="239.95pt,146.6pt" stroked="t" o:allowincell="f" style="position:absolute;flip:xy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1656080</wp:posOffset>
                </wp:positionV>
                <wp:extent cx="152400" cy="0"/>
                <wp:effectExtent l="0" t="15875" r="0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30.4pt" to="233.95pt,130.4pt" stroked="t" o:allowincell="f" style="position:absolute;flip:x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1656080</wp:posOffset>
                </wp:positionV>
                <wp:extent cx="152400" cy="103505"/>
                <wp:effectExtent l="9525" t="13335" r="952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30.4pt" to="221.95pt,138.5pt" stroked="t" o:allowincell="f" style="position:absolute;flip:x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138555</wp:posOffset>
                </wp:positionV>
                <wp:extent cx="76200" cy="103505"/>
                <wp:effectExtent l="15875" t="16510" r="1651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89.6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0</wp:posOffset>
                </wp:positionH>
                <wp:positionV relativeFrom="paragraph">
                  <wp:posOffset>1242060</wp:posOffset>
                </wp:positionV>
                <wp:extent cx="76200" cy="103505"/>
                <wp:effectExtent l="13335" t="9525" r="133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7.8pt" to="323.95pt,105.9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3800</wp:posOffset>
                </wp:positionH>
                <wp:positionV relativeFrom="paragraph">
                  <wp:posOffset>1345565</wp:posOffset>
                </wp:positionV>
                <wp:extent cx="304800" cy="0"/>
                <wp:effectExtent l="0" t="15875" r="0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5.95pt" to="317.95pt,105.9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45565</wp:posOffset>
                </wp:positionV>
                <wp:extent cx="76200" cy="103505"/>
                <wp:effectExtent l="13335" t="9525" r="133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95pt" to="293.95pt,114.0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447165</wp:posOffset>
                </wp:positionV>
                <wp:extent cx="685800" cy="103505"/>
                <wp:effectExtent l="2540" t="15875" r="2540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3.95pt" to="287.95pt,122.05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3519170</wp:posOffset>
                </wp:positionV>
                <wp:extent cx="76200" cy="103505"/>
                <wp:effectExtent l="15875" t="16510" r="1651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77.1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3415030</wp:posOffset>
                </wp:positionV>
                <wp:extent cx="76200" cy="103505"/>
                <wp:effectExtent l="13335" t="9525" r="133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8.9pt" to="437.95pt,277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1600</wp:posOffset>
                </wp:positionH>
                <wp:positionV relativeFrom="paragraph">
                  <wp:posOffset>3311525</wp:posOffset>
                </wp:positionV>
                <wp:extent cx="304800" cy="103505"/>
                <wp:effectExtent l="5715" t="15240" r="571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60.75pt" to="431.95pt,268.8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3000</wp:posOffset>
                </wp:positionH>
                <wp:positionV relativeFrom="paragraph">
                  <wp:posOffset>3312160</wp:posOffset>
                </wp:positionV>
                <wp:extent cx="76200" cy="103505"/>
                <wp:effectExtent l="15875" t="16510" r="1651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260.8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3000</wp:posOffset>
                </wp:positionH>
                <wp:positionV relativeFrom="paragraph">
                  <wp:posOffset>3001645</wp:posOffset>
                </wp:positionV>
                <wp:extent cx="76200" cy="103505"/>
                <wp:effectExtent l="15875" t="16510" r="1651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236.3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3312160</wp:posOffset>
                </wp:positionV>
                <wp:extent cx="152400" cy="0"/>
                <wp:effectExtent l="0" t="15875" r="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0.8pt" to="407.95pt,260.8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3105150</wp:posOffset>
                </wp:positionV>
                <wp:extent cx="0" cy="207010"/>
                <wp:effectExtent l="15875" t="0" r="158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4.5pt" to="396pt,260.7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2794635</wp:posOffset>
                </wp:positionV>
                <wp:extent cx="381000" cy="207010"/>
                <wp:effectExtent l="7620" t="13970" r="7620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0.05pt" to="389.95pt,236.3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0</wp:posOffset>
                </wp:positionH>
                <wp:positionV relativeFrom="paragraph">
                  <wp:posOffset>4347210</wp:posOffset>
                </wp:positionV>
                <wp:extent cx="152400" cy="103505"/>
                <wp:effectExtent l="14605" t="15240" r="14605" b="139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6pt;margin-top:342.3pt;width:11.95pt;height:8.1pt;mso-wrap-style:none;v-text-anchor:middle">
                <v:fill o:detectmouseclick="t" type="solid" color2="#0033ff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3200</wp:posOffset>
                </wp:positionH>
                <wp:positionV relativeFrom="paragraph">
                  <wp:posOffset>4243070</wp:posOffset>
                </wp:positionV>
                <wp:extent cx="76200" cy="103505"/>
                <wp:effectExtent l="13335" t="9525" r="133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334.1pt" to="521.95pt,342.2pt" stroked="t" o:allowincell="f" style="position:absolute;flip:y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9400</wp:posOffset>
                </wp:positionH>
                <wp:positionV relativeFrom="paragraph">
                  <wp:posOffset>4243705</wp:posOffset>
                </wp:positionV>
                <wp:extent cx="228600" cy="103505"/>
                <wp:effectExtent l="6985" t="14605" r="698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34.15pt" to="539.95pt,342.25pt" stroked="t" o:allowincell="f" style="position:absolute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4243705</wp:posOffset>
                </wp:positionV>
                <wp:extent cx="0" cy="103505"/>
                <wp:effectExtent l="15875" t="0" r="158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34.15pt" to="540pt,342.25pt" stroked="t" o:allowincell="f" style="position:absolute;flip:y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29400</wp:posOffset>
                </wp:positionH>
                <wp:positionV relativeFrom="paragraph">
                  <wp:posOffset>4139565</wp:posOffset>
                </wp:positionV>
                <wp:extent cx="228600" cy="103505"/>
                <wp:effectExtent l="6985" t="14605" r="698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25.95pt" to="539.95pt,334.05pt" stroked="t" o:allowincell="f" style="position:absolute;flip:xy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77000</wp:posOffset>
                </wp:positionH>
                <wp:positionV relativeFrom="paragraph">
                  <wp:posOffset>4140200</wp:posOffset>
                </wp:positionV>
                <wp:extent cx="152400" cy="0"/>
                <wp:effectExtent l="0" t="15875" r="0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26pt" to="521.95pt,326pt" stroked="t" o:allowincell="f" style="position:absolute;flip:x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0</wp:posOffset>
                </wp:positionH>
                <wp:positionV relativeFrom="paragraph">
                  <wp:posOffset>4140200</wp:posOffset>
                </wp:positionV>
                <wp:extent cx="76200" cy="0"/>
                <wp:effectExtent l="0" t="15875" r="0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26pt" to="509.95pt,326pt" stroked="t" o:allowincell="f" style="position:absolute;flip:x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4140200</wp:posOffset>
                </wp:positionV>
                <wp:extent cx="76200" cy="103505"/>
                <wp:effectExtent l="15875" t="16510" r="1651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26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05400</wp:posOffset>
                </wp:positionH>
                <wp:positionV relativeFrom="paragraph">
                  <wp:posOffset>4243705</wp:posOffset>
                </wp:positionV>
                <wp:extent cx="609600" cy="103505"/>
                <wp:effectExtent l="3175" t="15875" r="3175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34.15pt" to="449.95pt,342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0</wp:posOffset>
                </wp:positionH>
                <wp:positionV relativeFrom="paragraph">
                  <wp:posOffset>4347210</wp:posOffset>
                </wp:positionV>
                <wp:extent cx="152400" cy="103505"/>
                <wp:effectExtent l="9525" t="13335" r="9525" b="133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2.3pt" to="461.95pt,350.4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67400</wp:posOffset>
                </wp:positionH>
                <wp:positionV relativeFrom="paragraph">
                  <wp:posOffset>4346575</wp:posOffset>
                </wp:positionV>
                <wp:extent cx="304800" cy="103505"/>
                <wp:effectExtent l="5715" t="15240" r="5715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42.25pt" to="485.95pt,350.3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0</wp:posOffset>
                </wp:positionH>
                <wp:positionV relativeFrom="paragraph">
                  <wp:posOffset>4140200</wp:posOffset>
                </wp:positionV>
                <wp:extent cx="152400" cy="207010"/>
                <wp:effectExtent l="13335" t="9525" r="133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6pt" to="497.95pt,342.2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24600</wp:posOffset>
                </wp:positionH>
                <wp:positionV relativeFrom="paragraph">
                  <wp:posOffset>4140200</wp:posOffset>
                </wp:positionV>
                <wp:extent cx="76200" cy="0"/>
                <wp:effectExtent l="0" t="15875" r="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26pt" to="503.95pt,326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0</wp:posOffset>
                </wp:positionH>
                <wp:positionV relativeFrom="paragraph">
                  <wp:posOffset>4761230</wp:posOffset>
                </wp:positionV>
                <wp:extent cx="76200" cy="103505"/>
                <wp:effectExtent l="15875" t="16510" r="1651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374.9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96200</wp:posOffset>
                </wp:positionH>
                <wp:positionV relativeFrom="paragraph">
                  <wp:posOffset>4657725</wp:posOffset>
                </wp:positionV>
                <wp:extent cx="76200" cy="103505"/>
                <wp:effectExtent l="15875" t="16510" r="16510" b="152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pt;margin-top:366.7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72400</wp:posOffset>
                </wp:positionH>
                <wp:positionV relativeFrom="paragraph">
                  <wp:posOffset>4657725</wp:posOffset>
                </wp:positionV>
                <wp:extent cx="228600" cy="207010"/>
                <wp:effectExtent l="10795" t="12065" r="10795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66.75pt" to="629.95pt,383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0</wp:posOffset>
                </wp:positionH>
                <wp:positionV relativeFrom="paragraph">
                  <wp:posOffset>4761230</wp:posOffset>
                </wp:positionV>
                <wp:extent cx="152400" cy="0"/>
                <wp:effectExtent l="0" t="15875" r="0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74.9pt" to="605.95pt,374.9pt" stroked="t" o:allowincell="f" style="position:absolute;flip:x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62800</wp:posOffset>
                </wp:positionH>
                <wp:positionV relativeFrom="paragraph">
                  <wp:posOffset>4657090</wp:posOffset>
                </wp:positionV>
                <wp:extent cx="381000" cy="103505"/>
                <wp:effectExtent l="4445" t="15875" r="444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366.7pt" to="593.95pt,374.8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10400</wp:posOffset>
                </wp:positionH>
                <wp:positionV relativeFrom="paragraph">
                  <wp:posOffset>4553585</wp:posOffset>
                </wp:positionV>
                <wp:extent cx="152400" cy="103505"/>
                <wp:effectExtent l="9525" t="13335" r="952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358.55pt" to="563.95pt,366.6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0</wp:posOffset>
                </wp:positionH>
                <wp:positionV relativeFrom="paragraph">
                  <wp:posOffset>4243070</wp:posOffset>
                </wp:positionV>
                <wp:extent cx="152400" cy="310515"/>
                <wp:effectExtent l="14605" t="7620" r="14605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10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34.1pt" to="551.95pt,358.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15200</wp:posOffset>
                </wp:positionH>
                <wp:positionV relativeFrom="paragraph">
                  <wp:posOffset>5589270</wp:posOffset>
                </wp:positionV>
                <wp:extent cx="76200" cy="103505"/>
                <wp:effectExtent l="15875" t="16510" r="17145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440.1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43700</wp:posOffset>
                </wp:positionH>
                <wp:positionV relativeFrom="paragraph">
                  <wp:posOffset>5486400</wp:posOffset>
                </wp:positionV>
                <wp:extent cx="76200" cy="103505"/>
                <wp:effectExtent l="15875" t="16510" r="1651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432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9300</wp:posOffset>
                </wp:positionH>
                <wp:positionV relativeFrom="paragraph">
                  <wp:posOffset>5600700</wp:posOffset>
                </wp:positionV>
                <wp:extent cx="76200" cy="103505"/>
                <wp:effectExtent l="15875" t="16510" r="1651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41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96000</wp:posOffset>
                </wp:positionH>
                <wp:positionV relativeFrom="paragraph">
                  <wp:posOffset>4864735</wp:posOffset>
                </wp:positionV>
                <wp:extent cx="76200" cy="103505"/>
                <wp:effectExtent l="15875" t="16510" r="1651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pt;margin-top:383.0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43700</wp:posOffset>
                </wp:positionH>
                <wp:positionV relativeFrom="paragraph">
                  <wp:posOffset>5486400</wp:posOffset>
                </wp:positionV>
                <wp:extent cx="571500" cy="102870"/>
                <wp:effectExtent l="3175" t="15875" r="3175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029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32pt" to="575.95pt,440.0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9300</wp:posOffset>
                </wp:positionH>
                <wp:positionV relativeFrom="paragraph">
                  <wp:posOffset>4968240</wp:posOffset>
                </wp:positionV>
                <wp:extent cx="266700" cy="632460"/>
                <wp:effectExtent l="15240" t="6350" r="1524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3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91.2pt" to="479.95pt,440.9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72200</wp:posOffset>
                </wp:positionH>
                <wp:positionV relativeFrom="paragraph">
                  <wp:posOffset>4346575</wp:posOffset>
                </wp:positionV>
                <wp:extent cx="381000" cy="517525"/>
                <wp:effectExtent l="13335" t="9525" r="133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1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2.25pt" to="515.95pt,382.9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5692775</wp:posOffset>
                </wp:positionV>
                <wp:extent cx="76200" cy="103505"/>
                <wp:effectExtent l="15875" t="16510" r="1651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48.25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5589270</wp:posOffset>
                </wp:positionV>
                <wp:extent cx="76200" cy="103505"/>
                <wp:effectExtent l="15875" t="16510" r="1651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40.1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5588635</wp:posOffset>
                </wp:positionV>
                <wp:extent cx="76200" cy="103505"/>
                <wp:effectExtent l="13335" t="9525" r="133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40.05pt" to="383.95pt,448.1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4800600</wp:posOffset>
                </wp:positionV>
                <wp:extent cx="76200" cy="103505"/>
                <wp:effectExtent l="15875" t="16510" r="17145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78pt;width:5.95pt;height:8.1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19400</wp:posOffset>
                </wp:positionH>
                <wp:positionV relativeFrom="paragraph">
                  <wp:posOffset>3001645</wp:posOffset>
                </wp:positionV>
                <wp:extent cx="381000" cy="414020"/>
                <wp:effectExtent l="12065" t="10795" r="12065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36.35pt" to="251.95pt,268.9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24200</wp:posOffset>
                </wp:positionH>
                <wp:positionV relativeFrom="paragraph">
                  <wp:posOffset>3001645</wp:posOffset>
                </wp:positionV>
                <wp:extent cx="76200" cy="414020"/>
                <wp:effectExtent l="15875" t="3175" r="158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36.35pt" to="251.95pt,268.9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53200</wp:posOffset>
                </wp:positionH>
                <wp:positionV relativeFrom="paragraph">
                  <wp:posOffset>1449070</wp:posOffset>
                </wp:positionV>
                <wp:extent cx="228600" cy="207010"/>
                <wp:effectExtent l="15875" t="15875" r="16510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pt;margin-top:114.1pt;width:17.95pt;height:16.25pt;mso-wrap-style:none;v-text-anchor:middle" type="_x0000_t10"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77000</wp:posOffset>
                </wp:positionH>
                <wp:positionV relativeFrom="paragraph">
                  <wp:posOffset>1035050</wp:posOffset>
                </wp:positionV>
                <wp:extent cx="381000" cy="0"/>
                <wp:effectExtent l="0" t="15875" r="0" b="158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1.5pt" to="539.95pt,81.5pt" stroked="t" o:allowincell="f" style="position:absolute">
                <v:stroke color="#33996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77000</wp:posOffset>
                </wp:positionH>
                <wp:positionV relativeFrom="paragraph">
                  <wp:posOffset>724535</wp:posOffset>
                </wp:positionV>
                <wp:extent cx="304800" cy="207010"/>
                <wp:effectExtent l="14605" t="14605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7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10pt;margin-top:57.05pt;width:23.95pt;height:16.25pt;mso-wrap-style:none;v-text-anchor:middle">
                <v:fill o:detectmouseclick="t" type="solid" color2="#0033ff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53200</wp:posOffset>
                </wp:positionH>
                <wp:positionV relativeFrom="paragraph">
                  <wp:posOffset>2380615</wp:posOffset>
                </wp:positionV>
                <wp:extent cx="228600" cy="20701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2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16pt;margin-top:187.45pt;width:17.95pt;height:16.25pt;mso-wrap-style:none;v-text-anchor:middle">
                <v:fill o:detectmouseclick="t" type="solid" color2="#003366" opacity="0.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53200</wp:posOffset>
                </wp:positionH>
                <wp:positionV relativeFrom="paragraph">
                  <wp:posOffset>2173605</wp:posOffset>
                </wp:positionV>
                <wp:extent cx="228600" cy="20701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2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16pt;margin-top:171.15pt;width:17.95pt;height:16.25pt;mso-wrap-style:none;v-text-anchor:middle">
                <v:fill o:detectmouseclick="t" type="solid" color2="#330000" opacity="0.2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53200</wp:posOffset>
                </wp:positionH>
                <wp:positionV relativeFrom="paragraph">
                  <wp:posOffset>2587625</wp:posOffset>
                </wp:positionV>
                <wp:extent cx="228600" cy="20701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2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16pt;margin-top:203.75pt;width:17.95pt;height:16.25pt;mso-wrap-style:none;v-text-anchor:middle">
                <v:fill o:detectmouseclick="t" type="solid" color2="aqua" opacity="0.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77000</wp:posOffset>
                </wp:positionH>
                <wp:positionV relativeFrom="paragraph">
                  <wp:posOffset>1242060</wp:posOffset>
                </wp:positionV>
                <wp:extent cx="381000" cy="0"/>
                <wp:effectExtent l="0" t="15875" r="0" b="158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97.8pt" to="539.95pt,97.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14900</wp:posOffset>
                </wp:positionH>
                <wp:positionV relativeFrom="paragraph">
                  <wp:posOffset>4914900</wp:posOffset>
                </wp:positionV>
                <wp:extent cx="266700" cy="53340"/>
                <wp:effectExtent l="3175" t="14605" r="3175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87pt" to="407.95pt,391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81600</wp:posOffset>
                </wp:positionH>
                <wp:positionV relativeFrom="paragraph">
                  <wp:posOffset>4968240</wp:posOffset>
                </wp:positionV>
                <wp:extent cx="15240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91.2pt" to="419.95pt,391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2095</wp:posOffset>
                </wp:positionH>
                <wp:positionV relativeFrom="paragraph">
                  <wp:posOffset>4864100</wp:posOffset>
                </wp:positionV>
                <wp:extent cx="76200" cy="103505"/>
                <wp:effectExtent l="12065" t="8890" r="12065" b="88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383pt" to="425.8pt,391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10200</wp:posOffset>
                </wp:positionH>
                <wp:positionV relativeFrom="paragraph">
                  <wp:posOffset>4864735</wp:posOffset>
                </wp:positionV>
                <wp:extent cx="685800" cy="103505"/>
                <wp:effectExtent l="2540" t="14605" r="254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83.05pt" to="479.95pt,391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9600</wp:posOffset>
                </wp:positionH>
                <wp:positionV relativeFrom="paragraph">
                  <wp:posOffset>1966595</wp:posOffset>
                </wp:positionV>
                <wp:extent cx="5029200" cy="362267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2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0" h="5705">
                              <a:moveTo>
                                <a:pt x="5040" y="5053"/>
                              </a:moveTo>
                              <a:lnTo>
                                <a:pt x="5760" y="4075"/>
                              </a:lnTo>
                              <a:lnTo>
                                <a:pt x="6480" y="3097"/>
                              </a:lnTo>
                              <a:lnTo>
                                <a:pt x="6360" y="2445"/>
                              </a:lnTo>
                              <a:lnTo>
                                <a:pt x="6720" y="2445"/>
                              </a:lnTo>
                              <a:lnTo>
                                <a:pt x="7800" y="2771"/>
                              </a:lnTo>
                              <a:lnTo>
                                <a:pt x="7920" y="2445"/>
                              </a:lnTo>
                              <a:lnTo>
                                <a:pt x="7920" y="1793"/>
                              </a:lnTo>
                              <a:lnTo>
                                <a:pt x="7800" y="1793"/>
                              </a:lnTo>
                              <a:lnTo>
                                <a:pt x="7680" y="1793"/>
                              </a:lnTo>
                              <a:lnTo>
                                <a:pt x="7440" y="1467"/>
                              </a:lnTo>
                              <a:lnTo>
                                <a:pt x="7320" y="1467"/>
                              </a:lnTo>
                              <a:lnTo>
                                <a:pt x="7200" y="1304"/>
                              </a:lnTo>
                              <a:lnTo>
                                <a:pt x="6960" y="1141"/>
                              </a:lnTo>
                              <a:lnTo>
                                <a:pt x="6720" y="1141"/>
                              </a:lnTo>
                              <a:lnTo>
                                <a:pt x="6720" y="978"/>
                              </a:lnTo>
                              <a:lnTo>
                                <a:pt x="6720" y="815"/>
                              </a:lnTo>
                              <a:lnTo>
                                <a:pt x="6720" y="652"/>
                              </a:lnTo>
                              <a:lnTo>
                                <a:pt x="6720" y="489"/>
                              </a:lnTo>
                              <a:lnTo>
                                <a:pt x="6840" y="326"/>
                              </a:lnTo>
                              <a:lnTo>
                                <a:pt x="6840" y="163"/>
                              </a:lnTo>
                              <a:lnTo>
                                <a:pt x="5280" y="0"/>
                              </a:lnTo>
                              <a:lnTo>
                                <a:pt x="4920" y="978"/>
                              </a:lnTo>
                              <a:lnTo>
                                <a:pt x="3360" y="1304"/>
                              </a:lnTo>
                              <a:lnTo>
                                <a:pt x="1800" y="163"/>
                              </a:lnTo>
                              <a:lnTo>
                                <a:pt x="1680" y="326"/>
                              </a:lnTo>
                              <a:lnTo>
                                <a:pt x="1560" y="163"/>
                              </a:lnTo>
                              <a:lnTo>
                                <a:pt x="1320" y="326"/>
                              </a:lnTo>
                              <a:lnTo>
                                <a:pt x="960" y="163"/>
                              </a:lnTo>
                              <a:lnTo>
                                <a:pt x="840" y="163"/>
                              </a:lnTo>
                              <a:lnTo>
                                <a:pt x="480" y="0"/>
                              </a:lnTo>
                              <a:lnTo>
                                <a:pt x="360" y="163"/>
                              </a:lnTo>
                              <a:lnTo>
                                <a:pt x="240" y="163"/>
                              </a:lnTo>
                              <a:lnTo>
                                <a:pt x="120" y="0"/>
                              </a:lnTo>
                              <a:lnTo>
                                <a:pt x="0" y="163"/>
                              </a:lnTo>
                              <a:lnTo>
                                <a:pt x="0" y="326"/>
                              </a:lnTo>
                              <a:lnTo>
                                <a:pt x="120" y="489"/>
                              </a:lnTo>
                              <a:lnTo>
                                <a:pt x="240" y="489"/>
                              </a:lnTo>
                              <a:lnTo>
                                <a:pt x="240" y="815"/>
                              </a:lnTo>
                              <a:lnTo>
                                <a:pt x="120" y="1141"/>
                              </a:lnTo>
                              <a:lnTo>
                                <a:pt x="600" y="1304"/>
                              </a:lnTo>
                              <a:lnTo>
                                <a:pt x="600" y="978"/>
                              </a:lnTo>
                              <a:lnTo>
                                <a:pt x="840" y="1141"/>
                              </a:lnTo>
                              <a:lnTo>
                                <a:pt x="960" y="1304"/>
                              </a:lnTo>
                              <a:lnTo>
                                <a:pt x="960" y="1630"/>
                              </a:lnTo>
                              <a:lnTo>
                                <a:pt x="960" y="1793"/>
                              </a:lnTo>
                              <a:lnTo>
                                <a:pt x="1080" y="1956"/>
                              </a:lnTo>
                              <a:lnTo>
                                <a:pt x="1200" y="2282"/>
                              </a:lnTo>
                              <a:lnTo>
                                <a:pt x="1080" y="2282"/>
                              </a:lnTo>
                              <a:lnTo>
                                <a:pt x="960" y="2445"/>
                              </a:lnTo>
                              <a:lnTo>
                                <a:pt x="960" y="2608"/>
                              </a:lnTo>
                              <a:lnTo>
                                <a:pt x="600" y="2771"/>
                              </a:lnTo>
                              <a:lnTo>
                                <a:pt x="1080" y="2934"/>
                              </a:lnTo>
                              <a:lnTo>
                                <a:pt x="1320" y="3097"/>
                              </a:lnTo>
                              <a:lnTo>
                                <a:pt x="1920" y="3423"/>
                              </a:lnTo>
                              <a:lnTo>
                                <a:pt x="2160" y="3749"/>
                              </a:lnTo>
                              <a:lnTo>
                                <a:pt x="2280" y="3912"/>
                              </a:lnTo>
                              <a:lnTo>
                                <a:pt x="2520" y="4075"/>
                              </a:lnTo>
                              <a:lnTo>
                                <a:pt x="2640" y="4238"/>
                              </a:lnTo>
                              <a:lnTo>
                                <a:pt x="2880" y="4075"/>
                              </a:lnTo>
                              <a:lnTo>
                                <a:pt x="3000" y="4238"/>
                              </a:lnTo>
                              <a:lnTo>
                                <a:pt x="3120" y="4401"/>
                              </a:lnTo>
                              <a:lnTo>
                                <a:pt x="3360" y="4401"/>
                              </a:lnTo>
                              <a:lnTo>
                                <a:pt x="3600" y="4238"/>
                              </a:lnTo>
                              <a:lnTo>
                                <a:pt x="3840" y="4238"/>
                              </a:lnTo>
                              <a:lnTo>
                                <a:pt x="3960" y="4890"/>
                              </a:lnTo>
                              <a:lnTo>
                                <a:pt x="4080" y="5053"/>
                              </a:lnTo>
                              <a:lnTo>
                                <a:pt x="4320" y="5216"/>
                              </a:lnTo>
                              <a:lnTo>
                                <a:pt x="4440" y="5379"/>
                              </a:lnTo>
                              <a:lnTo>
                                <a:pt x="4680" y="5705"/>
                              </a:lnTo>
                              <a:lnTo>
                                <a:pt x="4920" y="5542"/>
                              </a:lnTo>
                              <a:lnTo>
                                <a:pt x="4920" y="5379"/>
                              </a:lnTo>
                              <a:lnTo>
                                <a:pt x="5040" y="50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>
                            <a:alpha val="18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0,5705" path="m5040,5053l5760,4075l6480,3097l6360,2445l6720,2445l7800,2771l7920,2445l7920,1793l7800,1793l7680,1793l7440,1467l7320,1467l7200,1304l6960,1141l6720,1141l6720,978l6720,815l6720,652l6720,489l6840,326l6840,163l5280,0l4920,978l3360,1304l1800,163l1680,326l1560,163l1320,326l960,163l840,163l480,0l360,163l240,163l120,0l0,163l0,326l120,489l240,489l240,815l120,1141l600,1304l600,978l840,1141l960,1304l960,1630l960,1793l1080,1956l1200,2282l1080,2282l960,2445l960,2608l600,2771l1080,2934l1320,3097l1920,3423l2160,3749l2280,3912l2520,4075l2640,4238l2880,4075l3000,4238l3120,4401l3360,4401l3600,4238l3840,4238l3960,4890l4080,5053l4320,5216l4440,5379l4680,5705l4920,5542l4920,5379l5040,5053xe" fillcolor="#99ccff" stroked="t" o:allowincell="f" style="position:absolute;margin-left:48pt;margin-top:154.85pt;width:395.95pt;height:285.2pt;mso-wrap-style:none;v-text-anchor:middle">
                <v:fill o:detectmouseclick="t" type="solid" color2="#663300" opacity="0.17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00600</wp:posOffset>
                </wp:positionH>
                <wp:positionV relativeFrom="paragraph">
                  <wp:posOffset>5029200</wp:posOffset>
                </wp:positionV>
                <wp:extent cx="0" cy="571500"/>
                <wp:effectExtent l="14605" t="0" r="146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6pt" to="378pt,440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10160" t="10160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pt" to="386.95pt,395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5602605</wp:posOffset>
                </wp:positionV>
                <wp:extent cx="342900" cy="114300"/>
                <wp:effectExtent l="5080" t="13970" r="508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41.15pt" to="404.95pt,450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172200</wp:posOffset>
                </wp:positionH>
                <wp:positionV relativeFrom="paragraph">
                  <wp:posOffset>4914900</wp:posOffset>
                </wp:positionV>
                <wp:extent cx="342900" cy="228600"/>
                <wp:effectExtent l="8255" t="12065" r="8255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7pt" to="512.95pt,404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17005</wp:posOffset>
                </wp:positionH>
                <wp:positionV relativeFrom="paragraph">
                  <wp:posOffset>5143500</wp:posOffset>
                </wp:positionV>
                <wp:extent cx="226695" cy="457200"/>
                <wp:effectExtent l="13335" t="6350" r="133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405pt" to="530.95pt,440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10160" t="10160" r="10160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2pt" to="458.95pt,440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67755</wp:posOffset>
                </wp:positionH>
                <wp:positionV relativeFrom="paragraph">
                  <wp:posOffset>-4445</wp:posOffset>
                </wp:positionV>
                <wp:extent cx="3094990" cy="290703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07030"/>
                        </a:xfrm>
                        <a:prstGeom prst="rect"/>
                        <a:solidFill>
                          <a:srgbClr val="FFFFE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Wieloletni plan rozwoju sieci kanalizacyjnej na terenie gminy Duszniki (2005-101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-    istniejące oczyszczalnie ścieków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-    istniejąca sieć kanalizacyj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-    projektowana sieć kanalizacyj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-    projektowane przepompownie </w:t>
                              <w:tab/>
                              <w:tab/>
                              <w:tab/>
                              <w:t>ścieków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Tereny obsługiwane przez oczyszczalni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- w Dusznika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- w Grzebienisk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- w Podrzew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E7" strokecolor="#000000" strokeweight="0pt" style="position:absolute;rotation:-0;width:243.7pt;height:228.9pt;mso-wrap-distance-left:9.05pt;mso-wrap-distance-right:9.05pt;mso-wrap-distance-top:0pt;mso-wrap-distance-bottom:0pt;margin-top:-0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Wieloletni plan rozwoju sieci kanalizacyjnej na terenie gminy Duszniki (2005-101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     -    istniejące oczyszczalnie ścieków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-    istniejąca sieć kanalizacyj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-    projektowana sieć kanalizacyj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-    projektowane przepompownie </w:t>
                        <w:tab/>
                        <w:tab/>
                        <w:tab/>
                        <w:t>ścieków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Tereny obsługiwane przez oczyszczalnie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- w Dusznikac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- w Grzebienisk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- w Podrzew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0</wp:posOffset>
                </wp:positionH>
                <wp:positionV relativeFrom="paragraph">
                  <wp:posOffset>436880</wp:posOffset>
                </wp:positionV>
                <wp:extent cx="76200" cy="103505"/>
                <wp:effectExtent l="13335" t="9525" r="1333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03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4.4pt" to="233.95pt,42.5pt" stroked="t" o:allowincell="f" style="position:absolute;flip:x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975" w:gutter="284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1z1">
    <w:name w:val="WW8Num1z1"/>
    <w:qFormat/>
    <w:rPr>
      <w:rFonts w:ascii="Wingdings" w:hAnsi="Wingdings" w:cs="Wingdings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6:00Z</dcterms:created>
  <dc:creator>Piotr Terebecki</dc:creator>
  <dc:description/>
  <dc:language>en-US</dc:language>
  <cp:lastModifiedBy>Walor</cp:lastModifiedBy>
  <dcterms:modified xsi:type="dcterms:W3CDTF">2005-11-25T06:36:00Z</dcterms:modified>
  <cp:revision>2</cp:revision>
  <dc:subject/>
  <dc:title>PROJEKT</dc:title>
</cp:coreProperties>
</file>