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XXXIX-201/05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23 listopada 2005 ro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sprawie: </w:t>
      </w:r>
      <w:r>
        <w:rPr>
          <w:b/>
        </w:rPr>
        <w:t>określenia wzoru formularzy informacji i deklaracji podatkow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ab/>
      </w:r>
      <w:r>
        <w:rPr>
          <w:sz w:val="22"/>
          <w:szCs w:val="22"/>
        </w:rPr>
        <w:t>Na podstawie art. 18 ust. 2 pkt 8 ustawy z dnia 8 marca 1990r. o samorządzie gminnym (Dz.U. z 2001r. Nr 142, poz. 1591, z 2002r. Nr 23, poz. 220, Nr 62, poz. 558, Nr 113, poz. 984, Nr 153, poz. 1271, Nr 214, poz. 1806, z 2003r. Nr 80, poz. 717, Nr 162, poz. 1568; z 2004r. Nr 102, poz. 1055, Nr 116, poz. 1203; z 2005r. Nr 172, poz. 1441) art. 6a ust. 11 ustawy z dnia 15 listopada 1984r. o podatku rolnym (Dz.U. z 1993r. Nr 94, poz. 431; z 1994r. Nr 1, poz. 3; z 1996r. Nr 91, poz. 409; z 1997r. Nr 43, poz. 272, Nr 137, poz. 926; z 1998r. Nr 108, poz. 681; z 2001r. Nr 81, poz. 875, z 2002r. Nr 200, poz. 1680, z 2003r. Nr 110, poz. 1039, Nr 162, poz. 1568; z 2005r. Nr 164, poz. 1365, Nr 169, poz. 1419) art. 6 ust. 13, ustawy z dnia 12 stycznia 1991r. o podatkach i opłatach lokalnych (Dz.U. z 2002r. Nr 9, poz. 84, Nr 200, poz. 1683; z 2003r. Nr 96, poz. 874, Nr 110, poz. 1039, Nr 188, poz. 1840, Nr 200, poz. 1953, Nr 203, poz. 1966; z 2004r. Nr 92, poz. 880, 884, Nr 96, poz. 959, Nr 123, poz. 1291, Nr 281, poz. 2782; z 2005r. Nr 130, poz. 1087, Nr 143, poz. 1199, Nr 164, poz. 1365, Nr 167, poz. 1399, Nr 169, poz. 1419, Nr 175, poz. 1462, Nr 179, poz. 1484) oraz obwieszczenia Ministra Finansów z dnia 27 października 2005 roku w sprawie wysokości górnych granic stawek kwotowych w podatkach i opłatach lokalnych (M.P. Nr 68, poz. 956) oraz art. 6 ust. 9 ustawy z dnia 30 października 2002r. o podatku leśnym (Dz.U. Nr 200, poz. 1682, Nr 216, poz. 1826; z 2005r. Nr 164, poz. 1365) Rada Gminy Duszniki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§ 1. Określa się wzór informacji w sprawie podatku od nieruchomości, rolnego  i leśnego stanowiący załącznik Nr 1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Określa się wzór deklaracji na podatek od nieruchomości stanowiący załącznik Nr 2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Określa się wzór deklaracji na podatek rolny stanowiący załącznik Nr 3 do niniejszej uchwały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§ 4. Określa się wzór deklaracji na podatek leśny stanowiący załącznik nr 4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5. Traci moc uchwała Nr XXVII-136/04 Rady Gminy Duszniki z dnia 24 listopada 2004r. w sprawie określenia wzoru formularzy informacji i deklaracji podat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6. Uchwała wchodzi w życie po upływie 14 dni od dnia ogłoszenia jej w Dzienniku Urzędowym Województwa Wielkopolski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7:42:00Z</dcterms:created>
  <dc:creator>Hanna Drobnik</dc:creator>
  <dc:description/>
  <dc:language>en-US</dc:language>
  <cp:lastModifiedBy>Maria Woźniak</cp:lastModifiedBy>
  <cp:lastPrinted>2005-11-16T07:37:00Z</cp:lastPrinted>
  <dcterms:modified xsi:type="dcterms:W3CDTF">2005-11-24T07:49:00Z</dcterms:modified>
  <cp:revision>3</cp:revision>
  <dc:subject/>
  <dc:title>UCHWAŁA NR XXVII-136/04</dc:title>
</cp:coreProperties>
</file>