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X-200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listopada 200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kreślenia wysokości stawek podatku od nieruchom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Na podstawie art. 18 ust. 2 pkt 8 i art. 40 ust. 1 ustawy z dnia 8 marca 1990 roku o samorządzie gminnym (tekst jednolity: Dz.U. z 2001r. Nr 142, poz. 1591; zm. Dz.U. z 2002 r. Nr 23, poz. 220, Nr 62, poz. 558, Nr 113, poz. 984, Nr 214, poz. 1806; z 2003 r. Nr 80, poz. 717, Nr 162, poz. 1568; z 2004 r. Nr 102, poz. 1055, Nr 116, poz. 1203; z 2005r. Nr 172, poz. 1441) i art. 5 ust. 1 ustawy z dnia 12 stycznia 1991 roku o podatkach i opłatach lokalnych (tekst jednolity: Dz.U. z 2002 roku Nr 9, poz. 84, zm. Dz.U. Nr 200 poz. 1683; z 2003r. Nr 96, poz. 874, Nr 110 poz. 1039, Nr 188, poz. 1840, Nr 200, poz. 1953, Nr 203, poz. 1966; z 2004 r. Nr 92, poz. 880, 884, Nr 96, poz. 959, Nr 123, poz. 1291, Nr 281, poz. 2782; z 2005r. Nr 130, poz. 1087, Nr 143, poz. 1199, Nr 164, poz. 1365, Nr 167, poz. 1399, Nr 169, poz. 1419, Nr 175, poz. 1462, Nr 179, poz. 1484) oraz obwieszczenia Ministra Finansów z dnia 27 października 2005 roku w sprawie wysokości górnych granic stawek kwotowych w podatkach i opłatach lokalnych (M.P. Nr 68, poz. 956) Rada Gminy Duszniki uchwala,                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§ 1. Ustala się następujące roczne stawki podatku od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mieszkalnych lub ich części – 0,49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wiązanych z prowadzoną działalnością gospodarczą inną niż rolnicza lub leśna, od części budynków mieszkalnych zajętych na prowadzenie działalności gospodarczej – 12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w zakresie obrotu kwalifikowanym materiałem siewnym – 5,0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ynków lub ich części zajętych na prowadzenie działalności gospodarczej w zakresie udzielania świadczeń zdrowotnych – 3,46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zostałych budynków lub ich części, w tym zajętych na prowadzenie odpłatnej statutowej działalności pożytku publicznego przez organizacje pożytku publicznego – 3,50 zł od 1 m</w:t>
      </w:r>
      <w:r>
        <w:rPr>
          <w:vertAlign w:val="superscript"/>
        </w:rPr>
        <w:t>2</w:t>
      </w:r>
      <w:r>
        <w:rPr/>
        <w:t xml:space="preserve"> 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budowli – 2% ich wartości – określonej na podstawie art. 4 ust. 1 pkt 3          i ust. 3-7 ustawy o podatkach i opłatach lokal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owierzchni gruntów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wiązanych z prowadzeniem działalności gospodarczej, bez względu na sposób zakwalifikowania w ewidencji gruntów i budynków – 0,50 zł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 jeziorami, zajętych na zbiorniki retencyjne lub elektrownie wodne – 3,28 zł od 1 ha powierzchni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zostałych, w tym zajętych na prowadzenie odpłatnej statutowej działalności pożytku publicznego przez organizacje pożytku publicznego – 0,12 zł od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Traci moc uchwała Nr XXVII-134/04 Rady Gminy Duszniki z dnia 24 listopada 2004 roku w sprawie określenia wysokości stawek podatku od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po upływie 14 dni od dnia ogłoszenia jej w Dzienniku Urzędowym Województwa Wielkopolskiego i ma zastosowanie do roku podatkowego 2006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29:00Z</dcterms:created>
  <dc:creator>Hanna Drobnik</dc:creator>
  <dc:description/>
  <dc:language>en-US</dc:language>
  <cp:lastModifiedBy>Maria Woźniak</cp:lastModifiedBy>
  <cp:lastPrinted>2005-11-10T11:55:00Z</cp:lastPrinted>
  <dcterms:modified xsi:type="dcterms:W3CDTF">2005-11-24T07:30:00Z</dcterms:modified>
  <cp:revision>3</cp:revision>
  <dc:subject/>
  <dc:title>UCHWAŁA NR </dc:title>
</cp:coreProperties>
</file>