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XI-155/05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lutego 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wystąpienia o zmianę urzędowej nazwy miejscowości Lud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8 ust.1, 2 i 4 ustawy z dnia 29 sierpnia 2003r. o urzędowych nazwach miejscowości i obiektów fizjograficznych (Dz.U. Nr 166, poz. 1612) w związku z art.18 ust.2 pkt 15 ustawy z dnia 8 marca 1990r. o samorządzie gminnym (t.j. z 2001r. Dz.U. Nr 142, poz. 1591 ze zmianami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Postanawia się wystąpić do Ministra Spraw Wewnętrznych i Administracji z wnioskiem o zmianę urzędowej nazwy miejscowości Ludowo - polegającą na zmianie nazwy - na obecnie stosowaną t.j. Sękowo ul. Poznań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stąpienie z wnioskiem o którym mowa w § 1 poprzedzone zostało konsultacją z mieszkańcami miejscowości Ludowo w trybie, o którym mowa w art. 5a ust.2 ustawy z dnia 8 marca 1990r. o samorządzie gminnym ( Dz.U. Nr 142, poz. 1591 z 2001r. z późn. zm.), zgodnie z uchwałą Rady Gminy Duszniki Nr XXVI-125/04 z dnia 29 września 2004r. w sprawie zasad i trybu przeprowadzania konsultacji z mieszkańcam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uchwały powierza się Przewodniczącemu Rady Gminy oraz Wójtowi Gminy Dusz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3:00Z</dcterms:created>
  <dc:creator>Teresa Liszkowska</dc:creator>
  <dc:description/>
  <dc:language>en-US</dc:language>
  <cp:lastModifiedBy>Walor</cp:lastModifiedBy>
  <cp:lastPrinted>2005-02-24T10:27:00Z</cp:lastPrinted>
  <dcterms:modified xsi:type="dcterms:W3CDTF">2005-11-25T06:33:00Z</dcterms:modified>
  <cp:revision>2</cp:revision>
  <dc:subject/>
  <dc:title>Uchwała Nr </dc:title>
</cp:coreProperties>
</file>