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-154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lutego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miany uchwały budżetowej Nr XXIX - 146/04 z dnia 29 grudnia 2004 r.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XIX - 146/04 z dnia 29 grudnia 2004 r. o budżecie Gminy na 2005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mniejsza się budżet Gminy Duszniki na 2005 r. o</w:t>
        <w:tab/>
        <w:t xml:space="preserve">– </w:t>
        <w:tab/>
        <w:t xml:space="preserve">               693.307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 14.329.17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5 r. o </w:t>
        <w:tab/>
        <w:t xml:space="preserve">– </w:t>
        <w:tab/>
        <w:t xml:space="preserve">           1 .376.94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 15.216.744 zł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godnie z załącznikiem Nr 1 i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edobór budżetu gminy ustalony na rok 2005 w wysokości 1.571.207 zł zmniejsza się </w:t>
      </w:r>
    </w:p>
    <w:p>
      <w:pPr>
        <w:pStyle w:val="Normal"/>
        <w:jc w:val="both"/>
        <w:rPr/>
      </w:pPr>
      <w:r>
        <w:rPr/>
        <w:t xml:space="preserve">o kwotę 683.633 zł do kwoty 887.574 zł na skutek wprowadzonych zmian w planie inwestycyjnym dot. budowy kanalizacji sanitarnej podciśnieniowej w Dusznikach ETAP </w:t>
      </w:r>
    </w:p>
    <w:p>
      <w:pPr>
        <w:pStyle w:val="Normal"/>
        <w:jc w:val="both"/>
        <w:rPr/>
      </w:pPr>
      <w:r>
        <w:rPr/>
        <w:t>VS 2, VS 3+4,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onym, uchwałą Rady Gminy Nr XLVI-300/2002 z dnia 18 września 2002 r. wieloletnim programie inwestycyjnym na lata 2002-2006 wprowadza się zmiany, zgodnie       z załącznikiem Nr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ślonym, uchwałą Rady Gminy XXIX-146/04 z dnia 29 grudnia 2004 r. §</w:t>
      </w:r>
      <w:r>
        <w:rPr>
          <w:b/>
        </w:rPr>
        <w:t xml:space="preserve"> </w:t>
      </w:r>
      <w:r>
        <w:rPr/>
        <w:t>9, limicie wydatków na realizację zadań inwestycyjnych na rok 2005 wprowadza się zmiany, zgodnie  załącznikiem N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2:00Z</dcterms:created>
  <dc:creator>Katarzyna Stencel</dc:creator>
  <dc:description/>
  <dc:language>en-US</dc:language>
  <cp:lastModifiedBy>Walor</cp:lastModifiedBy>
  <cp:lastPrinted>2005-02-21T11:52:00Z</cp:lastPrinted>
  <dcterms:modified xsi:type="dcterms:W3CDTF">2005-11-25T09:12:00Z</dcterms:modified>
  <cp:revision>2</cp:revision>
  <dc:subject/>
  <dc:title>-projekt-</dc:title>
</cp:coreProperties>
</file>