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t>UCHWAŁA NR XXX-149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 dnia 26 stycznia 2005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Cs/>
          <w:szCs w:val="28"/>
        </w:rPr>
        <w:t>w sprawie</w:t>
      </w:r>
      <w:r>
        <w:rPr>
          <w:b/>
          <w:szCs w:val="28"/>
        </w:rPr>
        <w:t>: kryteriów i trybu przyznawania nagród dla nauczycieli za ich osiągnięcia dydaktyczno-wychowawcze.</w:t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Na podstawie art. 49 ust 2 ustawy z dnia 26 stycznia 1982r – Karta Nauczyciela (Dz. U. z 2003r Nr 118, poz. 1112, z późniejszymi zmianami) Rada Gminy Duszniki uchwala, co następuje:</w:t>
      </w:r>
    </w:p>
    <w:p>
      <w:pPr>
        <w:pStyle w:val="Normal"/>
        <w:spacing w:before="240" w:after="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1. Uchwala się kryteria i tryb przyznawania nagród dla nauczycieli jak w załączniku do niniejszej uchwał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§ 2. Wykonanie uchwały powierza się Wójtowi Gminy Dusznik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§ 3. Uchwała wchodzi w życie po upływie 14 dni od jej ogłoszenia w Dzienniku Urzędowym Województwa Wielkopolskiego.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Cs w:val="28"/>
        </w:rPr>
        <w:t xml:space="preserve">            </w:t>
      </w:r>
      <w:r>
        <w:rPr/>
        <w:t xml:space="preserve">                                                    </w:t>
      </w:r>
      <w:r>
        <w:rPr/>
        <w:t>Załącznik do Uchwały Nr XXX-149/05</w:t>
      </w:r>
    </w:p>
    <w:p>
      <w:pPr>
        <w:pStyle w:val="Normal"/>
        <w:ind w:left="720" w:hanging="0"/>
        <w:jc w:val="right"/>
        <w:rPr/>
      </w:pPr>
      <w:r>
        <w:rPr/>
        <w:tab/>
        <w:tab/>
        <w:tab/>
        <w:tab/>
        <w:t>Rady Gminy Duszniki z dnia 26 stycznia 2005r</w:t>
      </w:r>
    </w:p>
    <w:p>
      <w:pPr>
        <w:pStyle w:val="Normal"/>
        <w:ind w:left="4956" w:firstLine="708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ULAMIN</w:t>
      </w:r>
    </w:p>
    <w:p>
      <w:pPr>
        <w:pStyle w:val="Tekstpodstawowy2"/>
        <w:rPr>
          <w:sz w:val="28"/>
        </w:rPr>
      </w:pPr>
      <w:r>
        <w:rPr/>
        <w:t>PRZYZNAWANIA NAGRÓD DLA NAUCZYCIELI I DYREKTORÓW PLACÓWEK OŚWIATOWYCH Z TERENU GMINY DUSZNI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Środki na nagrody ze specjalnego funduszu nagród dla nauczycieli to odpis w wysokości 1% planowanych środków na wynagrodzenia osobowe nauczycieli wyodrębniony w planie finansowym danej placówki. Z w/w środków: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70% przeznacza się na nagrody dyrektora,</w:t>
      </w:r>
    </w:p>
    <w:p>
      <w:pPr>
        <w:pStyle w:val="Normal"/>
        <w:ind w:hanging="72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30% przeznacza się na nagrody organu prowadzącego - wójta gminy.                                                                                                         2. Nagrody dyrektora przyznawane są z inicjatywy własnej dyrektora lub na wniosek rady rodziców lub pedagogicznej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Nagrody wójta przyznawane są dyrektorom z inicjatywy własnej wójta lub na wniosek wizytatora sprawującego nadzór pedagogiczny nad placówk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Nagrody przyznawane są raz w roku tj. z okazji Dnia Edukacji Narodowej.                         W uzasadnionych przypadkach, dyrektor za zgodą organu prowadzącego może przyznać nagrodę nauczycielowi w innym czas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Wysokość nagrody dyrektora nie może być niższa od 25% średniego wynagrodzenia nauczyciela stażysty, a wysokość nagrody wójta nie może być niższa od 50% średniego wynagrodzenia stażysty, o którym mowa w art. 30, ust 3 Karty Nauczyciel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Nagrody ze specjalnego funduszu nagród mają wyłącznie charakter uznaniow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Nagroda nie może być przyznana nauczycielowi wcześniej niż po przepracowaniu             w placówce jednego rok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Nauczyciel, któremu została przyznana nagroda, otrzymuje dyplom którego odpis umieszcza się w teczce jego akt osob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 Umotywowane, pisemne wnioski o nagrodę wójta lub dyrektora składa się odpowiednio     w terminie do 30 września danego roku kalendarzow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.Nagroda dyrektora może być przyznana nauczycielom, którzy spełniają przynajmniej trzy z niżej wymienionych kryteriów: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a.  w zakresie pracy dydaktyczno – wychowawczej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szCs w:val="28"/>
        </w:rPr>
        <w:t>osiąga dobre wyniki w nauczaniu potwierdzone w sprawdzianach                                                                                                                              i egzaminach uczniów przeprowadzanych przez okręgowe  komisje egzaminacyjne,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osiąga dobre wyniki w nauczaniu, potwierdzone wynikami uczniów                w zawodach sportowych, konkursach przedmiotowych, konkursach artystycznych, przeglądach i festiwalach,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podejmuje działalność innowacyjną w zakresie wdrażania  nowatorskich metod nauczania i wychowania, opracowywania  autorskich programów i publikacji lub aktywnie kieruje zespołem samokształceniowym nauczycieli z terenu gminy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osiada udokumentowane osiągnięcia w pracy z uczniami uzdolnionymi lub  z uczniami mającymi trudności w nauce, wykazuje się pomysłowością              i inicjatywą w stosowaniu różnych form, metod i środków celem aktywizowania uczniów w procesie nauczania, rozwija indywidualne cechy ucznia poprzez organizowanie zajęć dodatkowych,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rzygotowuje i wzorowo organizuje uroczystości szkolne lub środowiskowe,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prowadzi znaczącą działalność wychowawczą w szkole lub przedszkolu przez organizowanie wycieczek, udziału uczniów w spektaklach teatralnych, koncertach, wystawach, spotkaniach i innych formach,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organizuje różne imprezy kulturalne, sportowe, rekreacyjne i wypoczynkowe,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organizuje letni lub zimowy wypoczynek dla dziec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Cs w:val="28"/>
        </w:rPr>
      </w:pPr>
      <w:r>
        <w:rPr>
          <w:b/>
          <w:szCs w:val="28"/>
        </w:rPr>
        <w:t>w zakresie pracy opiekuńczej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zapewnia pomoc i opiekę uczniom lub wychowankom będącym w trudnej sytuacji materialnej lub życiowej, pochodzącym z rodzin ubogich lub patologicznych,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prowadzi działalność mającą na celu zwalczanie wśród dzieci i młodzieży patologii społecznych, a w szczególności narkomanii i alkoholizmu,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organizuje współpracę szkoły lub przedszkola z jednostkami systemu ochrony zdrowia , policją, organizacjami i stowarzyszeniami oraz rodzicami w zakresie zapobiegania i usuwania przejawów patologii społecznej i niedostosowania społecznego dzieci i młodzieży,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organizuje udział rodziców w życiu szkoły lub przedszkol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 xml:space="preserve">w zakresie działalności pozaszkolnej: 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>branie udziału w zorganizowanych formach doskonalenia zawodowego,</w:t>
      </w:r>
      <w:r>
        <w:rPr>
          <w:b/>
          <w:szCs w:val="28"/>
        </w:rPr>
        <w:t xml:space="preserve">  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>udzielanie</w:t>
      </w:r>
      <w:r>
        <w:rPr>
          <w:b/>
          <w:szCs w:val="28"/>
        </w:rPr>
        <w:t xml:space="preserve"> </w:t>
      </w:r>
      <w:r>
        <w:rPr>
          <w:szCs w:val="28"/>
        </w:rPr>
        <w:t>aktywnej pomocy w adaptacji zawodowej nauczycieli podejmujących pracę w zawodzie nauczyciela,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rPr>
          <w:szCs w:val="28"/>
        </w:rPr>
      </w:pPr>
      <w:r>
        <w:rPr>
          <w:szCs w:val="28"/>
        </w:rPr>
        <w:t xml:space="preserve">pozyskiwanie środków pozabudżetowych na rzecz szkoły lub przedszkola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. Dyrektorom szkół i przedszkoli wójt może przyznać nagrodę,  jeżeli  spełnione zostaną przynajmniej trzy z wymienionych   kryteriów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szkoła osiąga ponadprzeciętne wyniki w pracy dydaktycznej potwierdzone wynikami egzaminów i sprawdzianów przeprowadzanych przez okręgowe komisje egzaminacyjne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w szkole lub w przedszkolu prowadzi się innowacyjną działalność dydaktyczno-wychowawczą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dzięki działaniom dyrektora placówka wyróżnia się wyglądem, porządkiem             i utrzymaniem budynków oraz otoczenia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dyrektor podjął i zrealizował działania organizacyjne prowadzące do rozwoju placówki lub znacznych oszczędności wydatków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dyrektor pozyskał środki pozabudżetowe na rzecz szkoły lub przedszkola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dyrektor podjął działania prowadzące do podniesienia własnych kwalifikacji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w szkole lub przedszkolu organizuje letni lub zimowy wypoczynek dzieci              i młodzieży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prowadzi działalność mającą na celu zwalczanie wśród dzieci i młodzieży patologii społecznych.</w:t>
      </w:r>
    </w:p>
    <w:sectPr>
      <w:type w:val="nextPage"/>
      <w:pgSz w:w="11906" w:h="16838"/>
      <w:pgMar w:left="2268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2:00Z</dcterms:created>
  <dc:creator>ZMaria</dc:creator>
  <dc:description/>
  <dc:language>en-US</dc:language>
  <cp:lastModifiedBy>Walor</cp:lastModifiedBy>
  <cp:lastPrinted>2005-01-25T12:40:00Z</cp:lastPrinted>
  <dcterms:modified xsi:type="dcterms:W3CDTF">2005-11-25T06:32:00Z</dcterms:modified>
  <cp:revision>2</cp:revision>
  <dc:subject/>
  <dc:title>                                                U C H W A Ł A  NR               /05</dc:title>
</cp:coreProperties>
</file>