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rPr/>
      </w:pPr>
      <w:r>
        <w:rPr>
          <w:szCs w:val="28"/>
        </w:rPr>
        <w:tab/>
        <w:tab/>
        <w:tab/>
        <w:tab/>
        <w:t>UCHWAŁA NR XXX-147/0</w:t>
      </w:r>
      <w:r>
        <w:rPr/>
        <w:t>5</w:t>
      </w:r>
    </w:p>
    <w:p>
      <w:pPr>
        <w:pStyle w:val="Normal"/>
        <w:spacing w:lineRule="auto" w:line="360"/>
        <w:ind w:left="2664" w:firstLine="16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RADY GMINY DUSZNIKI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z dnia 26 stycznia 2005r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>w sprawie:</w:t>
      </w:r>
      <w:r>
        <w:rPr>
          <w:szCs w:val="28"/>
        </w:rPr>
        <w:t xml:space="preserve"> </w:t>
      </w:r>
      <w:r>
        <w:rPr>
          <w:b/>
          <w:szCs w:val="28"/>
        </w:rPr>
        <w:t>zasad wynagradzania nauczycieli, ustalenia regulaminu określającego                    wysokość oraz szczegółowe warunki przyznawania nauczycielom dodatków:                     motywacyjnego, funkcyjnego, za warunki pracy oraz wynagrodzenia za godziny ponadwymiarowe i godziny doraźnych zastępstw.</w:t>
      </w:r>
    </w:p>
    <w:p>
      <w:pPr>
        <w:pStyle w:val="Normal"/>
        <w:ind w:left="54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Na podstawie art. 30, ust. 6 i 6b ustawy z dnia 26 stycznia 1982r Karta Nauczyciela (Dz. U           z 2003r, Nr 118, poz. 1112 z późn. zm.) oraz  w związku z art. 18, ust. 2, pkt.15 ustawy z dnia 8 marca 1990r o samorządzie  gminnym (Dz. U z 2001r Nr 142, poz. 1591 z późn. zm.) i przepisami  rozporządzenia Ministra Edukacji Narodowej  z dnia 11 maja 2000r  w sprawie wysokości minimalnych stawek wynagrodzenia zasadniczego nauczycieli, sposobu  obliczania wysokości stawki wynagrodzenia zasadniczego za jedną godzinę  przeliczeniową, wykazu stanowisk oraz dodatkowych zadań  i zajęć uprawniających do dodatku funkcyjnego, ogólnych warunków przyznawania dodatku motywacyjnego, wykazu trudnych i uciążliwych warunków pracy stanowiących  podstawę do przyznania dodatku za warunki pracy oraz szczegółowych przypadków zaliczania okresów zatrudnienia i innych okresów uprawniających do dodatku za wysługę lat (Dz. U     Nr 39, poz. 455 z późn. zm.) po uzgodnieniu ze związkami zawodowymi zrzeszającymi nauczycieli Rada Gminy Duszniki uchwala, co następuje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§ 1. Tabelę zaszeregowania oraz minimalne stawki wynagrodzenia zasadniczego dla nauczycieli, a także zasady ustalania wysokości wynagrodzenia zasadniczego nauczyciela,            w tym nauczyciela, któremu  powierzono stanowisko dyrektora, określa rozporządzenie MEN z 11.05.2000r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§ 2. Wysokość, warunki oraz zasady wypłacania nauczycielom: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dodatku za wysługę lat,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dodatku za uciążliwość pracy,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dodatkowego wynagrodzenia za pracę w porze nocnej,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nagród jubileuszowych,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dodatkowego wynagrodzenia rocznego,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zasiłku na zagospodarowanie,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odprawy z tytułu rozwiązania stosunku pracy,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odpraw z tytułu przejścia na emeryturę lub rentę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określają odpowiednie przepisy Karty Nauczyciela oraz rozporządzenia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§ 3. Wysokość, warunki oraz zasady wypłacania nauczycielom dotychczasowych dodatków specjalistycznych reguluje przepis art. 9 ustawy z dnia 18 lutego 2000r o zmianie ustawy – Karta Nauczyciela oraz  o zmianie innych ustaw (Dz. U Nr 19, poz. 239)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§ 4. Ustala się regulamin określający wysokość oraz szczegółowe warunki przyznawania nauczycielom dodatków: motywacyjnego, funkcyjnego, za warunki pracy oraz godziny ponadwymiarowe i godziny doraźnych zastępstw w roku 2005 w brzmieniu określonym                w załączniku do niniejszej uchwały.</w:t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§ 5. Wykonanie uchwały powierza się Wójtowi Gminy.</w:t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§ 6. Uchwała wchodzi w życie po upływie 14 dni od dnia ogłoszenia w Dzienniku Urzędowym Województwa Wielkopolskiego. </w:t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4956" w:hanging="0"/>
        <w:jc w:val="both"/>
        <w:rPr/>
      </w:pPr>
      <w:r>
        <w:rPr>
          <w:b/>
        </w:rPr>
        <w:t xml:space="preserve">                                                         </w:t>
      </w:r>
      <w:r>
        <w:rPr>
          <w:bCs/>
          <w:sz w:val="22"/>
        </w:rPr>
        <w:t>Załącznik do Uchwały Nr XXX-147/05</w:t>
      </w:r>
    </w:p>
    <w:p>
      <w:pPr>
        <w:pStyle w:val="Heading"/>
        <w:jc w:val="both"/>
        <w:rPr>
          <w:bCs/>
        </w:rPr>
      </w:pPr>
      <w:r>
        <w:rPr>
          <w:bCs/>
          <w:sz w:val="22"/>
        </w:rPr>
        <w:t xml:space="preserve">                                                                                  </w:t>
      </w:r>
      <w:r>
        <w:rPr>
          <w:bCs/>
          <w:sz w:val="22"/>
        </w:rPr>
        <w:t>Rady Gminy Duszniki z dnia 26 stycznia 2005r.</w:t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rPr>
          <w:b/>
          <w:b/>
        </w:rPr>
      </w:pPr>
      <w:r>
        <w:rPr>
          <w:b/>
        </w:rPr>
        <w:t>REGULAMIN NA ROK 2005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OKREŚLAJĄCY WYSOKOŚĆ ORAZ SZCZEGÓŁOWE WARUNKI PRZYZNAWANIA NAUCZYCIELOM DODATKÓW: MOTYWACYJNEGO, FUNKCYJNEGO I ZA WARUNKI PRACY ORAZ WYNAGRODZENIE ZA GODZINY PONADWYMIAROWE I GODZINY DORAŹNYCH ZASTĘPSTW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ostanowienia wstęp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§ 1. Ilekroć w dalszych przepisach jest mowa bez bliższego określenia 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kole – należy przez to rozumieć przedszkole, szkołę lub placówkę, dla której organem prowadzącym jest Gmin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rektorze lub wicedyrektorze – należy przez to rozumieć dyrektora lub wicedyrektora jednostki, o której mowa w pkt 1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uczycielach – rozumie się przez to nauczycieli lub wychowawców zatrudnionych w szkole/placówc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ku szkolnym – należy przez to rozumieć okres pracy szkoły od 1 września danego roku       do 31 sierpnia roku następn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lasie - należy przez to rozumieć także oddział lub grup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czniu – należy przez to rozumieć także wychowank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godniowym obowiązkowym wymiarze godzin – należy przez to rozumieć tygodniowy obowiązkowy wymiar godzin, o którym mowa w art. 42 ust. 3 KN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rcie Nauczyciela – rozumie się przez to ustawę z dnia 26 stycznia 1982r. – Karta Nauczyciela (tj. Dz. U. z 2003r. Nr 118 poz. 1112 z późn. zm.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zporządzeniu – rozumie się przez to Rozporządzenie Ministra Edukacji Narodowej i Sportu z dnia 11 maja 2000r. w sprawie minimalnych stawek wynagrodzenia zasadniczego za jedną godzinę przeliczeniową, wykazu stanowisk oraz dodatkowych zajęć uprawniających do dodatku funkcyjnego, ogólnych warunków przyznawania dodatku motywacyjnego, wykazu trudnych i uciążliwych warunków pracy stanowiących podstawę przyznania dodatku za warunki pracy oraz szczegółowych przypadków zaliczania okresów zatrudniania i innych okresów uprawniających do dodatku za wysługę lat (Dz. U. z 2000r. Nr 39, poz. 455 z późn. zm.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datek motywacyjn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1. Warunkiem przyznawania nauczycielowi dodatku motywacyjnego jes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zyskiwanie szczególnych osiągnięć dydaktycznych, wychowawczych  i opiekuńczych, a w szczególnośc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zyskiwanie przez uczniów, z uwzględnieniem ich możliwości oraz warunków pracy nauczyciela, dobrych osiągnięć dydaktyczno-wychowawczych potwierdzonych wynikami klasyfikacji lub promocji, efektami egzaminów   i sprawdzianów albo sukcesami w konkursach, zawodach, olimpiadach itp.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iejętne rozwiązywanie problemów wychowawczych uczniów we współpracy z ich rodzicam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łne rozpoznanie środowiska wychowawczego uczniów, aktywne i efektywne działanie  na rzecz uczniów potrzebujących szczególnej opieki,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kość świadczonej pracy, w tym związanej z powierzonym stanowiskiem kierowniczym, dodatkowym zadaniem lub zajęciem, a w szczególności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ystematyczne i efektywne przygotowywanie się do przydzielonych obowiązków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dnoszenie umiejętności zawodow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zbogacanie własnego warsztatu pracy,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jc w:val="both"/>
        <w:rPr/>
      </w:pPr>
      <w:r>
        <w:rPr/>
        <w:t>dbałość  o estetykę i sprawność powierzonych pomieszczeń, pomocy dydaktycznych lub innych urządzeń szkoln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awidłowe prowadzenie dokumentacji szkolnej, w tym pedagogicznej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zetelne i terminowe wywiązywanie się z poleceń służbow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estrzeganie dyscypliny prac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siadanie pozytywnej oceny prac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angażowanie w realizację czynności i zajęć, o których mowa w art. 42 ust. 2 i 3 Karty Nauczyciela, a w szczególności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dział w organizowaniu imprez i uroczystości szkolnych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dział w komisjach przedmiotowych i innych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iekowanie się samorządem uczniowskim lub innymi organizacjami uczniowskimi działającymi na terenie szkoły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wadzenie lekcji koleżeńskich, przejawianie innych form aktywności w ramach wewnątrz szkolnego doskonalenia zawodowego nauczyciel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ktywny udział w realizowaniu innych zadań statutowych szkoły.</w:t>
      </w:r>
    </w:p>
    <w:p>
      <w:pPr>
        <w:pStyle w:val="Normal"/>
        <w:jc w:val="both"/>
        <w:rPr/>
      </w:pPr>
      <w:r>
        <w:rPr/>
        <w:t xml:space="preserve">§ 3.1. Dodatek motywacyjny dla nauczyciela nie może być wyższy niż 20% jego wynagrodzenia zasadniczego, natomiast dla dyrektora placówki nie może być wyższy niż 40 % jego wynagrodzenia zasadniczego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Dodatek motywacyjny przyznaje się na czas określony, nie krótszy niż 4 miesiące i nie dłuższy niż 12 miesięcy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3. Wysokość dodatku motywacyjnego dla nauczyciela oraz okres jego przyznania, uwzględniając poziom spełniania warunków, o których mowa w § 2, ustala dyrektor, a w stosunku do dyrektora – wójt gminy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Dodatek motywacyjny wypłaca się z góry, w terminie wypłaty wynagrodzeni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Prawo do dodatku motywacyjnego nauczyciel (z wyłączeniem dyrektora) nabywa po przepracowaniu roku szkolnego w danej placówce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Dodatek motywacyjny nie przysługuje za czas nie realizowania przez nauczyciela i dyrektora godzin dydaktycznych, wychowawczych lub opiekuńczych  z powodu przebywania na urlopie dla poratowania zdrowia.</w:t>
      </w:r>
    </w:p>
    <w:p>
      <w:pPr>
        <w:pStyle w:val="Normal"/>
        <w:jc w:val="both"/>
        <w:rPr/>
      </w:pPr>
      <w:r>
        <w:rPr/>
        <w:t>§ 4. Wysokość środków finansowych przeznaczonych na dodatki motywacyjne w przeliczeniu na jeden etat wynosi procentowo w odniesieniu do wynagrodzenia zasadniczego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  dla nauczycieli -  2 %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)   dla dyrektorów szkół i przedszkoli -  20 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datek funkcyjn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§ 5.1. Nauczycielowi, któremu powierzono stanowisko kierownicze przysługuje dodatek funkcyjny, w wysokości określonej w tabeli dodatków funkcyjnych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Dodatek funkcyjny przysługuje także nauczycielom, którym powierzono obowiązki kierownicze w zastępst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Wysokość dodatku funkcyjnego, o którym mowa w pkt 1 i 2  oraz tabeli , uwzględniając wielkość szkoły, liczbę uczniów i oddziałów, złożoność zadań wynikających z zajmowanego stanowiska, liczbę stanowisk kierowniczych   w szkole, wyniki pracy szkoły (wychodzenie na zewnątrz: udział w licznych konkursach, olimpiadach oraz imprezach środowiskowych itp.) ustal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la dyrektora – wójt gminy, 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la pozostałych stanowisk kierowniczych w szkole – dyrektor szkoły.</w:t>
      </w:r>
    </w:p>
    <w:p>
      <w:pPr>
        <w:pStyle w:val="Normal"/>
        <w:jc w:val="both"/>
        <w:rPr/>
      </w:pPr>
      <w:r>
        <w:rPr/>
        <w:t>§ 6.1. Nauczycielom realizującym dodatkowe zadania oraz zajęcia przysługuje dodatek funkcyjny, z tym, że nauczycielowi, któremu powierzono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chowawstwo w oddziale zerowym i przedszkolnym – w wysokości 4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chowawstwo klasy do 15 uczniów – w wysokości 35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chowawstwo klasy powyżej 15 uczniów – w wysokości 50 zł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unkcję doradcy metodycznego – w wysokości od 100 do 20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unkcję opiekuna stażu – w wysokości 40 z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Wysokość dodatku funkcyjnego, o którym mowa w ust. 1, uwzględniając zakres i złożoność zadań oraz warunki ich realizacji, ustala dyrektor.</w:t>
      </w:r>
    </w:p>
    <w:p>
      <w:pPr>
        <w:pStyle w:val="Normal"/>
        <w:jc w:val="both"/>
        <w:rPr/>
      </w:pPr>
      <w:r>
        <w:rPr/>
        <w:t>§ 7.1. Prawo do dodatku funkcyjnego, o którym mowa w § 5 i § 6 ust. 1, powstaje od pierwszego dnia miesiąca następującego po miesiącu, w którym nastąpiło powierzenie stanowiska kierowniczego, wychowawstwa lub funkcji, a jeżeli powierzenie to nastąpiło pierwszego dnia miesiąca – od tego dni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Dodatki funkcyjne, o których mowa w ust. 1, nie przysługują w okresie nieusprawiedliwionej nieobecności w pracy, w okresie urlopu dla poratowania zdrowia, w okresach za które nie przysługuje  wynagrodzenie zasadnicze oraz od pierwszego dnia miesiąca następującego po miesiącu, w którym nauczyciel zaprzestał pełnienia stanowiska, wychowawstwa lub funkcji z innych powodów, a jeżeli zaprzestanie tego pełnienia nastąpiło pierwszego dnia miesiąca – od tego dni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Otrzymanie dodatku, o którym mowa w § 5, nie wyłącza prawa do otrzymywania dodatku, o którym mowa w § 6 ust.1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Dodatek funkcyjny wypłaca się z góry, w terminie wypłaty wynagrodzenia.</w:t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rPr>
          <w:b/>
          <w:b/>
        </w:rPr>
      </w:pPr>
      <w:r>
        <w:rPr>
          <w:b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6689"/>
        <w:gridCol w:w="1680"/>
      </w:tblGrid>
      <w:tr>
        <w:trPr>
          <w:trHeight w:val="510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42" w:hanging="0"/>
              <w:jc w:val="left"/>
              <w:rPr/>
            </w:pPr>
            <w:r>
              <w:rPr/>
              <w:t>Tabela dodatków funkcyjnych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</w:rPr>
            </w:pPr>
            <w:r>
              <w:rPr>
                <w:b/>
              </w:rPr>
              <w:t>Stanowisk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</w:rPr>
            </w:pPr>
            <w:r>
              <w:rPr>
                <w:b/>
              </w:rPr>
              <w:t>Kwota w zł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42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rzedszkol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Cs/>
              </w:rPr>
            </w:pPr>
            <w:r>
              <w:rPr>
                <w:bCs/>
              </w:rPr>
              <w:t>a) dyrektor przedszkola czynnego do 5 godzin dzienni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Cs/>
              </w:rPr>
            </w:pPr>
            <w:r>
              <w:rPr>
                <w:bCs/>
              </w:rPr>
              <w:t>100-2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Cs/>
              </w:rPr>
            </w:pPr>
            <w:r>
              <w:rPr>
                <w:bCs/>
              </w:rPr>
              <w:t>b) dyrektor przedszkola czynnego ponad 5 godzin dzienni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Cs/>
              </w:rPr>
            </w:pPr>
            <w:r>
              <w:rPr>
                <w:bCs/>
              </w:rPr>
              <w:t>150-4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Cs/>
              </w:rPr>
            </w:pPr>
            <w:r>
              <w:rPr>
                <w:bCs/>
              </w:rPr>
              <w:t>Szkoły wszystkich typ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Cs/>
              </w:rPr>
            </w:pPr>
            <w:r>
              <w:rPr>
                <w:bCs/>
              </w:rPr>
              <w:t>a) dyrektor szkoły liczącej do 6 oddział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Cs/>
              </w:rPr>
            </w:pPr>
            <w:r>
              <w:rPr>
                <w:bCs/>
              </w:rPr>
              <w:t>200-4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Cs/>
              </w:rPr>
            </w:pPr>
            <w:r>
              <w:rPr>
                <w:bCs/>
              </w:rPr>
              <w:t>b) dyrektor szkoły liczącej od 7 do 15 oddział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Cs/>
              </w:rPr>
            </w:pPr>
            <w:r>
              <w:rPr>
                <w:bCs/>
              </w:rPr>
              <w:t>250-8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Cs/>
              </w:rPr>
            </w:pPr>
            <w:r>
              <w:rPr>
                <w:bCs/>
              </w:rPr>
              <w:t>c) dyrektor szkoły liczącej powyżej 16 oddział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Cs/>
              </w:rPr>
            </w:pPr>
            <w:r>
              <w:rPr>
                <w:bCs/>
              </w:rPr>
              <w:t>400-11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Cs/>
              </w:rPr>
            </w:pPr>
            <w:r>
              <w:rPr>
                <w:bCs/>
              </w:rPr>
              <w:t>Wicedyrektor szkoły wszystkich typ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Cs/>
              </w:rPr>
            </w:pPr>
            <w:r>
              <w:rPr>
                <w:bCs/>
              </w:rPr>
              <w:t>160-4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Cs/>
              </w:rPr>
            </w:pPr>
            <w:r>
              <w:rPr>
                <w:bCs/>
              </w:rPr>
              <w:t>Inne stanowiska kierownicze przewidziane w statutach szkół i przedszkol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Cs/>
              </w:rPr>
            </w:pPr>
            <w:r>
              <w:rPr>
                <w:bCs/>
              </w:rPr>
              <w:t>50-200</w:t>
            </w:r>
          </w:p>
        </w:tc>
      </w:tr>
    </w:tbl>
    <w:p>
      <w:pPr>
        <w:pStyle w:val="Normal"/>
        <w:ind w:right="-142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Dodatek za warunki pracy</w:t>
      </w:r>
    </w:p>
    <w:p>
      <w:pPr>
        <w:pStyle w:val="Normal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§ 8.1. Nauczycielom przysługuje dodatek za warunki pracy z tytułu pracy                                       w trudnych  warunkach określonych w przepisach § 6 rozporządzenia z dnia 11 maja 2000r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Dodatek za pracę w trudnych warunkach przysługuj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uczycielom szkół podstawowych prowadzącym zajęcia w klasach łączonych – w wysokości 25% stawki godzinowej za każdą przepracowaną w tych klasach godzinę naucz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uczycielom za prowadzenie zajęć dydaktycznych i wychowawczych                                w specjalnych przedszkolach (oddziałach), szkołach (klasach) specjalnych oraz prowadzenia indywidualnego nauczania dziecka zakwalifikowanego do kształcenia specjalnego  w wysokości 20% stawki godzinowej.</w:t>
      </w:r>
    </w:p>
    <w:p>
      <w:pPr>
        <w:pStyle w:val="Normal"/>
        <w:ind w:right="-142" w:hanging="0"/>
        <w:jc w:val="both"/>
        <w:rPr/>
      </w:pPr>
      <w:r>
        <w:rPr/>
        <w:t>§ 9.1. Wysokość dodatku za warunki pracy ustala dla nauczyciela – dyrektor, a dla dyrektora – organ prowadzący.</w:t>
      </w:r>
    </w:p>
    <w:p>
      <w:pPr>
        <w:pStyle w:val="Normal"/>
        <w:ind w:right="-142" w:hanging="0"/>
        <w:jc w:val="both"/>
        <w:rPr/>
      </w:pPr>
      <w:r>
        <w:rPr/>
        <w:t xml:space="preserve">      </w:t>
      </w:r>
      <w:r>
        <w:rPr/>
        <w:t>2. Dodatek za warunki pracy wypłaca się z góry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Heading2"/>
        <w:ind w:right="-142" w:hanging="0"/>
        <w:rPr/>
      </w:pPr>
      <w:r>
        <w:rPr/>
        <w:t>Wynagrodzenie za godziny ponadwymiarowe i godziny doraźnych zastępstw</w:t>
      </w:r>
    </w:p>
    <w:p>
      <w:pPr>
        <w:pStyle w:val="Normal"/>
        <w:ind w:right="-142" w:hanging="0"/>
        <w:rPr/>
      </w:pPr>
      <w:r>
        <w:rPr/>
      </w:r>
    </w:p>
    <w:p>
      <w:pPr>
        <w:pStyle w:val="TextBody"/>
        <w:rPr/>
      </w:pPr>
      <w:r>
        <w:rPr/>
        <w:t>§ 10. 1. Wynagrodzenie za jedną godzinę ponadwymiarową nauczyciela ustala się; dzieląc przyznaną nauczycielowi stawkę wynagrodzenia zasadniczego (łącznie z dodatkiem za warunki pracy, jeżeli praca w tej godzinie została zrealizowana w warunkach uprawniających do dodatku) przez miesięczną liczbę godzin tygodniowego obowiązkowego wymiaru godzin, ustalonego dla rodzaju zajęć dydaktycznych, wychowawczych lub opiekuńczych, realizowanych w ramach godzin ponadwymiarowych.</w:t>
      </w:r>
    </w:p>
    <w:p>
      <w:pPr>
        <w:pStyle w:val="Normal"/>
        <w:ind w:right="-142" w:hanging="0"/>
        <w:jc w:val="both"/>
        <w:rPr/>
      </w:pPr>
      <w:r>
        <w:rPr/>
        <w:t xml:space="preserve">       </w:t>
      </w:r>
      <w:r>
        <w:rPr/>
        <w:t>2. Wynagrodzenie za jedną godzinę doraźnego zastępstwa ustala się,                                             z zastrzeżeniem ust. 3, w sposób określony w ust. 1, której realizacja następuje                                       w zastępstwie nieobecnego nauczyciela.</w:t>
      </w:r>
    </w:p>
    <w:p>
      <w:pPr>
        <w:pStyle w:val="Normal"/>
        <w:ind w:right="-142" w:hanging="0"/>
        <w:jc w:val="both"/>
        <w:rPr/>
      </w:pPr>
      <w:r>
        <w:rPr/>
        <w:t xml:space="preserve">       </w:t>
      </w:r>
      <w:r>
        <w:rPr/>
        <w:t>3. Dla nauczycieli realizujących tygodniowy wymiar godzin ustalony na podstawie art. 42 ust. 4a Karty Nauczyciela wynagrodzenie za jedną godzinę doraźnego zastępstwa realizowanego na zasadach, o których mowa w ust. 3, ustala się, dzieląc przyznaną nauczycielowi stawkę wynagrodzenia zasadniczego (łącznie z dodatkiem za warunki pracy, jeżeli praca w tej godzinie została zrealizowana w warunkach uprawniających do dodatku) przez miesięczną liczbę godzin realizowanego wymiaru godzin.</w:t>
      </w:r>
    </w:p>
    <w:p>
      <w:pPr>
        <w:pStyle w:val="Normal"/>
        <w:ind w:right="-142" w:hanging="0"/>
        <w:jc w:val="both"/>
        <w:rPr/>
      </w:pPr>
      <w:r>
        <w:rPr/>
        <w:t xml:space="preserve">       </w:t>
      </w:r>
      <w:r>
        <w:rPr/>
        <w:t>4. Miesięczną liczbę godzin obowiązkowego lub realizowanego wymiaru godzin nauczyciela,  o której mowa w ust. 1, 2 i 3, uzyskuje się mnożąc odpowiedni wymiar godzin przez 4,16  z zaokrągleniem do pełnych godzin w ten sposób, że czas zajęć do 0,5 godziny pomija się, a co najmniej 0,5 godziny liczy się za pełną godzinę.</w:t>
      </w:r>
    </w:p>
    <w:p>
      <w:pPr>
        <w:pStyle w:val="Normal"/>
        <w:ind w:right="-142" w:hanging="0"/>
        <w:jc w:val="both"/>
        <w:rPr/>
      </w:pPr>
      <w:r>
        <w:rPr/>
        <w:t>§ 11. Wynagrodzenie za godziny, o których mowa w § 10, przysługuje za godziny faktycznie zrealizowane, pod warunkiem wypracowania przez nauczyciela w danym tygodniu obowiązkowego wymiaru zajęć z wyjątkiem zwolnienia z pracy na czas niezbędny do wykonywania doraźnej czynności wynikającej z funkcji związkowej.</w:t>
      </w:r>
    </w:p>
    <w:p>
      <w:pPr>
        <w:pStyle w:val="Normal"/>
        <w:ind w:right="-142" w:hanging="0"/>
        <w:jc w:val="both"/>
        <w:rPr/>
      </w:pPr>
      <w:r>
        <w:rPr/>
        <w:t>§ 12. Wynagrodzenie za godziny ponad wymiarowe i godziny doraźnych zastępstw wypłaca się z dołu.</w:t>
      </w:r>
    </w:p>
    <w:p>
      <w:pPr>
        <w:pStyle w:val="Normal"/>
        <w:ind w:right="-142" w:hanging="0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rPr>
          <w:b/>
          <w:b/>
        </w:rPr>
      </w:pPr>
      <w:r>
        <w:rPr>
          <w:b/>
        </w:rPr>
      </w:r>
    </w:p>
    <w:p>
      <w:pPr>
        <w:pStyle w:val="Heading5"/>
        <w:ind w:right="-142" w:hanging="0"/>
        <w:jc w:val="both"/>
        <w:rPr/>
      </w:pPr>
      <w:r>
        <w:rPr/>
        <w:t>Uzgodniono z przedstawicielami ZO ZNP Duszniki dnia 10.01.2005r.</w:t>
      </w:r>
    </w:p>
    <w:sectPr>
      <w:headerReference w:type="default" r:id="rId2"/>
      <w:headerReference w:type="first" r:id="rId3"/>
      <w:type w:val="nextPage"/>
      <w:pgSz w:w="11906" w:h="16838"/>
      <w:pgMar w:left="1980" w:right="926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96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55"/>
        </w:tabs>
        <w:ind w:left="85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55"/>
        </w:tabs>
        <w:ind w:left="85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jc w:val="center"/>
      <w:outlineLvl w:val="4"/>
    </w:pPr>
    <w:rPr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6:14:00Z</dcterms:created>
  <dc:creator>ZMaria</dc:creator>
  <dc:description/>
  <dc:language>en-US</dc:language>
  <cp:lastModifiedBy>Walor</cp:lastModifiedBy>
  <cp:lastPrinted>2005-01-26T07:47:00Z</cp:lastPrinted>
  <dcterms:modified xsi:type="dcterms:W3CDTF">2005-11-25T06:14:00Z</dcterms:modified>
  <cp:revision>2</cp:revision>
  <dc:subject/>
  <dc:title>                                         </dc:title>
</cp:coreProperties>
</file>