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UCHWAŁA NR XLI-215/05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z dnia 21 grudnia 200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w sprawie: </w:t>
      </w:r>
      <w:r>
        <w:rPr>
          <w:b/>
        </w:rPr>
        <w:t>ustalenia Regulaminu na rok 2006 - określającego</w:t>
      </w:r>
      <w:r>
        <w:rPr/>
        <w:t xml:space="preserve"> </w:t>
      </w:r>
      <w:r>
        <w:rPr>
          <w:b/>
        </w:rPr>
        <w:t xml:space="preserve"> wysokość oraz szczegółowe warunki przyznawania nauczycielom dodatków: motywacyjnego, funkcyjnego, za warunki pracy oraz wynagrodzenia za godziny ponadwymiarowe i godziny doraźnych zastępstw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/>
        <w:t>Na podstawie art. 30 ust. 6 i 6b ustawy z dnia 26 stycznia 1982r. Karta Nauczyciela (Dz. U z 2003r. Nr 118, poz. 1112 z późniejszymi zmianami) oraz  w związku z art. 18  ust. 2 pkt.15 ustawy z dnia 8 marca 1990r o samorządzie  gminnym (Dz. U. z 2001r  Nr 142,  poz. 1591 z późniejszymi zmianami)  oraz przepisów   rozporządzenia Ministra Edukacji Narodowej i Sportu z dnia 31 stycznia 2005r.  w sprawie wysokości minimalnych stawek wynagrodzenia zasadniczego nauczycieli, ogólnych warunków przyznawania dodatków do wynagrodzenia zasadniczego oraz wynagrodzenia za pracę w dniu wolnym od pracy (Dz. U z 2005r. Nr 22, poz.181),   po uzgodnieniu ze związkami zawodowymi zrzeszającymi nauczycieli Rada Gminy Duszniki uchwal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egulamin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określający</w:t>
      </w:r>
      <w:r>
        <w:rPr/>
        <w:t xml:space="preserve">  </w:t>
      </w:r>
      <w:r>
        <w:rPr>
          <w:b/>
        </w:rPr>
        <w:t>w roku 2006</w:t>
      </w:r>
      <w:r>
        <w:rPr/>
        <w:t xml:space="preserve"> </w:t>
      </w:r>
      <w:r>
        <w:rPr>
          <w:b/>
        </w:rPr>
        <w:t xml:space="preserve"> wysokość oraz szczegółowe warunki przyznawania nauczycielom dodatków: motywacyjnego, funkcyjnego, za warunki pracy oraz wynagrodzenia za godziny ponadwymiarowe i godziny doraźnych zastępstw.</w:t>
      </w:r>
    </w:p>
    <w:p>
      <w:pPr>
        <w:pStyle w:val="Heading1"/>
        <w:spacing w:lineRule="auto" w:line="360"/>
        <w:rPr/>
      </w:pPr>
      <w:r>
        <w:rPr/>
        <w:t>Rozdział I</w:t>
      </w:r>
    </w:p>
    <w:p>
      <w:pPr>
        <w:pStyle w:val="Heading3"/>
        <w:spacing w:lineRule="auto" w:line="360"/>
        <w:rPr/>
      </w:pPr>
      <w:r>
        <w:rPr/>
        <w:t>Postanowienia wstępne</w:t>
      </w:r>
    </w:p>
    <w:p>
      <w:pPr>
        <w:pStyle w:val="Normal"/>
        <w:spacing w:lineRule="auto" w:line="360"/>
        <w:jc w:val="both"/>
        <w:rPr/>
      </w:pPr>
      <w:r>
        <w:rPr/>
        <w:t>§ 1. Ilekroć w dalszych przepisach jest mowa bez bliższego określenia 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 – należy przez to rozumieć przedszkole, szkołę lub placówkę, dla której organem prowadzącym jest Gmin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yrektorze lub wicedyrektorze – należy przez to rozumieć dyrektora lub wicedyrektora jednostki, o której mowa w pkt 1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auczycielach – rozumie się przez to nuczycieli lub wychowawców zatrudnionych                  w szkole/placówc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lasie - należy przez to rozumieć także oddział lub grupę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zniu – należy przez to rozumieć także wychowank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ygodniowym obowiązkowym wymiarz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godzin – należy przez to rozumieć tygodniowy obowiązkowy wymiar godzin, o którym mowa w art. 42 ust. 3 K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arcie Nauczyciela – rozumie się przez to ustawę z dnia 26 stycznia 1982r. – Karta Nauczyciela (tj. Dz. U. z 2003r. Nr 118 poz. 1112 z późn. zm.)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ozporządzeniu – rozumie się przez to rozporządzenie Ministra Edukacji Narodowej               i Sportu z dnia 31.01.2005r w sprawie wysokości minimalnych stawek wynagrodzenia zasadniczego nauczycieli, ogólnych warunków przyznawania dodatków do wynagrodzenia zasadniczego oraz wynagrodzenia za pracę w dniu wolnym od pracy                 (Dz. U z 2005r Nr 22, poz.18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Dodatek motywacyj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1. Warunkiem przyznawania nauczycielowi dodatku motywacyjnego jes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zyskiwanie szczególnych osiągnięć dydaktycznych, wychowawczych i opiekuńczych,           a w szczególnośc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zyskiwanie przez uczniów, z uwzględnieniem ich możliwości oraz warunków pracy nauczyciela, dobrych osiągnięć dydaktyczno-wychowawczych potwierdzonych wynikami klasyfikacji lub promocji, efektami egzaminów i sprawdzianów albo sukcesami w konkursach, zawodach, olimpiadach itp.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miejętne rozwiązywanie problemów wychowawczych uczniów we współpracy z ich rodzicam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ełne rozpoznanie środowiska wychowawczego uczniów, aktywne i efektywne działanie  na rzecz uczniów potrzebujących szczególnej opiek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kość świadczonej pracy, w tym związanej z powierzonym stanowiskiem kierowniczym, dodatkowym zadaniem lub zajęciem, a w szczególnośc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ystematyczne i efektywne przygotowywanie się do przydzielonych obowiązkó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odnoszenie umiejętności zawodow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zbogacanie własnego warsztatu pra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bałość o estetykę i sprawność powierzonych pomieszczeń, pomocy dydaktycznych lub innych urządzeń szkol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awidłowe prowadzenie dokumentacji szkolnej, w tym pedagogicznej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rzetelne i terminowe wywiązywanie się z poleceń służbow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zestrzeganie dyscypliny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siadanie pozytywnej oceny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angażowanie w realizację czynności i zajęć, o których mowa w art. 42 ust. 2 i 3 Karty Nauczyciela, a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dział w organizowaniu imprez i uroczystości szkol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dział w komisjach przedmiotowych i in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iekowanie się samorządem uczniowskim lub innymi organizacjami uczniowskimi działającymi na terenie szkoł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wadzenie lekcji koleżeńskich, przejawianie innych form aktywności w ramach wewnątrz szkolnego doskonalenia zawodowego nauczyciel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ktywny udział w realizowaniu innych zadań statutowych szkoł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3.1. Dodatek motywacyjny dla nauczyciela nie może być wyższy niż 20% jego wynagrodzenia zasadniczego, natomiast dla dyrektora placówki nie może być wyższy niż 40 % jego wynagrodzenia zasadniczego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Dodatek motywacyjny przyznaje się na czas określony, nie krótszy niż 4 miesiące      i nie dłuższy niż 12 miesięcy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Wysokość dodatku motywacyjnego dla nauczyciela oraz okres jego przyznania, uwzględniając poziom spełniania warunków, o których mowa w § 2, ustala dyrektor,         a w stosunku do dyrektora – Wójt Gminy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 Dodatek motywacyjny wypłaca się z góry, w terminie wypłaty wynagrodzenia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5. Prawo do dodatku motywacyjnego nauczyciel (z wyłączeniem dyrektora) nabywa  po przepracowaniu jednego semestru w danej placówce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6. Dodatek motywacyjny nie przysługuje za czas nie realizowania przez nauczyciela                 i dyrektora godzin dydaktycznych, wychowawczych lub opiekuńczych  z powodu przebywania na urlopie dla poratowania zdrow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Wysokość środków finansowych przeznaczonych na dodatki motywacyjne                      w przeliczeniu na jeden etat wynosi procentowo w odniesieniu do wynagrodzenia zasadniczego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)   dla nauczycieli -  3 %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dla dyrektorów szkół i przedszkoli -  20 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Dodatek funkcyj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5.1. Nauczycielowi, któremu powierzono stanowisko kierownicze przysługuje dodatek funkcyjny, w wysokości określonej w tabeli dodatków funkcyjnych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Dodatek funkcyjny przysługuje także nauczycielom, którym powierzono obowiązki kierownicze w zastępstwie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 Wysokość dodatku funkcyjnego, o którym mowa w pkt 1 i 2 oraz tabeli, uwzględniając wielkość szkoły, liczbę uczniów i oddziałów, złożoność zadań wynikających z zajmowanego stanowiska, liczbę stanowisk kierowniczych w szkole, wyniki pracy szkoły (wychodzenie na zewnątrz: udział w licznych konkursach, olimpiadach oraz imprezach środowiskowych itp.) ustal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dla dyrektora – Wójt Gminy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la pozostałych stanowisk kierowniczych w szkole – dyrektor szkoły.</w:t>
      </w:r>
    </w:p>
    <w:p>
      <w:pPr>
        <w:pStyle w:val="Normal"/>
        <w:spacing w:lineRule="auto" w:line="360"/>
        <w:jc w:val="both"/>
        <w:rPr/>
      </w:pPr>
      <w:r>
        <w:rPr/>
        <w:t>§ 6.1. Nauczycielom realizującym dodatkowe zadania oraz zajęcia przysługuje dodatek funkcyjny, z tym, że nauczycielowi, któremu powierzon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chowawstwo w oddziale zerowym i przedszkolnym – w wysokości 45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chowawstwo klasy do 15 uczniów – w wysokości 4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ychowawstwo klasy powyżej 15 uczniów – w wysokości 55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unkcję doradcy metodycznego – w wysokości od 100 do 2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funkcję opiekuna stażu – w wysokości 45 zł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2. Wysokość dodatku funkcyjnego, o którym mowa w ust. 1, uwzględniając zakres i złożoność zadań oraz warunki ich realizacji, ustala dyrektor placówki.</w:t>
      </w:r>
    </w:p>
    <w:p>
      <w:pPr>
        <w:pStyle w:val="Normal"/>
        <w:spacing w:lineRule="auto" w:line="360"/>
        <w:rPr/>
      </w:pPr>
      <w:r>
        <w:rPr/>
        <w:t>§ 7.1. Prawo do dodatku funkcyjnego, o którym mowa w § 5 i § 6 ust. 1, powstaje                    od pierwszego dnia miesiąca następującego po miesiącu, w którym nastąpiło powierzenie stanowiska kierowniczego, wychowawstwa lub funkcji, a jeżeli powierzenie to nastąpiło pierwszego dnia miesiąca – od tego dnia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Dodatki funkcyjne, o których mowa w ust. 1, nie przysługują w okresie nieusprawiedliwionej nieobecności w pracy, w okresie urlopu dla poratowania zdrowia,                w okresach za które nie przysługuje  wynagrodzenie zasadnicze oraz od pierwszego dnia miesiąca następującego po miesiącu, w którym nauczyciel zaprzestał pełnienia stanowiska, wychowawstwa lub funkcji z innych powodów, a jeżeli zaprzestanie tego pełnienia nastąpiło pierwszego dnia miesiąca – od tego dnia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Otrzymanie dodatku, o którym mowa w § 5, nie wyłącza prawa do otrzymywania dodatku, o którym mowa w § 6 ust.1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 Dodatek funkcyjny wypłaca się z góry, w terminie wypłaty wynagrodzenia.</w:t>
      </w:r>
    </w:p>
    <w:p>
      <w:pPr>
        <w:pStyle w:val="Normal"/>
        <w:spacing w:lineRule="auto" w:line="360"/>
        <w:ind w:right="-142" w:hanging="0"/>
        <w:jc w:val="center"/>
        <w:rPr>
          <w:b/>
          <w:b/>
        </w:rPr>
      </w:pPr>
      <w:r>
        <w:rPr>
          <w:b/>
        </w:rPr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519"/>
        <w:gridCol w:w="1648"/>
      </w:tblGrid>
      <w:tr>
        <w:trPr>
          <w:trHeight w:val="510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142" w:hanging="0"/>
              <w:rPr/>
            </w:pPr>
            <w:r>
              <w:rPr/>
              <w:t>Tabela dodatków funkcyjnyc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right="-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a) dyrektor przedszkola czynnego do 5 godzin dzienni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100-2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b) dyrektor przedszkola czynnego ponad 5 godzin dzienni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150-45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Szkoły wszystkich typ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a) dyrektor szkoły liczącej do 6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200-45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b) dyrektor szkoły liczącej od 7 do 15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250-8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c) dyrektor szkoły liczącej powyżej 16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400-11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Wicedyrektor szkoły wszystkich typ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160-4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/>
              <w:t>Inne stanowiska kierownicze przewidziane w statutach szkół                i przedszkol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center"/>
              <w:rPr/>
            </w:pPr>
            <w:r>
              <w:rPr/>
              <w:t>50-200</w:t>
            </w:r>
          </w:p>
        </w:tc>
      </w:tr>
    </w:tbl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Dodatek za warunki pra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 8.1. Nauczycielom przysługuje dodatek za warunki pracy z tytułu pracy w trudnych  warunkach określonych w przepisach § 8 rozporządzenia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2. Dodatek za pracę w trudnych warunkach przysługuje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nauczycielom szkół podstawowych prowadzącym zajęcia w klasach łączonych            –  w wysokości 25% stawki godzinowej za każdą przepracowaną w tych klasach godzinę nauczania,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nauczycielom za prowadzenie zajęć dydaktycznych i wychowawczych                         w specjalnych przedszkolach (oddziałach), szkołach (klasach) specjalnych oraz prowadzenia indywidualnego nauczania dziecka zakwalifikowanego do kształcenia specjalnego w wysokości 20% stawki godzinowej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3. W przypadku, gdy nauczycielowi przysługuje więcej niż jeden dodatek wypłaca się tylko jeden dodatek wyższy  - korzystniejsz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9.1. Wysokość dodatku za warunki pracy ustala dla nauczyciela – dyrektor, a dla dyrektora – organ prowadzący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 xml:space="preserve">      </w:t>
      </w:r>
      <w:r>
        <w:rPr/>
        <w:t>2. Dodatek za warunki pracy wypłaca się z góry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</w:r>
    </w:p>
    <w:p>
      <w:pPr>
        <w:pStyle w:val="Heading2"/>
        <w:spacing w:lineRule="auto" w:line="360"/>
        <w:ind w:right="-142" w:hanging="0"/>
        <w:rPr/>
      </w:pPr>
      <w:r>
        <w:rPr/>
        <w:t>Wynagrodzenie za godziny ponadwymiarowe i godziny doraźnych zastępstw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§ 10. 1. Wynagrodzenie za jedną godzinę ponadwymiarową nauczyciela ustala się; dzieląc przyznaną nauczycielowi stawkę wynagrodzenia zasadniczego (łącznie z dodatkiem  za warunki pracy, jeżeli praca w tej godzinie została zrealizowana  w warunkach uprawniających do dodatku) przez miesięczną liczbę godzin tygodniowego obowiązkowego wymiaru godzin, ustalonego dla rodzaju zajęć dydaktycznych, wychowawczych lub opiekuńczych, realizowanych w ramach godzin ponad wymiarowych.</w:t>
      </w:r>
    </w:p>
    <w:p>
      <w:pPr>
        <w:pStyle w:val="Normal"/>
        <w:spacing w:lineRule="auto" w:line="360"/>
        <w:ind w:right="-142" w:hanging="0"/>
        <w:rPr/>
      </w:pPr>
      <w:r>
        <w:rPr/>
        <w:t xml:space="preserve">       </w:t>
      </w:r>
      <w:r>
        <w:rPr/>
        <w:t>2. Wynagrodzenie za jedną godzinę doraźnego zastępstwa ustala się, z zastrzeżeniem ust. 3, w sposób określony w ust. 1, której realizacja następuje w zastępstwie nieobecnego nauczyciela.</w:t>
      </w:r>
    </w:p>
    <w:p>
      <w:pPr>
        <w:pStyle w:val="Normal"/>
        <w:spacing w:lineRule="auto" w:line="360"/>
        <w:ind w:right="-142" w:hanging="0"/>
        <w:rPr/>
      </w:pPr>
      <w:r>
        <w:rPr/>
        <w:t xml:space="preserve">       </w:t>
      </w:r>
      <w:r>
        <w:rPr/>
        <w:t>3. Dla nauczycieli realizujących tygodniowy wymiar godzin ustalony na podstawie art. 42 ust. 4a Karty Nauczyciela wynagrodzenie za jedną godzinę doraźnego zastępstwa realizowanego na zasadach, o których mowa w ust. 3, ustala się, dzieląc przyznaną nauczycielowi stawkę wynagrodzenia zasadniczego (łącznie z dodatkiem za warunki pracy, jeżeli praca w tej godzinie została zrealizowana w warunkach uprawniających do dodatku) przez miesięczną liczbę godzin realizowanego wymiaru godzin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 xml:space="preserve">       </w:t>
      </w:r>
      <w:r>
        <w:rPr/>
        <w:t>4. Miesięczną liczbę godzin obowiązkowego lub realizowanego wymiaru godzin nauczyciela,  o której mowa w ust. 1, 2 i 3, uzyskuje się mnożąc tygodniowy wymiar godzin przez 4,16  z zaokrągleniem do pełnych godzin w ten sposób, że czas zajęć do 0,5 godziny pomija się, a co najmniej 0,5 godziny liczy się za pełną godzinę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>§ 11. 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</w:r>
    </w:p>
    <w:p>
      <w:pPr>
        <w:pStyle w:val="Tekstpodstawowy2"/>
        <w:spacing w:lineRule="auto" w:line="360"/>
        <w:jc w:val="left"/>
        <w:rPr/>
      </w:pPr>
      <w:r>
        <w:rPr/>
        <w:t>§ 12.  Dla ustalenia wynagrodzenia za godziny ponadwymiarowe w tygodniach, w których przypadają dni usprawiedliwionej nieobecności w pracy nauczyciela lub dni ustawowo wolne od pracy, oraz w tygodniach, w których zajęcia rozpoczynają się lub kończą  w środku tygodnia - za podstawę ustalenia liczby godzin ponadwymiarowych przyjmuje się tygodniowy obowiązkowy wymiar zajęć określony w art. 42 ust. 3 lub ustalony na podstawie art. 42 ust. 7 Karty Nauczyciela, pomniejszony o 1/5 tego wymiaru (lub 1/4, gdy dla nauczyciela ustalono czterodniowy tydzień pracy) za każdy dzień usprawiedliwionej nieobecności w pracy lub dzień ustawowo wolny od pracy. Liczba godzin ponadwymiarowych, za które przysługuje wynagrodzenie w takim tygodniu, nie może być jednak większa niż liczba godzin przydzielonych w planie organizacyjnym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>§ 13. Wynagrodzenie za godziny ponadwymiarowe i godziny doraźnych zastępstw wypłaca się z dołu.</w:t>
      </w:r>
    </w:p>
    <w:p>
      <w:pPr>
        <w:pStyle w:val="Normal"/>
        <w:spacing w:lineRule="auto" w:line="360"/>
        <w:ind w:right="-142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4. Wykonanie uchwały powierza się Wójtowi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 15. Uchwała wchodzi w życie po upływie 14 dni od dnia ogłoszenia w Dzienniku Urzędowym Województwa Wielkopolskiego. 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06" w:gutter="0" w:header="72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2)"/>
      <w:lvlJc w:val="left"/>
      <w:pPr>
        <w:tabs>
          <w:tab w:val="num" w:pos="1635"/>
        </w:tabs>
        <w:ind w:left="163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14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10:00Z</dcterms:created>
  <dc:creator>ZMaria</dc:creator>
  <dc:description/>
  <dc:language>en-US</dc:language>
  <cp:lastModifiedBy>Maria Woźniak</cp:lastModifiedBy>
  <cp:lastPrinted>2005-12-21T12:41:00Z</cp:lastPrinted>
  <dcterms:modified xsi:type="dcterms:W3CDTF">2005-12-21T11:47:00Z</dcterms:modified>
  <cp:revision>5</cp:revision>
  <dc:subject/>
  <dc:title>                                         </dc:title>
</cp:coreProperties>
</file>