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UCHWAŁA  NR  XLI-214/05</w:t>
      </w:r>
    </w:p>
    <w:p>
      <w:pPr>
        <w:pStyle w:val="Normal"/>
        <w:spacing w:lineRule="auto" w:line="360"/>
        <w:jc w:val="center"/>
        <w:rPr/>
      </w:pPr>
      <w:r>
        <w:rPr/>
        <w:t>RADY GMINY DUSZNIKI</w:t>
      </w:r>
    </w:p>
    <w:p>
      <w:pPr>
        <w:pStyle w:val="Normal"/>
        <w:spacing w:lineRule="auto" w:line="360"/>
        <w:jc w:val="center"/>
        <w:rPr/>
      </w:pPr>
      <w:r>
        <w:rPr/>
        <w:t>z   dnia 21 grudnia 2005r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</w:t>
      </w:r>
      <w:r>
        <w:rPr>
          <w:bCs/>
        </w:rPr>
        <w:t>w sprawie:</w:t>
      </w:r>
      <w:r>
        <w:rPr>
          <w:b/>
        </w:rPr>
        <w:t xml:space="preserve"> Regulaminu na rok 2006 określającego wysokość oraz szczegółowe zasady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 xml:space="preserve">przyznawania i wypłacania nauczycielskiego dodatku mieszkaniowego.       </w:t>
      </w:r>
    </w:p>
    <w:p>
      <w:pPr>
        <w:pStyle w:val="Normal"/>
        <w:spacing w:lineRule="auto" w:line="360"/>
        <w:ind w:left="540" w:hanging="72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Na podstawie art. 54 ust. 7 ustawy z dnia 26 stycznia 1982r – Karta Nauczyciela</w:t>
      </w:r>
    </w:p>
    <w:p>
      <w:pPr>
        <w:pStyle w:val="Normal"/>
        <w:spacing w:lineRule="auto" w:line="360"/>
        <w:rPr/>
      </w:pPr>
      <w:r>
        <w:rPr/>
        <w:t>(Dz. U. z 2003r Nr 118, poz. 1112 z późniejszymi zmianami) Rada Gminy Duszniki uchwala</w:t>
      </w:r>
      <w:r>
        <w:rPr>
          <w:b/>
        </w:rPr>
        <w:t xml:space="preserve"> </w:t>
      </w:r>
      <w:r>
        <w:rPr/>
        <w:t xml:space="preserve">Regulamin na rok 2006 określający wysokość oraz szczegółowe zasady przyznawania i wypłacania nauczycielskiego dodatku mieszkaniowego:    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§ 1.</w:t>
      </w:r>
      <w:r>
        <w:rPr>
          <w:b/>
        </w:rPr>
        <w:t xml:space="preserve"> </w:t>
      </w:r>
      <w:r>
        <w:rPr/>
        <w:t>Nauczycielowi zatrudnionemu w wymiarze nie niższym niż  połowa tygodniowego obowiązkowego wymiaru godzin we wszystkich placówkach oświatowych na terenie Gminy  Duszniki i posiadającemu kwalifikacje wymagane do zajmowanego stanowiska przysługuje nauczycielski dodatek  mieszkaniow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§ 2. Wysokość nauczycielskiego dodatku mieszkaniowego w zależności od liczby osób w rodzinie uprawnionego nauczyciela wynosi miesięcznie: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1/  przy jednej osobie  </w:t>
        <w:tab/>
        <w:t xml:space="preserve">                                   20,00 zł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2/  przy dwóch osobach w rodzinie                          25,00 zł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3/  przy trzech osobach w rodzinie                           30,00 zł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4/  przy czterech i więcej osobach w rodzinie          35,00 zł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§ 3. Do członków rodziny, o której mowa w ust. 2 zalicza się nauczyciela oraz wspólnie z nim zamieszkujących: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</w:t>
      </w:r>
      <w:r>
        <w:rPr/>
        <w:t xml:space="preserve">-  współmałżonka  </w:t>
      </w:r>
    </w:p>
    <w:p>
      <w:pPr>
        <w:pStyle w:val="Normal"/>
        <w:spacing w:lineRule="auto" w:line="360"/>
        <w:ind w:left="1080" w:hanging="0"/>
        <w:rPr/>
      </w:pPr>
      <w:r>
        <w:rPr/>
        <w:t xml:space="preserve">- dzieci i rodziców pozostających na jego wyłącznym utrzymaniu. 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§ 4. Nauczycielowi i jego współmałżonkowi, będącego także nauczycielem, stale z nim zamieszkującego przysługuje tylko jeden dodatek mieszkaniowy, w wysokości określonej ust.2.</w:t>
      </w:r>
    </w:p>
    <w:p>
      <w:pPr>
        <w:pStyle w:val="Normal"/>
        <w:spacing w:lineRule="auto" w:line="360"/>
        <w:jc w:val="both"/>
        <w:rPr/>
      </w:pPr>
      <w:r>
        <w:rPr/>
        <w:t>Małżonkowie wspólnie określają pracodawcę, który będzie im wypłacał ten dodatek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§ 5. Nauczycielski dodatek mieszkaniowy przyznaje się na wniosek nauczyciela, a w przypadku nauczycieli, o których mowa w § 4, na ich wspólny wniosek. Nauczycielski dodatek mieszkaniowy przyznaje dyrektor, a dyrektorowi – organ prowadząc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§  6.  Nauczycielski dodatek mieszkaniowy przysługuje nauczycielowi: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1/ niezależnie od tytułu prawnego do zajmowanego przez niego lokalu mieszkalnego,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2/ od pierwszego dnia miesiąca następującego po miesiącu, w którym nauczyciel złożył 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wniosek o jego przyznanie,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§ 7. Nauczycielski dodatek mieszkaniowy przysługuje w okresie wykonywania pracy, a także w okresach;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1/  nie świadczenia pracy, za które przysługuje wynagrodzenie,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2/  pobierania zasiłku chorobowego, macierzyńskiego, opiekuńczego, wynagrodzenia za czas 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choroby,</w:t>
      </w:r>
    </w:p>
    <w:p>
      <w:pPr>
        <w:pStyle w:val="Normal"/>
        <w:spacing w:lineRule="auto" w:line="360"/>
        <w:rPr/>
      </w:pPr>
      <w:r>
        <w:rPr/>
        <w:t xml:space="preserve">3/  odbywania zasadniczej służby wojskowej, przeszkolenia wojskowego, okresowej służby 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wojskowej; w przypadku jednak, gdy z nauczycielem  powołanym do służby zawarta była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 xml:space="preserve">umowa o pracę na czas określony, dodatek wypłaca się nie dłużej niż do końca okresu, na 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który była zawarta umowa,</w:t>
      </w:r>
    </w:p>
    <w:p>
      <w:pPr>
        <w:pStyle w:val="Normal"/>
        <w:spacing w:lineRule="auto" w:line="360"/>
        <w:rPr/>
      </w:pPr>
      <w:r>
        <w:rPr/>
        <w:t>4/  korzystania z urlopu wychowawczeg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§ 8. Nauczycielski dodatek mieszkaniowy przysługuje tylko w jednostce macierzystej i tylko jeden  niezależnie od liczby  placówek, w których pracuje nauczyciel.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§ 9. Wykonanie uchwały powierza się Wójtowi Gminy Duszniki.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§ 10. Uchwała wchodzi w życie po upływie 14 dni od jej ogłoszenia w Dzienniku Urzędowym Województwa Wielkopolskiego. </w:t>
      </w:r>
    </w:p>
    <w:sectPr>
      <w:type w:val="nextPage"/>
      <w:pgSz w:w="11906" w:h="16838"/>
      <w:pgMar w:left="1701" w:right="92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0:09:00Z</dcterms:created>
  <dc:creator>ZMaria</dc:creator>
  <dc:description/>
  <dc:language>en-US</dc:language>
  <cp:lastModifiedBy>Maria Woźniak</cp:lastModifiedBy>
  <cp:lastPrinted>2005-12-21T11:37:00Z</cp:lastPrinted>
  <dcterms:modified xsi:type="dcterms:W3CDTF">2005-12-21T10:42:00Z</dcterms:modified>
  <cp:revision>4</cp:revision>
  <dc:subject/>
  <dc:title>                                                      UCHWAŁA   NR                /05</dc:title>
</cp:coreProperties>
</file>