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NR XLI-211/05</w:t>
      </w:r>
    </w:p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Y GMINY DUSZNIK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1.12.2005 r.</w:t>
      </w:r>
    </w:p>
    <w:p>
      <w:pPr>
        <w:pStyle w:val="Tekstpodstawowy2"/>
        <w:spacing w:lineRule="auto" w:line="24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lineRule="auto" w:line="2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 sprawie: Regulaminu utrzymania porządku i czystości na terenie gminy Duszniki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art. 4 ustawy o utrzymaniu czystości i porządku z dnia 13 września 1996r. (Dz. U. Nr 132, poz. 622 z późniejszymi zmianami) Rada Gminy Duszniki przyjmuje jako obowiązujący na terenie gminy Duszniki „Regulamin utrzymania porządku i czystości na terenie gminy Duszniki”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I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c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Tekstpodstawowy2"/>
        <w:numPr>
          <w:ilvl w:val="0"/>
          <w:numId w:val="15"/>
        </w:numPr>
        <w:spacing w:lineRule="auto" w:line="24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Regulamin ustala szczegółowe zasady utrzymania porządku i czystości na terenie nieruchomości znajdujących się w gminie Duszniki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Postanowienia regulaminu są interpretowane i stosowane w szczególności w zgodzie                z przepisami ustawy z 13 września 1996 r. o utrzymaniu czystości i porządku (Dz. U.                 Nr 132 poz. 622, z późniejszymi zmianami) oraz ustawy z 27 kwietnia 2001 r. o odpadach               (Dz. U. Nr 62 poz. 628 z późniejszymi zmianami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Tekstpodstawowy2"/>
        <w:spacing w:lineRule="auto" w:line="24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Ilekroć w Regulaminie jest mowa 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ieczystościach ciekłych - rozumie się przez to ścieki gromadzone przejściowo                         w zbiornikach bezodpływowyc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dpadach komunalnych - rozumie się przez to odpady powstające w gospodarstwach domowych, a także odpady niezawierające odpadów niebezpiecznych pochodzące od innych wytwórców odpadów, które ze względu na swój charakter lub skład są podobne do odpadów powstających w gospodarstwach dom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łaścicielach nieruchomości - rozumie się przez to także współwłaścicieli, użytkowników wieczystych oraz jednostki organizacyjne i osoby posiadające nieruchomości                              w zarządzie lub użytkowaniu oraz inne podmioty władające nieruchomości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ornikach bezodpływowych - rozumie się przez to instalacje i urządzenia przeznaczone do gromadzenia nieczystości ciekłych w miejscu ich powstawan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ie wywozowej - należy przez to rozumieć zakład będący gminną jednostką organizacyjną lub przedsiębiorcę, w rozumieniu odpowiednich przepisów, posiadającego wydane przez wójta gminy zezwolenie na wykonywanie wywozu nieczystości ciekłych lub odpadów komunal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II</w:t>
      </w:r>
    </w:p>
    <w:p>
      <w:pPr>
        <w:pStyle w:val="Tekstpodstawowy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właścicieli nieruchomości dotyczące utrzymania czystości i porządku na terenie nieruchomości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ażdego właściciela nieruchomości nakłada się obowiązek: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wyposażenia nieruchomości w urządzenia służące do gromadzenia odpadów komunalnych (pojemniki, kontenery, worki na śmieci), ustawienia ich na terenach utwardzonych lub                 w altanach śmietnikowych i gromadzenia w tych urządzeniach odpadów komunalnych,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w przypadku nieczystości ciekłych nieodprowadzanych do kanalizacji sanitarnej - wyposażenia nieruchomości w szczelne zbiorniki bezodpływowe. Jest to okresowo dopuszczalne wyłącznie na terenach nieuzbrojonych w sieć kanalizacji sanitarnej do czasu jej wybudowania i na terenach gdzie miejscowy plan zagospodarowania przestrzennego dopuszcza takie rozwiązania. Podłączenia do istniejącej kanalizacji sanitarnej należy wykonać w okresie 1 roku od dnia wejścia w życie niniejszej uchwały, natomiast                        w przypadku budowy nowego odcinka sieci kanalizacyjnej w terminie 1 roku od dnia zakończenia budowy,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a zanieczyszczeń z powierzchni nieruchomości i gromadzenia ich w urządzeniach wymienionych w punkcie 1 (z obowiązku gromadzenia zwolnieni są właściciele niezabudowanych działek budowlanych do czasu rozpoczęcia budowy pod warunkiem, że na działce tej nie jest prowadzona działalność gospodarcza),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zątnięcia błota, śniegu, lodu i innych zanieczyszczeń z chodników położonych wzdłuż nieruchomości, przy czym za taki chodnik uznaje się wydzieloną część drogi publicznej służącą dla ruchu pieszego położoną bezpośrednio przy granicy nieruchomości,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bania o czystość i estetykę budynków,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a z terenu nieruchomości wraków pojazdów mechanicznych,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a odpadów komunalnych i nieczystości ciekłych według częstotliwości ustalonej w § 8 na podstawie umowy z przedsiębiorcą posiadającym zezwolenie Wójta Gminy Duszniki na prowadzenie działalności w zakresie odbierania odpadów komunalnych oraz opróżniania zbiorników bezodpływowych,</w:t>
      </w:r>
    </w:p>
    <w:p>
      <w:pPr>
        <w:pStyle w:val="Tekstpodstawowy3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ywania altan śmietnikowych lub utwardzonych terenów, na których ustawione są pojemniki na odpady oraz samych pojemników w odpowiednim stanie technicznym, sanitarnym i estetycznym.</w:t>
      </w:r>
    </w:p>
    <w:p>
      <w:pPr>
        <w:pStyle w:val="Tekstpodstawowy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obowiązków, o których mowa w ust. 1, na terenie budowy należy do kierownika budowy.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4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nieruchomość jest zabudowana budynkami wielolokalowymi - właściciele nieruchomości (spółdzielnie mieszkaniowe, wspólnoty mieszkaniowe i inni) ustalają wewnętrzne zasady porządku zgodne z przepisami niniejszej uchwały oraz rozliczają się z lokatorami z kosztów wywozu odpadów.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rania się wypalania traw, spalania liści i innych odpadów komunalnych.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Tekstpodstawowy3"/>
        <w:numPr>
          <w:ilvl w:val="0"/>
          <w:numId w:val="17"/>
        </w:numPr>
        <w:tabs>
          <w:tab w:val="clear" w:pos="708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zagospodarowania jak największej ilości surowców wtórnych zaleca się gromadzenie ich w specjalnie oznakowanych do tego celu pojemnikach.</w:t>
      </w:r>
    </w:p>
    <w:p>
      <w:pPr>
        <w:pStyle w:val="Tekstpodstawowy3"/>
        <w:numPr>
          <w:ilvl w:val="0"/>
          <w:numId w:val="17"/>
        </w:numPr>
        <w:tabs>
          <w:tab w:val="clear" w:pos="708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ciele nieruchomości mogą samodzielnie i na własny koszt dostarczać surowce wtórne do punktów skupu, gromadzić je w pojemnikach lub workach do tego celu przeznaczonych będących własnością właściciela nieruchomości, przedsiębiorcy lub zlokalizowanych na terenie gminy.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Tekstpodstawowy3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pojazdów samochodowych poza myjniami może odbywać się na terenie nieuchomości pod warunkiem, że powstające ścieki odprowadzane będą do kanalizacji gminnej lub gromadzone w sposób umożliwiający ich usunięcie zgodnie z przepisami ustawy z dnia 13.06.1996r. o utrzymaniu czystości i porządku w gminach; w szczególności ścieki takie nie mogą być bezpośrednio odprowadzane do zbiorników wodnych lub do ziemi.</w:t>
      </w:r>
    </w:p>
    <w:p>
      <w:pPr>
        <w:pStyle w:val="Tekstpodstawowy3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aprawy pojazdów samochodowych poza warsztatami samochodowymi mogą odbywać się na terenie nieruchomości pod warunkiem, że nie są uciążliwe dla sąsiednich nieruchomości,                   a powstające odpady będą gromadzone w sposób umożliwiający ich usunięcie zgodnie                     z przepisami ustawy o utrzymaniu czystości i porządku w gminach.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rowadzenia na nieruchomości działalności gospodarczej i powstawania odpadów innych niż komunalne należy stosować przepisy ustawy o odpadach.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Tekstpodstawowy3"/>
        <w:numPr>
          <w:ilvl w:val="1"/>
          <w:numId w:val="8"/>
        </w:numPr>
        <w:tabs>
          <w:tab w:val="clear" w:pos="708"/>
          <w:tab w:val="left" w:pos="426" w:leader="none"/>
        </w:tabs>
        <w:spacing w:before="0" w:after="0"/>
        <w:ind w:left="447" w:hanging="447"/>
        <w:jc w:val="both"/>
        <w:rPr/>
      </w:pPr>
      <w:r>
        <w:rPr>
          <w:rFonts w:cs="Arial" w:ascii="Arial" w:hAnsi="Arial"/>
          <w:sz w:val="22"/>
          <w:szCs w:val="22"/>
        </w:rPr>
        <w:t>Wójt Gminy będzie organizować okresowe konkursy inspirujące podnoszenie stanu czystości              i porządku, ładu i estetycznego wyglądu nieruchomości.</w:t>
      </w:r>
    </w:p>
    <w:p>
      <w:pPr>
        <w:pStyle w:val="Tekstpodstawowy3"/>
        <w:numPr>
          <w:ilvl w:val="1"/>
          <w:numId w:val="8"/>
        </w:numPr>
        <w:tabs>
          <w:tab w:val="clear" w:pos="708"/>
          <w:tab w:val="left" w:pos="426" w:leader="none"/>
        </w:tabs>
        <w:spacing w:before="0" w:after="0"/>
        <w:ind w:left="447" w:hanging="44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ójt Gminy dokonywać będzie przeglądu czystości i porządku w nieruchomości i wzywać właścicieli nieruchomości uchybiających wymaganiom utrzymania ich w czystości i porządku do usuwania zaniedbań i uchybień.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, gdy właściciel nieruchomości nie zawrze umowy na odbiór odpadów komunalnych lub opróżnianie zbiorników bezodpływowych Wójt Gminy zorganizuje odbiór odpadów i opróżnianie zbiorników bezodpływowych oraz ustali w decyzji obowiązek uiszczania opłat za w/w usługi, wysokość opłat, termin ich uiszczania oraz sposób i terminy udostępniania urządzeń lub zbiorników w celu ich opróżniania.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i powyższej nadaje się rygor natychmiastowej wykonalności oraz wydaje się ją na okres 1 roku.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a, o której mowa w ust. 2 ulega przedłużeniu na kolejny okres, jeżeli właściciel nieruchomości nie przedstawi, na co najmniej 3 miesiące przed upływem daty obowiązywania decyzji, umowy, w której termin rozpoczęcia wykonywania usługi nie jest późniejszy niż data utraty mocy obowiązującej decyzji.</w:t>
      </w:r>
    </w:p>
    <w:p>
      <w:pPr>
        <w:pStyle w:val="Tekstpodstawowy3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III</w:t>
      </w:r>
    </w:p>
    <w:p>
      <w:pPr>
        <w:pStyle w:val="Tekstpodstawowy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dzaje urządzeń przeznaczonych do zbierania odpadów komunalnych na terenie nieruchomości oraz na drogach publicznych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ciele nieruchomości zapewniają utrzymanie czystości i porządku przez wyposażenie nieruchomości w pojemniki i kontenery o odpowiedniej pojemności, uwzględniającej częstotliwość i sposób pozbywania się odpadów z nieruchomości, z zastrzeżeniem ust. 2.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komunalne należy gromadzić w pojemnikach lub kontenerach o minimalnej pojemności, uwzględniającej następujące normy:</w:t>
      </w:r>
    </w:p>
    <w:p>
      <w:pPr>
        <w:pStyle w:val="Tekstpodstawowy3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budynków mieszkalnych 55 l na mieszkańca, jednak co najmniej jeden pojemnik 110 l na każdą nieruchomość,</w:t>
      </w:r>
    </w:p>
    <w:p>
      <w:pPr>
        <w:pStyle w:val="Tekstpodstawowy3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zkół wszelkiego typu oraz przedszkoli - 3 l na każdego ucznia (dziecko) i pracownika,</w:t>
      </w:r>
    </w:p>
    <w:p>
      <w:pPr>
        <w:pStyle w:val="Tekstpodstawowy3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la lokali handlowych - co najmniej 1 pojemnik 1100 l na lokal,</w:t>
      </w:r>
    </w:p>
    <w:p>
      <w:pPr>
        <w:pStyle w:val="Tekstpodstawowy3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la lokali gastronomicznych - co najmniej 1 pojemnik 1100 l,</w:t>
      </w:r>
    </w:p>
    <w:p>
      <w:pPr>
        <w:pStyle w:val="Tekstpodstawowy3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kładów rzemieślniczych, usługowych i produkcyjnych w odniesieniu do pomieszczeń biurowych i socjalnych - pojemnik 110 l na każdych 10 pracowników,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ach określonych w ust. 2 pkt. c jeśli jest prowadzona działalność spożywcza (w tym sklepy spożywcze) lub gastronomiczna należy dodatkowo, na zewnątrz poza lokalem, ustawić dostateczną liczbę koszy na odpady.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komunalne, nie mieszczące się w typowych urządzeniach do zbierania odpadów, należy gromadzić w specjalnie do tego celu dostosowanych kontenerach lub na wyznaczonym do tego celu miejscu na terenie nieruchomości.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dpady powstałe w wyniku remontu i modernizacji lokali, np. gruz, należy gromadzić                         w specjalnych kontenerach uniemożliwiających pylenie.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emniki i inne urządzenia do zbierania odpadów powinny być ustawione w miejscach łatwo dostępnych, zarówno dla ich użytkowników, jak i dla pracowników przedsiębiorcy prowadzącego działalność w zakresie odbierania odpadów, w sposób nie powodujący nadmiernych uciążliwości i utrudnień dla mieszkańców nieruchomości lub osób trzecich.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rania się umieszczania w pojemnikach i kontenerach na odpady komunalne: śniegu, lodu, gruzu, gorącego żużla i popiołu, odpadów niebezpiecznych, medycznych oraz spalania odpadów komunalnych.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ejscach publicznych (np. chodniki, place, parki, przystanki autobusowe itp.) odpady komunalne należy gromadzić w koszach ulicznych.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łaściciele terenów, na których organizowane są imprezy masowe, mają obowiązek zapewnienia dostatecznej liczby pojemników bądź kontenerów do gromadzenia odpadów,                    a także szaletów przenośnych. 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muszą być zbierane w sposób selektywny.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elektywnego gromadzenia odpadów należy stosować pojemniki o następujących ujednoliconych kolorach i pojemnościach:</w:t>
      </w:r>
    </w:p>
    <w:p>
      <w:pPr>
        <w:pStyle w:val="Tekstpodstawowy3"/>
        <w:numPr>
          <w:ilvl w:val="0"/>
          <w:numId w:val="1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żółtym przeznaczonym na butelki plastikowe o pojemności 1,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3"/>
        <w:numPr>
          <w:ilvl w:val="0"/>
          <w:numId w:val="1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zielonym przeznaczonym na szkło o pojemności 1,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3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emniki winny posiadać logo lub nazwę przedsiębiorcy prowadzącego działalność w zakresie odbierania odpadów i oznaczenia określające rodzaj gromadzonych odpadów.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ejscach, w których ze względów technicznych występują trudności w lokalizacji stałego pojemnika do selektywnej zbiórki odpadów, dopuszcza się stosowanie do gromadzenia odpadów, worków foliowych. Kolor worka i oznaczenia na nim powinny spełniać wymogi dotyczące pojemników określone w ust. 14.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Zbiórka odpadów do odzysku będą przeprowadzane bezpośrednio od mieszkańców raz                     w miesiącu (po uprzednim ogłoszeniu harmonogramu odbioru).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Każdy z mieszkańców może gromadzić odpady w workach o odpowiednim oznaczeniu i kolorze:</w:t>
      </w:r>
    </w:p>
    <w:p>
      <w:pPr>
        <w:pStyle w:val="Tekstpodstawowy3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ółtym z przeznaczeniem na butelki PET, inne butelki z PE, opakowania po jogurtach, serkach itp.,</w:t>
      </w:r>
    </w:p>
    <w:p>
      <w:pPr>
        <w:pStyle w:val="Tekstpodstawowy3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lonym z przeznaczeniem na szkło kolorowe,</w:t>
      </w:r>
    </w:p>
    <w:p>
      <w:pPr>
        <w:pStyle w:val="Tekstpodstawowy3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ałym z przeznaczeniem na szkło białe,</w:t>
      </w:r>
    </w:p>
    <w:p>
      <w:pPr>
        <w:pStyle w:val="Tekstpodstawowy3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bieskim z przeznaczeniem na papier, tekturę, itp.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surowce przed wrzuceniem ich do worka winy być dokładnie umyte lub wyczyszczone.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dpady wielkogabarytowe (np. meble, tapczany itp.) oraz zużyty sprzęt elektroniczny                           i elektryczny odbierane będą raz w miesiącu (1 sobota miesiąca) po uprzednim zgłoszeniu zainteresowanego.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wielkogabarytowe, zużyty sprzęt oraz opony można oddawać do Komunalnego Zakładu Budżetowego w Dusznikach w godzinach pracy.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i, odpady wielkogabarytowe, zużyty sprzęt należy wystawić przed posesję w dniu odbioru.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Za odbiór sprzętu elektronicznego i elektrycznego oraz odpadów wielkogabarytowych dostawca ponosi opłatę w wysokości 5 zł za 1 szt. odpadu.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ór worków jest bezpłatny. 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orki zostaną dostarczone mieszkańcom przez firmę prowadzącą zbiórkę. 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ach nie skanalizowanych właściciele nieruchomości mają obowiązek gromadzenia nieczystości płynnych w zbiornikach bezodpływowych bądź, jeżeli warunki gruntowe na to pozwalają w przydomowych oczyszczalniach ścieków.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IV</w:t>
      </w:r>
    </w:p>
    <w:p>
      <w:pPr>
        <w:pStyle w:val="Tekstpodstawowy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stotliwość i sposób pozbywania się odpadów komunalnych lub nieczystości ciekłych z nieruchomości oraz terenów przeznaczonych do użytku publicznego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Tekstpodstawowy3"/>
        <w:numPr>
          <w:ilvl w:val="0"/>
          <w:numId w:val="1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dpady z terenu nieruchomości należy usuwać nie rzadziej niż jeden raz na miesiąc                        z zastrzeżeniem ust. 2.</w:t>
      </w:r>
    </w:p>
    <w:p>
      <w:pPr>
        <w:pStyle w:val="Tekstpodstawowy3"/>
        <w:numPr>
          <w:ilvl w:val="0"/>
          <w:numId w:val="1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ruchomości, na których organizowane są imprezy masowe, wprowadza się obowiązek usuwania odpadów niezwłocznie po zakończeniu imprezy. 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ciel nieruchomości nieskanalizowanej jest zobowiązany do opróżniania zbiorników bezodpływowych (szamb) z częstotliwością zapewniającą niedopuszczenie do ich przepełnienia.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Tekstpodstawowy3"/>
        <w:jc w:val="both"/>
        <w:rPr/>
      </w:pPr>
      <w:r>
        <w:rPr>
          <w:rFonts w:cs="Arial" w:ascii="Arial" w:hAnsi="Arial"/>
          <w:sz w:val="22"/>
          <w:szCs w:val="22"/>
        </w:rPr>
        <w:t>Właściciele nieruchomości wykonują obowiązki wymienione w § 11 i § 12 za pośrednictwem przedsiębiorców posiadających zezwolenie Wójta Gminy Duszniki na prowadzenie działalności                w zakresie odbierania odpadów komunalnych lub opróżniania zbiorników bezodpływowych.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5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łaściciele nieruchomości są zobowiązani do udokumentowania usuwania odpadów komunalnych i nieczystości ciekłych. W tym celu okazują, na żądanie pracowników Urzędu Gminy Duszniki legitymujących się upoważnieniem Wójta Gminy Duszniki umowy                            z przedsiębiorcami wymienionymi w § 13 oraz dowody (faktury, rachunki) uiszczania opłaty za powyższe usługi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łaściciele nieruchomości są zobowiązani do przechowywania dokumentów wymienionych              w ust. 1 przez okres 1 roku.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V</w:t>
      </w:r>
    </w:p>
    <w:p>
      <w:pPr>
        <w:pStyle w:val="Tekstpodstawowy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osób utrzymujących zwierzęta domowe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6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utrzymujące zwierzęta domowe są zobowiązane do zachowania bezpieczeństwa i środków ostrożności, zapewniających ochronę przez zagrożeniem lub uciążliwością dla ludzi.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softHyphen/>
        <w:t>§ 17</w:t>
      </w:r>
    </w:p>
    <w:p>
      <w:pPr>
        <w:pStyle w:val="Tekstpodstawowy3"/>
        <w:numPr>
          <w:ilvl w:val="1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osób utrzymujących zwierzęta domowe, a w szczególności psy, należy: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atyczne uiszczanie podatku od posiadania psa,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psa w obrożę,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psa na uwięzi, z zastrzeżeniem ust. 2; pies rasy uznawanej za agresywną lub pies w inny sposób zagrażający otoczeniu powinien mieć nałożony kaganiec,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ły skuteczny dozór nad psami i innymi zwierzętami domowymi, z zastrzeżeniem ust. 3,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prowadzanie psów i innych zwierząt domowych do obiektów użyteczności publicznej; postanowienie to nie dotyczy osób niewidomych, korzystających z pomocy psów - przewodników,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prowadzanie psów i innych zwierząt domowych na teren placów gier i zabaw, piaskownic dla dzieci,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zanieczyszczeń pozostawionych przez psy i inne zwierzęta w obiektach i na innych terenach przeznaczonych do użytku publicznego, a w szczególności na chodnikach, jezdniach, placach, parkingach, terenach zielonych (parki, pasy drogowe); postanowienie to nie dotyczy osób niewidomych, korzystających z psów - przewodników.</w:t>
      </w:r>
    </w:p>
    <w:p>
      <w:pPr>
        <w:pStyle w:val="Tekstpodstawowy3"/>
        <w:numPr>
          <w:ilvl w:val="1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olnienie psa ze smyczy, ale z nałożonym kagańcem jest dozwolone jedynie w miejscach mało uczęszczanych przez ludzi i tylko w sytuacji, gdy posiadacz ma możliwość sprawowania kontroli nad jego zachowaniem.</w:t>
      </w:r>
    </w:p>
    <w:p>
      <w:pPr>
        <w:pStyle w:val="Tekstpodstawowy3"/>
        <w:numPr>
          <w:ilvl w:val="1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olnienie psa ze smyczy jest dozwolone wyłącznie na terenie nieruchomości należycie ogrodzonej, w sposób uniemożliwiający jej opuszczenie przez psa i wykluczający dostęp osób trzecich, odpowiednio oznakowanej tabliczką ze stosownym ostrzeżeniem.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VI</w:t>
      </w:r>
    </w:p>
    <w:p>
      <w:pPr>
        <w:pStyle w:val="Tekstpodstawowy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 w zakresie utrzymywania zwierząt gospodarskich na terenach wyłączonych z produkcji rolniczej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8</w:t>
      </w:r>
    </w:p>
    <w:p>
      <w:pPr>
        <w:pStyle w:val="Tekstpodstawowy3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ę utrzymywanie zwierząt gospodarskich, z wyjątkiem nieruchomości:</w:t>
      </w:r>
    </w:p>
    <w:p>
      <w:pPr>
        <w:pStyle w:val="Tekstpodstawowy3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abudowie wielorodzinnej,</w:t>
      </w:r>
    </w:p>
    <w:p>
      <w:pPr>
        <w:pStyle w:val="Tekstpodstawowy3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abudowie jednorodzinnej, położonych na terenach o zabudowie wielorodzinnej,</w:t>
      </w:r>
    </w:p>
    <w:p>
      <w:pPr>
        <w:pStyle w:val="Tekstpodstawowy3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tórych usytuowane są budynki użyteczności publicznej,</w:t>
      </w:r>
    </w:p>
    <w:p>
      <w:pPr>
        <w:pStyle w:val="Tekstpodstawowy3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tórych znajdują się budynki zamieszkania zbiorowego.</w:t>
      </w:r>
    </w:p>
    <w:p>
      <w:pPr>
        <w:pStyle w:val="Tekstpodstawowy3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ący hodowlę zwierząt gospodarskich jest obowiązany zapewnić:</w:t>
      </w:r>
    </w:p>
    <w:p>
      <w:pPr>
        <w:pStyle w:val="Tekstpodstawowy3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gromadzenie i usuwanie powstających w związku z hodowlą odpadów i nieczystości                w sposób zgodny z prawem, w tym zwłaszcza z wymaganiami niniejszego Regulaminu,          i nie spowodowanie zanieczyszczenia terenu nieruchomości oraz wód powierzchniowych i podziemnych,</w:t>
      </w:r>
    </w:p>
    <w:p>
      <w:pPr>
        <w:pStyle w:val="Tekstpodstawowy3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owodowanie przez prowadzoną hodowlę, wobec innych osób zamieszkujących na nieruchomości sąsiednich, uciążliwości takich jak hałas, odory czy podobne,</w:t>
      </w:r>
    </w:p>
    <w:p>
      <w:pPr>
        <w:pStyle w:val="Tekstpodstawowy3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e obowiązujących przepisów sanitarno - epidemiologicznych.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VII</w:t>
      </w:r>
    </w:p>
    <w:p>
      <w:pPr>
        <w:pStyle w:val="Tekstpodstawowy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wyznaczania obszarów podlegających obowiązkowej deratyzacji i terminów jej przeprowadzania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9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ciele nieruchomości zobowiązani są do przeprowadzania w miarę potrzeb deratyzacji na terenie nieruchomości.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0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i obszar przeprowadzenia obowiązkowej deratyzacji wyznacza Wójt Gminy Duszniki.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VIII</w:t>
      </w:r>
    </w:p>
    <w:p>
      <w:pPr>
        <w:pStyle w:val="Tekstpodstawowy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pisy końcowe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1</w:t>
      </w:r>
    </w:p>
    <w:p>
      <w:pPr>
        <w:pStyle w:val="Tekstpodstawowy3"/>
        <w:jc w:val="both"/>
        <w:rPr/>
      </w:pPr>
      <w:r>
        <w:rPr>
          <w:rFonts w:cs="Arial" w:ascii="Arial" w:hAnsi="Arial"/>
          <w:sz w:val="22"/>
          <w:szCs w:val="22"/>
        </w:rPr>
        <w:t>Wójt Gminy wyznaczy osoby fizyczne lub inne podmioty upoważnione do kontroli stanu zbiorników na nieczystości płynne oraz podejmie działania mające na celu likwidację nieszczelnych szamb                i nielegalnego odprowadzania ścieków do ziemi, wód otwartych lub kanalizacji deszczowej.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nie uchwały powierza się Wójtowi Gminy Dusznik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i moc uchwała Rady Gminy Duszniki nr XXXVI - 234/2001 z dnia 14 listopada 2001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4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>Uchwała wchodzi w życie po upływie 14 dni od dnia publikacji w Dzienniku Urzędowym Województwa Wielkopolskiego oraz podlega ogłoszeniu w sposób zwyczajowo przyję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4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i/>
      <w:sz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7:27:00Z</dcterms:created>
  <dc:creator>Łukasz Walor</dc:creator>
  <dc:description/>
  <dc:language>en-US</dc:language>
  <cp:lastModifiedBy>Walor</cp:lastModifiedBy>
  <cp:lastPrinted>2005-12-02T08:39:00Z</cp:lastPrinted>
  <dcterms:modified xsi:type="dcterms:W3CDTF">2005-12-09T12:55:00Z</dcterms:modified>
  <cp:revision>7</cp:revision>
  <dc:subject/>
  <dc:title>UCHWAŁA NR</dc:title>
</cp:coreProperties>
</file>