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</w:rPr>
        <w:t>UCHWAŁA NR  XXXVII - 188/05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Cs/>
          <w:sz w:val="24"/>
          <w:szCs w:val="24"/>
        </w:rPr>
        <w:t>z dnia 21 września  2005</w:t>
      </w:r>
      <w:r>
        <w:rPr>
          <w:b/>
          <w:sz w:val="24"/>
          <w:szCs w:val="24"/>
        </w:rPr>
        <w:t xml:space="preserve"> r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w sprawie</w:t>
      </w:r>
      <w:r>
        <w:rPr>
          <w:b/>
          <w:sz w:val="24"/>
          <w:szCs w:val="24"/>
        </w:rPr>
        <w:t xml:space="preserve"> uchwalenia miejscowego planu zagospodarowania przestrzennego obejmującego działkę nr ewid. 335L/1 położoną we wsi Sękowo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4"/>
        </w:rPr>
        <w:t xml:space="preserve">Na podstawie art. 3, ust. 1 oraz 20 ust. 1 ustawy z dnia 27 marca 2003 r. o planowaniu </w:t>
        <w:br/>
        <w:t>i zagospodarowaniu przestrzennym (Dz. U. Nr 80 z 10 maja, poz. 717 z późniejszymi zmianami), oraz art.18 ust.2 pkt.5 i art.40 ust.1 ustawy z dnia 8 marca 1990 r. o samorządzie gminnym (tekst jednolity Dz. U. Nr 142 z 2001 r. poz. 1591 z późniejszymi zmianami), zgodnie z uchwałą Rady Gminy Duszniki Nr XIV-74/03 z dnia 26.11.2003 r. Rada Gminy Duszniki uchwala, co następuje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chwala się miejscowy plan zagospodarowania przestrzennego terenów eksploatacji złóż kruszywa naturalnego dla działki nr ewid. 335L/1 o powierzchni 9,55 ha, położonej we wsi Sękowo, zwany dalej planem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kres obowiązywania planu określa granica zatwierdzenia planu, zgodnie z rysunkiem planu w skali 1 : 1000, stanowiącym załącznik nr 1 do niniejszej uchwał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stalenia planu są zgodne ze Studium Uwarunkowań i Kierunków Zagospodarowania Przestrzennego Gminy Duszniki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planu stanowią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kst planu – treść niniejszej uchwały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ysunek planu – załącznik nr 1 w skali 1 : 1000, obejmujący obszar, o którym mowa </w:t>
        <w:br/>
        <w:t>w § 1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ozstrzygnięcie dotyczące sposobu rozpatrzenia uwag do projektu planu – stanowiące załącznik nr 2 do planu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ozstrzygnięcie o sposobie realizacji zapisanych w planie inwestycji z zakresu infrastruktury technicznej należących do zadań własnych gminy – stanowiące załącznik nr 3 do niniejszego planu.</w:t>
      </w:r>
    </w:p>
    <w:p>
      <w:pPr>
        <w:pStyle w:val="TextBody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spacing w:lineRule="auto" w:line="360"/>
        <w:jc w:val="center"/>
        <w:rPr/>
      </w:pPr>
      <w:r>
        <w:rPr/>
        <w:t>ROZDZIAŁ I</w:t>
      </w:r>
    </w:p>
    <w:p>
      <w:pPr>
        <w:pStyle w:val="TextBody"/>
        <w:spacing w:lineRule="auto" w:line="360"/>
        <w:jc w:val="center"/>
        <w:rPr/>
      </w:pPr>
      <w:r>
        <w:rPr/>
        <w:t>USTALENIA OGÓLNE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§ </w:t>
      </w:r>
      <w:r>
        <w:rPr>
          <w:b/>
          <w:bCs/>
          <w:sz w:val="24"/>
          <w:szCs w:val="24"/>
        </w:rPr>
        <w:t>3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Ilekroć w dalszych ustaleniach uchwały jest mowa o: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ustawie – należy przez to rozumieć ustawę z dnia 27 marca 2003 r. o planowaniu </w:t>
        <w:br/>
        <w:t>i zagospodarowaniu przestrzennym (Dz. U. Nr 80 z 10 maja, poz. 717 z późniejszymi zmianami), o ile z przepisów nie wynika inaczej,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lineRule="auto" w:line="360"/>
        <w:jc w:val="both"/>
        <w:rPr/>
      </w:pPr>
      <w:r>
        <w:rPr>
          <w:b w:val="false"/>
          <w:bCs/>
          <w:szCs w:val="24"/>
        </w:rPr>
        <w:t>przepisach szczególnych – należy przez to rozumieć przepisy ustawy wraz z aktami wykonawczymi oraz prawomocne decyzje administracyjne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ysunku planu – należy przez to rozumieć rysunek planu na mapie w skali 1:1000 stanowiący załącznik graficzny do niniejszej uchwały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jc w:val="both"/>
        <w:rPr/>
      </w:pPr>
      <w:r>
        <w:rPr>
          <w:sz w:val="24"/>
          <w:szCs w:val="24"/>
        </w:rPr>
        <w:t>terenie górniczym – należy przez to rozumieć teren zawarty w granicach ewidencyjnych działki, zgodnie z rysunkiem planu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ksploatacji kruszywa – należy przez to rozumieć taki rodzaj działalności, która polega na pozyskiwaniu kopalin z naturalnego złoża, zgodnie z przepisami szczególnymi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kumentacji złoża – należy przez to rozumieć wszelkie opracowania specjalistyczne wykonane w celu uzyskania koncesji na eksploatację kruszyw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kres planu obejmuje problematykę określoną w art. 15 ust. 2 i 3 ustawy.</w:t>
      </w:r>
    </w:p>
    <w:p>
      <w:pPr>
        <w:pStyle w:val="Tekstpodstawowy2"/>
        <w:numPr>
          <w:ilvl w:val="0"/>
          <w:numId w:val="5"/>
        </w:numPr>
        <w:spacing w:lineRule="auto" w:line="360"/>
        <w:rPr>
          <w:szCs w:val="24"/>
        </w:rPr>
      </w:pPr>
      <w:r>
        <w:rPr>
          <w:szCs w:val="24"/>
        </w:rPr>
        <w:t>Następujące oznaczenia graficzne są obowiązującymi ustaleniami planu:</w:t>
      </w:r>
    </w:p>
    <w:p>
      <w:pPr>
        <w:pStyle w:val="Tekstpodstawowy2"/>
        <w:numPr>
          <w:ilvl w:val="1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>granica zatwierdzenia planu,</w:t>
      </w:r>
    </w:p>
    <w:p>
      <w:pPr>
        <w:pStyle w:val="Tekstpodstawowy2"/>
        <w:numPr>
          <w:ilvl w:val="1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>linie rozgraniczające tereny o różnym przeznaczeniu,</w:t>
      </w:r>
    </w:p>
    <w:p>
      <w:pPr>
        <w:pStyle w:val="Tekstpodstawowy2"/>
        <w:numPr>
          <w:ilvl w:val="1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>linia określająca dopuszczalny obszar bezpośredniej eksploatacji kruszywa,</w:t>
      </w:r>
    </w:p>
    <w:p>
      <w:pPr>
        <w:pStyle w:val="Tekstpodstawowy2"/>
        <w:numPr>
          <w:ilvl w:val="1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>oznaczenie literowe i kolorystyczne przeznaczenia terenu, zgodnie z legendą zamieszczoną na załączniku nr 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Ustala się, że wtórne podziały działki nr ewid. 335L/1 znajdującej się w granicach zatwierdzenia planu, które nastąpiły w trakcie sporządzenia planu, nie powodują zmiany bądź utraty ważności któregokolwiek z przepisów uchwały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II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PISY SZCZEGÓŁOWE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stala się następujące zasady i warunki zagospodarowania i użytkowania terenu objętego planem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stalenia dotyczące przeznaczenia terenów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ustala się dla terenu określonego liniami rozgraniczającymi i oznaczonego symbolem PG przeznaczenie - teren górniczy</w:t>
      </w:r>
      <w:r>
        <w:rPr>
          <w:bCs/>
          <w:sz w:val="24"/>
          <w:szCs w:val="24"/>
        </w:rPr>
        <w:t xml:space="preserve"> eksploatacji złóż kruszywa naturalnego,</w:t>
      </w:r>
      <w:r>
        <w:rPr>
          <w:sz w:val="24"/>
          <w:szCs w:val="24"/>
        </w:rPr>
        <w:t xml:space="preserve"> poza którym zabrania się prowadzenia działalności górniczej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ustalenia dotyczące zasad ochrony i kształtowania ładu przestrzennego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stala się obowiązek realizacji ogrodzenia ażurowego wokół całego terenu górniczego, o minimalnej wysokości 2,0 m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kazuje się realizacji ogrodzeń pełnych z prefabrykatów betonowych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leca się w trakcie rekultywacji terenu powyrobiskowego stosowanie gatunków roślin, charakterystycznych dla lokalnego siedliska przyrodniczego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stalenia dotyczące zasad ochrony środowiska, przyrody i krajobrazu kulturowego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stala się obowiązek ograniczenia uciążliwości wykonywanej działalności do granic własności, na której jest wykonywana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osób zagospodarowania odpadów eksploatacyjnych określi Wójt Gminy </w:t>
        <w:br/>
        <w:t>w drodze decyzji administracyjnej, wskazując sposób i miejsce ich zagospodarowania lub wykorzystania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szelkie formy zanieczyszczenia środowiska naturalnego, muszą zostać utylizowane na warunkach określonych przepisami szczególnymi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leca się zachowanie istniejących zadrzewień, niekolidujących z bezpośrednią eksploatacją złoża,</w:t>
      </w:r>
    </w:p>
    <w:p>
      <w:pPr>
        <w:pStyle w:val="Tekstpodstawowy2"/>
        <w:numPr>
          <w:ilvl w:val="1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ustala się, że maksymalna emisja hałasu nie może przekroczyć 50 dB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kazuje się odprowadzania nieczystości płynnych do gruntu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stala się obowiązek gromadzenie ścieków bytowych w szczelnych zbiornikach bezodpływowych zlokalizowanych na terenie inwestycji, pod warunkiem okresowego ich opróżniania przez wyspecjalizowane firm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stala się obowiązek usuwania stałych odpadów bytowych przez wyspecjalizowane firmy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zakazuje się spalania lub utylizacji odpadów w sposób sprzeczny z przepisami szczególnymi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stalenia dotyczące zasad ochrony dziedzictwa kulturowego i zabytków oraz dóbr kultury współczesnej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ustala się obowiązek uzgadniania z Wielkopolskim Wojewódzkim Konserwatorem Zabytków zakres wszelkich prac ziemnych prowadzonych w obszarze inwestycj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rFonts w:cs="Arial"/>
          <w:b w:val="false"/>
          <w:bCs/>
          <w:szCs w:val="24"/>
        </w:rPr>
        <w:t>ustalenia dotyczące parametrów i wskaźników kształtowania zabudowy oraz zagospodarowania terenu: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opuszcza się eksploatację kruszywa na obszarze górniczym, zgodnie z dokumentacją geologiczną złoża,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/>
      </w:pPr>
      <w:r>
        <w:rPr>
          <w:b w:val="false"/>
          <w:szCs w:val="24"/>
        </w:rPr>
        <w:t>dopuszcza się realizację urządzeń technicznych związanych wyłącznie z technologią wydobycia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brania się lokalizowania budynków trwale związanych z gruntem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ustalenia dotyczące granic i sposobów zagospodarowania terenów lub obiektów podlegających ochronie, ustalonych na podstawie odrębnych przepisów, w tym terenów górniczych: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obowiązuje wyłączne sposób eksploatacji złoża zgodny z przepisami szczególnymi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obowiązek, po zakończeniu eksploatacji, rekultywacji terenu górniczego </w:t>
        <w:br/>
        <w:t>w kierunku leśnym, zgodnie z obowiązującym prawem oraz wydaną koncesją na eksploatację złoża,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ustala się obowiązek zachowania nieprzekraczalnej granicy obszaru bezpośredniej eksploatacji kruszywa, zgodnie z rysunkiem planu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stalenia dotyczące szczegółowych zasad i warunków scalania i podziału nieruchomości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brania się wykonywania podziałów geodezyjnych terenu objętego plane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ustalenia dotyczące zasad modernizacji, rozbudowy i budowy systemów komunikacji </w:t>
        <w:br/>
        <w:t>i infrastruktury technicznej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obsługa komunikacyjna:</w:t>
      </w:r>
    </w:p>
    <w:p>
      <w:pPr>
        <w:pStyle w:val="TextBody"/>
        <w:numPr>
          <w:ilvl w:val="2"/>
          <w:numId w:val="3"/>
        </w:numPr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obsługę komunikacyjną terenu zapewnia istniejąca droga publiczna w kierunku wsi Sękowa, oznaczona na rysunku planu symbolem KD,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stala się dopuszczalne obciążenie środków transportu na drogach wykorzystywanych do transportu kopalin i przejazdu pojazdów związanych z prowadzoną działalnością wydobywczą, wynoszące maksymalnie 80 KN/oś,</w:t>
      </w:r>
    </w:p>
    <w:p>
      <w:pPr>
        <w:pStyle w:val="TextBody"/>
        <w:numPr>
          <w:ilvl w:val="2"/>
          <w:numId w:val="3"/>
        </w:numPr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ustala się obowiązek przystosowania nawierzchni drogi KD do celu transportu kruszywa poprzez jej utwardzenie płytami betonowymi i dostosowanie do parametrów technicznych ustalonych w przepisach szczególnych, zgodnie z warunkami określonymi przez właściciela drogi,</w:t>
      </w:r>
    </w:p>
    <w:p>
      <w:pPr>
        <w:pStyle w:val="TextBody"/>
        <w:numPr>
          <w:ilvl w:val="2"/>
          <w:numId w:val="3"/>
        </w:numPr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możliwość wykorzystania istniejących dróg publicznych dla transportu kopalin o obciążeniu wyższym niż określone w lit. b, należy uzgodnić z zarządcą drogi,</w:t>
      </w:r>
    </w:p>
    <w:p>
      <w:pPr>
        <w:pStyle w:val="TextBody"/>
        <w:numPr>
          <w:ilvl w:val="2"/>
          <w:numId w:val="3"/>
        </w:numPr>
        <w:spacing w:lineRule="auto" w:line="360"/>
        <w:jc w:val="both"/>
        <w:rPr/>
      </w:pPr>
      <w:r>
        <w:rPr>
          <w:b w:val="false"/>
          <w:bCs/>
          <w:szCs w:val="24"/>
        </w:rPr>
        <w:t>ustala się obowiązek, po zakończeniu eksploatacji, przywrócenia stanu nawierzchni drogi KD do stanu sprzed realizacji inwestycji,</w:t>
      </w:r>
    </w:p>
    <w:p>
      <w:pPr>
        <w:pStyle w:val="TextBody"/>
        <w:numPr>
          <w:ilvl w:val="2"/>
          <w:numId w:val="3"/>
        </w:numPr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miejsca parkingowe dla prawidłowego funkcjonowania obszaru należy lokalizować na własnej działce,</w:t>
      </w:r>
    </w:p>
    <w:p>
      <w:pPr>
        <w:pStyle w:val="TextBody"/>
        <w:numPr>
          <w:ilvl w:val="2"/>
          <w:numId w:val="3"/>
        </w:numPr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drogi na terenie eksploatacji złóż należy projektować jako drogi wewnętrzne,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rzedmiotowym terenie dopuszcza się lokalizowania urządzeń infrastruktury telekomunikacyjnej i nadawczej, niezwiązanych bezpośrednio funkcją podstawową terenu, 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opatrzenie w wodę:</w:t>
      </w:r>
    </w:p>
    <w:p>
      <w:pPr>
        <w:pStyle w:val="TextBody"/>
        <w:numPr>
          <w:ilvl w:val="2"/>
          <w:numId w:val="3"/>
        </w:numPr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dla realizacji funkcji podstawowej terenu nie przewiduje się zapotrzebowania na zaopatrzenie w wodę,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opatrzenie w energię elektryczną:</w:t>
      </w:r>
    </w:p>
    <w:p>
      <w:pPr>
        <w:pStyle w:val="TextBody"/>
        <w:numPr>
          <w:ilvl w:val="2"/>
          <w:numId w:val="3"/>
        </w:numPr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opatrzenie w energię elektryczną odbywać się będzie z istniejących urządzeń elektroenergetycznych usytuowanych poza terenem opracowania,</w:t>
      </w:r>
    </w:p>
    <w:p>
      <w:pPr>
        <w:pStyle w:val="TextBody"/>
        <w:numPr>
          <w:ilvl w:val="2"/>
          <w:numId w:val="3"/>
        </w:numPr>
        <w:spacing w:lineRule="auto" w:line="360"/>
        <w:jc w:val="both"/>
        <w:rPr/>
      </w:pPr>
      <w:r>
        <w:rPr>
          <w:b w:val="false"/>
          <w:bCs/>
          <w:szCs w:val="24"/>
        </w:rPr>
        <w:t>szczegółowe zasady przyłączenia do sieci określone zostaną w warunkach przyłączenia wydanych przez gestora sieci,</w:t>
      </w:r>
    </w:p>
    <w:p>
      <w:pPr>
        <w:pStyle w:val="TextBody"/>
        <w:numPr>
          <w:ilvl w:val="2"/>
          <w:numId w:val="3"/>
        </w:numPr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w przypadku konieczności realizacji dodatkowych stacji transformatorowych, inwestor musi udostępnić teren dla ich lokalizacji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odprowadzanie ścieków:</w:t>
      </w:r>
    </w:p>
    <w:p>
      <w:pPr>
        <w:pStyle w:val="TextBody"/>
        <w:numPr>
          <w:ilvl w:val="2"/>
          <w:numId w:val="3"/>
        </w:numPr>
        <w:spacing w:lineRule="auto" w:line="360"/>
        <w:jc w:val="both"/>
        <w:rPr/>
      </w:pPr>
      <w:r>
        <w:rPr>
          <w:b w:val="false"/>
          <w:bCs/>
          <w:szCs w:val="24"/>
        </w:rPr>
        <w:t>ustala się obowiązek gromadzenia ścieków bytowych w szczelnych zbiornikach,</w:t>
      </w:r>
    </w:p>
    <w:p>
      <w:pPr>
        <w:pStyle w:val="TextBody"/>
        <w:numPr>
          <w:ilvl w:val="2"/>
          <w:numId w:val="3"/>
        </w:numPr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</w:rPr>
        <w:t>przy stosowaniu innych elementów uzbrojenia należy kierować się warunkami określonymi w przepisach odrębnych i szczególn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osobów i terminów tymczasowego zagospodarowania, urządzenia i użytkowania terenów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 czasu docelowego zagospodarowania terenu dopuszcza się utrzymanie jego dotychczasowego zagospodarowania i użytkowania, o ile jest to zgodne z przepisami szczególnymi i obowiązującymi decyzjami administracyjnymi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obszarze objętym planem zakazuje się lokalizacji obiektów tymczasowych </w:t>
        <w:br/>
        <w:t>i nietrwałych, z wyjątkiem obiektów nietrwale związanych z gruntem, niezbędnych przy eksploatacji kruszywa, na czas nie dłuższy niż czas trwania eksploatacji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jc w:val="both"/>
        <w:rPr/>
      </w:pPr>
      <w:r>
        <w:rPr>
          <w:rFonts w:cs="Arial"/>
          <w:sz w:val="24"/>
          <w:szCs w:val="24"/>
        </w:rPr>
        <w:t xml:space="preserve">ustala się stawkę procentową stanowiącą podstawę do określania opłaty, o której mowa w art. 36 ust. 4 ustawy w wysokości </w:t>
      </w:r>
      <w:r>
        <w:rPr>
          <w:rFonts w:cs="Arial"/>
          <w:b/>
          <w:bCs/>
          <w:sz w:val="24"/>
          <w:szCs w:val="24"/>
        </w:rPr>
        <w:t>20</w:t>
      </w:r>
      <w:r>
        <w:rPr>
          <w:rFonts w:cs="Arial"/>
          <w:sz w:val="24"/>
          <w:szCs w:val="24"/>
        </w:rPr>
        <w:t>%.</w:t>
      </w:r>
    </w:p>
    <w:p>
      <w:pPr>
        <w:pStyle w:val="TextBody"/>
        <w:spacing w:lineRule="auto" w:line="360"/>
        <w:jc w:val="both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.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Dla przedmiotu i zakresu niniejszego planu nie występuje potrzeba określenia ustaleń z zakresu dotyczącego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magań wynikających z potrzeb kształtowania przestrzeni publicznych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rFonts w:cs="Arial"/>
          <w:b w:val="false"/>
          <w:bCs/>
          <w:szCs w:val="24"/>
        </w:rPr>
        <w:t>obszarów rehabilitacji istniejącej zabudowy i infrastruktury technicznej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renów rekreacyjno-wypoczynkowych oraz terenów służących organizacji imprez masowych.</w:t>
      </w:r>
    </w:p>
    <w:p>
      <w:pPr>
        <w:pStyle w:val="TextBody"/>
        <w:spacing w:lineRule="auto" w:line="360"/>
        <w:jc w:val="both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TextBody"/>
        <w:spacing w:lineRule="auto" w:line="360"/>
        <w:jc w:val="center"/>
        <w:rPr/>
      </w:pPr>
      <w:r>
        <w:rPr/>
        <w:t>ROZDZIAŁ III</w:t>
      </w:r>
    </w:p>
    <w:p>
      <w:pPr>
        <w:pStyle w:val="TextBody"/>
        <w:spacing w:lineRule="auto" w:line="360"/>
        <w:jc w:val="center"/>
        <w:rPr/>
      </w:pPr>
      <w:r>
        <w:rPr/>
        <w:t>USTALENIA KOŃCOWE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ustawą z dnia 3 lutego 1995 r. o ochronie gruntów rolnych i leśnych (Dz.U. 1995 Nr 16 poz., 78 z późn. zm.) na przeznaczenie gruntów leśnych na cele nieleśne uzyskano zgodę Ministra Środowiska nr pisma ZS-2120/203/99/2002 z dnia 23.05.2003 r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Wykonanie uchwały powierza się Wójtowi Gminy Duszniki.</w:t>
      </w:r>
    </w:p>
    <w:p>
      <w:pPr>
        <w:pStyle w:val="TextBodyIndent"/>
        <w:spacing w:lineRule="auto" w:line="360"/>
        <w:ind w:left="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Uchwała wchodzi w życie po upływie 30 dni od dnia ogłoszenia w Dzienniku Urzędowym Województwa Wielkopolskiego.</w:t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Załącznik nr 2</w:t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 xml:space="preserve">                            </w:t>
      </w:r>
      <w:r>
        <w:rPr>
          <w:b/>
          <w:iCs/>
          <w:sz w:val="24"/>
        </w:rPr>
        <w:t xml:space="preserve">do Uchwały Nr XXXVII-188/05 </w:t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bCs/>
          <w:iCs/>
          <w:sz w:val="24"/>
        </w:rPr>
        <w:t xml:space="preserve">           </w:t>
      </w:r>
      <w:r>
        <w:rPr>
          <w:b/>
          <w:bCs/>
          <w:iCs/>
          <w:sz w:val="24"/>
        </w:rPr>
        <w:t>Rady Gminy Duszniki</w:t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 xml:space="preserve">                 </w:t>
      </w:r>
      <w:r>
        <w:rPr>
          <w:b/>
          <w:iCs/>
          <w:sz w:val="24"/>
        </w:rPr>
        <w:t>z dnia 21 września2005r.</w:t>
      </w:r>
    </w:p>
    <w:p>
      <w:pPr>
        <w:pStyle w:val="Normal"/>
        <w:rPr/>
      </w:pPr>
      <w:r>
        <w:rPr>
          <w:iCs/>
          <w:sz w:val="24"/>
        </w:rPr>
        <w:t xml:space="preserve">                                                               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8"/>
        <w:rPr/>
      </w:pPr>
      <w:r>
        <w:rPr/>
        <w:t>Rozstrzygnięcie o sposobie rozpatrzenia uwag wniesionych do projektu planu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ab/>
        <w:t>Na podstawie art. 20 ust 1 ustawy z 27 marca 2003 r. o planowaniu i zagospodarowaniu przestrzennym (Dz. U. Nr 80, poz. 717 z późn. zm.) Rada Gminy Duszniki rozstrzyga, co następuje: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ab/>
        <w:t>Na podstawie oświadczenia Wójta gminy Duszniki z dnia 27.06.2005 r. w sprawie braku uwag do projektu miejscowego planu zagospodarowania przestrzennego, wyłożonego do publicznego wglądu wraz z prognozą skutków wpływu ustaleń planu na środowisko, nie rozstrzyga się o sposobie ich rozpatrzenia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                                   </w:t>
      </w:r>
      <w:r>
        <w:rPr>
          <w:b/>
          <w:bCs/>
          <w:iCs/>
          <w:sz w:val="24"/>
        </w:rPr>
        <w:t xml:space="preserve">Załącznik nr 3 </w:t>
      </w:r>
    </w:p>
    <w:p>
      <w:pPr>
        <w:pStyle w:val="Normal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</w:t>
      </w:r>
      <w:r>
        <w:rPr>
          <w:b/>
          <w:bCs/>
          <w:iCs/>
          <w:sz w:val="24"/>
        </w:rPr>
        <w:t>do Uchwały Nr XXXVII-188/05</w:t>
      </w:r>
    </w:p>
    <w:p>
      <w:pPr>
        <w:pStyle w:val="Normal"/>
        <w:jc w:val="center"/>
        <w:rPr>
          <w:b/>
          <w:b/>
          <w:bCs/>
          <w:iCs/>
          <w:sz w:val="24"/>
        </w:rPr>
      </w:pPr>
      <w:r>
        <w:rPr>
          <w:b/>
          <w:bCs/>
          <w:iCs/>
        </w:rPr>
        <w:t xml:space="preserve">                                                  </w:t>
      </w:r>
      <w:r>
        <w:rPr>
          <w:b/>
          <w:bCs/>
          <w:iCs/>
        </w:rPr>
        <w:t>Rady Gminy Duszniki</w:t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</w:t>
      </w:r>
      <w:r>
        <w:rPr>
          <w:bCs/>
          <w:iCs/>
        </w:rPr>
        <w:t>z dnia 21 września 2005 r.</w:t>
      </w:r>
    </w:p>
    <w:p>
      <w:pPr>
        <w:pStyle w:val="Heading9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Rozstrzygnięcie w sprawie realizacji zadań z zakresu infrastruktury technicznej zasad ich finansowania</w:t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ab/>
        <w:t>Na podstawie art. 20 ust. 1 ustawy z dnia 27 marca 2003 r. o planowaniu i zagospodarowaniu przestrzennym (Dz. U. Nr 80, poz. 717 z późn. zm.), art. 7, ust. 1, pkt. 1, 2 i 3 ustawy z 8 marca 1990 r. o samorządzie gminnym (Dz. U. Nr 16 poz. 95 z późn. zm.) oraz art. 111, ust 2, pkt 1 ustawy z 26 listopada 1998 r. o finansach publicznych (Dz. U. Nr 155 poz. 1014 z późn. zm.) Rada Gminy Duszniki rozstrzyga co następuje: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ab/>
        <w:t>Z ustaleń zawartych w uchwale w sprawie miejscowego planu zagospodarowania przestrzennego oraz z przeprowadzonej analizy i wykonanej prognozy skutków finansowych uchwalenia planu wynika, iż jego przyjęcie oraz realizacja zapisanych w nim zadań z zakresu infrastruktury technicznej nie pociąga za sobą wydatków z budżetu gminy. Wszelkie inwestycje i nakłady wynikające z realizacji zapisów przedmiotowej uchwały, a więc i inwestycji w zakresie infrastruktury technicznej są wynikiem realizacji zamierzeń inwestora i będą w całości finansowane ze środków poza budżetowych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right"/>
        <w:rPr>
          <w:iCs/>
          <w:sz w:val="24"/>
        </w:rPr>
      </w:pPr>
      <w:r>
        <w:rPr>
          <w:iCs/>
          <w:sz w:val="24"/>
        </w:rPr>
        <w:t>Duszniki, 27.06.2004 r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center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  <w:t>Oświadczenie Wójta</w:t>
      </w:r>
    </w:p>
    <w:p>
      <w:pPr>
        <w:pStyle w:val="Normal"/>
        <w:jc w:val="both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w sprawie braku uwag do projektu miejscowego planu zagospodarowania przestrzennego</w:t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ab/>
        <w:t>Na podstawie protokołu z przeprowadzenia dyskusji publicznej nad przyjętymi w projekcie miejscowego planu zagospodarowania przestrzennego obejmującego działkę nr ewid. 335L/1 położoną we wsi Sękowo rozwiązaniami, stwierdza się brak uwag do projektu miejscowego planu zagospodarowania przestrzennego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993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Dział  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§%2"/>
      <w:lvlJc w:val="left"/>
      <w:pPr>
        <w:tabs>
          <w:tab w:val="num" w:pos="680"/>
        </w:tabs>
        <w:ind w:left="680" w:hanging="680"/>
      </w:pPr>
    </w:lvl>
    <w:lvl w:ilvl="2">
      <w:start w:val="1"/>
      <w:numFmt w:val="ordinal"/>
      <w:lvlText w:val="%3"/>
      <w:lvlJc w:val="left"/>
      <w:pPr>
        <w:tabs>
          <w:tab w:val="num" w:pos="720"/>
        </w:tabs>
        <w:ind w:left="357" w:hanging="357"/>
      </w:pPr>
    </w:lvl>
    <w:lvl w:ilvl="3">
      <w:start w:val="1"/>
      <w:pStyle w:val="Heading4"/>
      <w:numFmt w:val="decimal"/>
      <w:lvlText w:val="%4)"/>
      <w:lvlJc w:val="left"/>
      <w:pPr>
        <w:tabs>
          <w:tab w:val="num" w:pos="720"/>
        </w:tabs>
        <w:ind w:left="720" w:hanging="363"/>
      </w:pPr>
    </w:lvl>
    <w:lvl w:ilvl="4">
      <w:start w:val="1"/>
      <w:pStyle w:val="Heading5"/>
      <w:numFmt w:val="lowerLetter"/>
      <w:lvlText w:val="%5)"/>
      <w:lvlJc w:val="left"/>
      <w:pPr>
        <w:tabs>
          <w:tab w:val="num" w:pos="1077"/>
        </w:tabs>
        <w:ind w:left="1077" w:hanging="363"/>
      </w:pPr>
    </w:lvl>
    <w:lvl w:ilvl="5">
      <w:start w:val="1"/>
      <w:pStyle w:val="Heading6"/>
      <w:numFmt w:val="bullet"/>
      <w:lvlText w:val=""/>
      <w:lvlJc w:val="left"/>
      <w:pPr>
        <w:tabs>
          <w:tab w:val="num" w:pos="1531"/>
        </w:tabs>
        <w:ind w:left="1531" w:hanging="454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18"/>
        </w:tabs>
        <w:ind w:left="1418" w:hanging="338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18"/>
        </w:tabs>
        <w:ind w:left="1418" w:hanging="338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18"/>
        </w:tabs>
        <w:ind w:left="1418" w:hanging="338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18"/>
        </w:tabs>
        <w:ind w:left="1418" w:hanging="338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18"/>
        </w:tabs>
        <w:ind w:left="1418" w:hanging="338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18"/>
        </w:tabs>
        <w:ind w:left="1418" w:hanging="338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kern w:val="2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/>
      <w:outlineLvl w:val="4"/>
    </w:pPr>
    <w:rPr>
      <w:kern w:val="2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iCs/>
      <w:sz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5">
    <w:name w:val="WW8Num22z5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5">
    <w:name w:val="WW8Num27z5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Times New Roman"/>
    </w:rPr>
  </w:style>
  <w:style w:type="character" w:styleId="WW8Num37z0">
    <w:name w:val="WW8Num37z0"/>
    <w:qFormat/>
    <w:rPr/>
  </w:style>
  <w:style w:type="character" w:styleId="WW8Num37z5">
    <w:name w:val="WW8Num37z5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3">
    <w:name w:val="WW8Num50z3"/>
    <w:qFormat/>
    <w:rPr>
      <w:rFonts w:ascii="Symbol" w:hAnsi="Symbol" w:cs="Times New Roman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5">
    <w:name w:val="WW8Num58z5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3">
    <w:name w:val="WW8Num59z3"/>
    <w:qFormat/>
    <w:rPr>
      <w:rFonts w:ascii="Symbol" w:hAnsi="Symbol" w:cs="Times New Roman"/>
    </w:rPr>
  </w:style>
  <w:style w:type="character" w:styleId="WW8Num60z0">
    <w:name w:val="WW8Num60z0"/>
    <w:qFormat/>
    <w:rPr/>
  </w:style>
  <w:style w:type="character" w:styleId="WW8Num60z5">
    <w:name w:val="WW8Num60z5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3">
    <w:name w:val="WW8Num66z3"/>
    <w:qFormat/>
    <w:rPr>
      <w:rFonts w:ascii="Symbol" w:hAnsi="Symbol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3">
    <w:name w:val="WW8Num68z3"/>
    <w:qFormat/>
    <w:rPr>
      <w:rFonts w:ascii="Symbol" w:hAnsi="Symbol" w:cs="Times New Roman"/>
    </w:rPr>
  </w:style>
  <w:style w:type="character" w:styleId="WW8Num69z0">
    <w:name w:val="WW8Num69z0"/>
    <w:qFormat/>
    <w:rPr/>
  </w:style>
  <w:style w:type="character" w:styleId="WW8Num69z3">
    <w:name w:val="WW8Num69z3"/>
    <w:qFormat/>
    <w:rPr>
      <w:rFonts w:ascii="Symbol" w:hAnsi="Symbol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8z5">
    <w:name w:val="WW8Num78z5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5">
    <w:name w:val="WW8Num79z5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3">
    <w:name w:val="WW8Num82z3"/>
    <w:qFormat/>
    <w:rPr>
      <w:rFonts w:ascii="Symbol" w:hAnsi="Symbol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5">
    <w:name w:val="WW8Num87z5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5">
    <w:name w:val="WW8Num89z5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3">
    <w:name w:val="WW8Num92z3"/>
    <w:qFormat/>
    <w:rPr>
      <w:rFonts w:ascii="Symbol" w:hAnsi="Symbol" w:cs="Times New Roman"/>
    </w:rPr>
  </w:style>
  <w:style w:type="character" w:styleId="WW8Num93z0">
    <w:name w:val="WW8Num93z0"/>
    <w:qFormat/>
    <w:rPr/>
  </w:style>
  <w:style w:type="character" w:styleId="WW8Num93z3">
    <w:name w:val="WW8Num93z3"/>
    <w:qFormat/>
    <w:rPr>
      <w:rFonts w:ascii="Symbol" w:hAnsi="Symbol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6z3">
    <w:name w:val="WW8Num96z3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8z5">
    <w:name w:val="WW8Num98z5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3">
    <w:name w:val="WW8Num99z3"/>
    <w:qFormat/>
    <w:rPr>
      <w:rFonts w:ascii="Symbol" w:hAnsi="Symbol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3">
    <w:name w:val="WW8Num112z3"/>
    <w:qFormat/>
    <w:rPr>
      <w:rFonts w:ascii="Symbol" w:hAnsi="Symbol" w:cs="Times New Roman"/>
    </w:rPr>
  </w:style>
  <w:style w:type="character" w:styleId="WW8Num113z0">
    <w:name w:val="WW8Num113z0"/>
    <w:qFormat/>
    <w:rPr/>
  </w:style>
  <w:style w:type="character" w:styleId="WW8Num113z3">
    <w:name w:val="WW8Num113z3"/>
    <w:qFormat/>
    <w:rPr>
      <w:rFonts w:ascii="Symbol" w:hAnsi="Symbol" w:cs="Times New Roman"/>
    </w:rPr>
  </w:style>
  <w:style w:type="character" w:styleId="WW8Num114z0">
    <w:name w:val="WW8Num114z0"/>
    <w:qFormat/>
    <w:rPr/>
  </w:style>
  <w:style w:type="character" w:styleId="WW8Num114z3">
    <w:name w:val="WW8Num114z3"/>
    <w:qFormat/>
    <w:rPr>
      <w:rFonts w:ascii="Symbol" w:hAnsi="Symbol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8z3">
    <w:name w:val="WW8Num118z3"/>
    <w:qFormat/>
    <w:rPr>
      <w:rFonts w:ascii="Symbol" w:hAnsi="Symbol" w:cs="Times New Roman"/>
    </w:rPr>
  </w:style>
  <w:style w:type="character" w:styleId="WW8Num119z0">
    <w:name w:val="WW8Num119z0"/>
    <w:qFormat/>
    <w:rPr/>
  </w:style>
  <w:style w:type="character" w:styleId="WW8Num119z3">
    <w:name w:val="WW8Num119z3"/>
    <w:qFormat/>
    <w:rPr>
      <w:rFonts w:ascii="Symbol" w:hAnsi="Symbol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5">
    <w:name w:val="WW8Num124z5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6z5">
    <w:name w:val="WW8Num126z5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5">
    <w:name w:val="WW8Num132z5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5">
    <w:name w:val="WW8Num134z5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7z5">
    <w:name w:val="WW8Num137z5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0z3">
    <w:name w:val="WW8Num140z3"/>
    <w:qFormat/>
    <w:rPr>
      <w:rFonts w:ascii="Symbol" w:hAnsi="Symbol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5">
    <w:name w:val="WW8Num142z5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0z5">
    <w:name w:val="WW8Num150z5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1z3">
    <w:name w:val="WW8Num151z3"/>
    <w:qFormat/>
    <w:rPr>
      <w:rFonts w:ascii="Symbol" w:hAnsi="Symbol" w:cs="Times New Roman"/>
    </w:rPr>
  </w:style>
  <w:style w:type="character" w:styleId="WW8Num152z0">
    <w:name w:val="WW8Num152z0"/>
    <w:qFormat/>
    <w:rPr/>
  </w:style>
  <w:style w:type="character" w:styleId="WW8Num152z5">
    <w:name w:val="WW8Num152z5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3z5">
    <w:name w:val="WW8Num153z5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4z3">
    <w:name w:val="WW8Num154z3"/>
    <w:qFormat/>
    <w:rPr>
      <w:rFonts w:ascii="Symbol" w:hAnsi="Symbol" w:cs="Times New Roman"/>
    </w:rPr>
  </w:style>
  <w:style w:type="character" w:styleId="WW8Num155z0">
    <w:name w:val="WW8Num155z0"/>
    <w:qFormat/>
    <w:rPr/>
  </w:style>
  <w:style w:type="character" w:styleId="WW8Num155z5">
    <w:name w:val="WW8Num155z5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3">
    <w:name w:val="WW8Num160z3"/>
    <w:qFormat/>
    <w:rPr>
      <w:rFonts w:ascii="Symbol" w:hAnsi="Symbol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3z3">
    <w:name w:val="WW8Num163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Cs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WYLICZ">
    <w:name w:val="WYLICZ"/>
    <w:basedOn w:val="Normal"/>
    <w:qFormat/>
    <w:pPr>
      <w:numPr>
        <w:ilvl w:val="0"/>
        <w:numId w:val="2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Footnote">
    <w:name w:val="Footnote Text"/>
    <w:basedOn w:val="Normal"/>
    <w:pPr/>
    <w:rPr/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 w:val="24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1:17:00Z</dcterms:created>
  <dc:creator>Miron Hynek</dc:creator>
  <dc:description/>
  <dc:language>en-US</dc:language>
  <cp:lastModifiedBy>Maria Woźniak</cp:lastModifiedBy>
  <cp:lastPrinted>2005-09-21T11:24:00Z</cp:lastPrinted>
  <dcterms:modified xsi:type="dcterms:W3CDTF">2005-09-22T05:24:00Z</dcterms:modified>
  <cp:revision>8</cp:revision>
  <dc:subject/>
  <dc:title>Uchwała  Nr</dc:title>
</cp:coreProperties>
</file>