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>
          <w:b/>
          <w:sz w:val="28"/>
        </w:rPr>
        <w:t xml:space="preserve">Załącznik nr 3 </w:t>
        <w:br/>
        <w:t>do uchwały Nr XLIII-221/06</w:t>
        <w:br/>
        <w:t xml:space="preserve"> Rady Gminy w Dusznikach z dnia 26.01.2006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b/>
        </w:rPr>
        <w:t>Sposób realizacji,</w:t>
        <w:br/>
        <w:t xml:space="preserve"> zapisanych w miejscowym planie zagospodarowania przestrzennego</w:t>
        <w:br/>
        <w:t xml:space="preserve"> obejmującego działki nr. ewid. 47/9, 47/21, 47/26, 47/27, 53/3, 53/7, 53/9, 53/10, 53/11, 53/12, 53/13, 53/14 położonych we wsi Podrzewie, </w:t>
        <w:br/>
        <w:t xml:space="preserve">inwestycji z zakresu infrastruktury technicznej, </w:t>
        <w:br/>
        <w:t>które należą do zadań własnych gminy oraz zasady ich finansow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kstpodstawowy2"/>
        <w:ind w:firstLine="360"/>
        <w:rPr/>
      </w:pPr>
      <w:r>
        <w:rPr/>
        <w:t xml:space="preserve">Zgodnie z art. 20 ust. 1 ustawy z dnia 27 marca 2003r. o planowaniu i zagospodarowaniu przestrzennym (Dz.U. Nr 80, poz. 717 z późn. zm.), Rada Gminy w Dusznikach, w oparciu </w:t>
        <w:br/>
        <w:t>o obowiązujące przepisy, 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wę z dnia 26 listopada 1998r. o finansach publicznych (Dz.U. z 2003r. Nr 15, poz. 148 z późn. zm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wę z dnia 8 marca 1990 r. o samorządzie gminnym (tekst jednolity Dz. U. z 2001 roku, Nr 142, poz. 1591 z późn. zm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wę z dnia 7 czerwca 2001 r. o zbiorowym zaopatrzeniu w wodę i zbiorowym odprowadzaniu ścieków (Dz. U. Nr 72, poz. 747 z późn. zm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wę z dnia 10 kwietnia 1997r. Prawo energetyczne (tekst jednolity z 2003r. Dz.U. nr 153, poz. 1504 z późn. zm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gnozę skutków finansowych uchwalenia przedmiotowego planu oraz ustaleń planu, rozstrzyga się, co następuje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§ 1 Plan miejscowy nie przewiduje inwestycji z zakresu infrastruktury technicznej służących zaspokojeniu zbiorowych potrzeb mieszkańców, które stanowią, zgodnie z art. 7 ust. 1 w/w ustawy o samorządzie gminnym, zadania własne gminy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§ 2. 1. Sposób realizacji inwestycji zapisanych w planie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1276" w:hanging="284"/>
        <w:rPr/>
      </w:pPr>
      <w:r>
        <w:rPr/>
        <w:t>wykonanie sieci wodociągowej – obowiązek inwestora, obowiązek gminy nie występuje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1276" w:hanging="284"/>
        <w:rPr/>
      </w:pPr>
      <w:r>
        <w:rPr/>
        <w:t>odprowadzanie ścieków – obowiązek inwestora, obowiązek gminy nie występuje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276" w:hanging="284"/>
        <w:rPr/>
      </w:pPr>
      <w:r>
        <w:rPr/>
        <w:t>urządzenia elektroenergetyczne – obowiązek dysponenta sieci oraz inwestora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276" w:hanging="284"/>
        <w:rPr/>
      </w:pPr>
      <w:r>
        <w:rPr/>
        <w:t>zaopatrzenie w ciepło – obowiązek inwestora, w zależności od wyboru sposobu ogrzewania, niezbędne będzie porozumienie z właściwym dysponentem sieci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1276" w:hanging="284"/>
        <w:rPr/>
      </w:pPr>
      <w:r>
        <w:rPr/>
        <w:t>wykonanie dróg dojazdowych- obowiązek inwestora;</w:t>
      </w:r>
    </w:p>
    <w:p>
      <w:pPr>
        <w:pStyle w:val="TextBodyIndent"/>
        <w:rPr/>
      </w:pPr>
      <w:r>
        <w:rPr/>
        <w:t xml:space="preserve">2. Teren objęty planem położony jest przy istniejącej drodze ponadlokalnej w związku </w:t>
        <w:br/>
        <w:t>z tym, realizacja indywidualnych dojazdów i zjazdów zgodnie z ustaleniami planu należy do zadań inwestora.</w:t>
      </w:r>
    </w:p>
    <w:p>
      <w:pPr>
        <w:pStyle w:val="TextBodyIndent"/>
        <w:rPr/>
      </w:pPr>
      <w:r>
        <w:rPr/>
        <w:t>§ 3. 1. Skutki finansowe wynikające z realizacji postanowień projektu planu nie będą ob-</w:t>
      </w:r>
    </w:p>
    <w:p>
      <w:pPr>
        <w:pStyle w:val="TextBodyIndent"/>
        <w:ind w:left="708" w:firstLine="3"/>
        <w:rPr/>
      </w:pPr>
      <w:r>
        <w:rPr/>
        <w:t>ciążały budżet Gminy Duszniki w zakresie wykonania sieci wodociągowej oraz wykonania dróg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8" w:leader="none"/>
        </w:tabs>
        <w:ind w:left="282" w:firstLine="426"/>
        <w:rPr/>
      </w:pPr>
      <w:r>
        <w:rPr/>
        <w:t xml:space="preserve">Inwestycje w zakresie przesyłania i dystrybucji energii elektrycznej, realizowane </w:t>
      </w:r>
    </w:p>
    <w:p>
      <w:pPr>
        <w:pStyle w:val="TextBodyIndent"/>
        <w:ind w:left="702" w:hanging="0"/>
        <w:rPr/>
      </w:pPr>
      <w:r>
        <w:rPr/>
        <w:t>będą w sposób określony w art. 7 ustawy z dnia 10 kwietnia 1997r. Prawo energetyczne (tekst jednolity z 2003r. Dz.U. nr 153, poz. 1504 z późn. zm.) i nie będą obciążały budżetu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rPr/>
      </w:pPr>
      <w:r>
        <w:rPr/>
        <w:t>§ 4. Sposób realizacji inwestycji może ulec modyfikacji wraz z dokonującym się postępem techniczno – technologicznym, zgodnie z zasadą stosowania najlepszej dostępnej techniki, określonej w art. 3 pkt. 10 ustawy z dnia 27 kwietnia 2001r. Prawo ochrony środowiska (Dz.U. Nr 62, poz. 627 z późn. zm.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rows1">
    <w:charset w:val="02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Arial" w:hAnsi="Arial" w:cs="Arial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trycja1">
    <w:name w:val="Patrycja1"/>
    <w:basedOn w:val="Normal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</w:pPr>
    <w:rPr>
      <w:rFonts w:ascii="Arrows1" w:hAnsi="Arrows1" w:cs="Arrows1"/>
      <w:b/>
      <w:spacing w:val="-5"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/>
  </w:style>
  <w:style w:type="paragraph" w:styleId="Tekstpodstawowy3">
    <w:name w:val="Tekst podstawowy 3"/>
    <w:basedOn w:val="Normal"/>
    <w:qFormat/>
    <w:pPr>
      <w:jc w:val="righ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20:06:00Z</dcterms:created>
  <dc:creator>ITP</dc:creator>
  <dc:description/>
  <cp:keywords>sposób realizacji infrastruktury techn załącznik nr 3 Turowo</cp:keywords>
  <dc:language>en-US</dc:language>
  <cp:lastModifiedBy>Ryszard Grabek</cp:lastModifiedBy>
  <cp:lastPrinted>2006-01-19T07:22:00Z</cp:lastPrinted>
  <dcterms:modified xsi:type="dcterms:W3CDTF">2006-01-19T06:42:00Z</dcterms:modified>
  <cp:revision>3</cp:revision>
  <dc:subject/>
  <dc:title>Załącznik nr 3 sposób realizacji infarstruktury techn.</dc:title>
</cp:coreProperties>
</file>