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XLIII-221/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26 stycznia 2006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uchwalenia miejscowego planu zagospodarowania przestrzennego obejmującego działki nr ewid. 47/9, 47/21, 47/26, 47/27, 53/3, 53/4, 53/7, 53/9, 53/10, 53/11, 53/12, 53/13, 53/14 położone we wsi Podrzewi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a podstawie art. 3, ust. 1 oraz 20 ust. 1 ustawy z dnia 27 marca 2003 r. o planowaniu </w:t>
        <w:br/>
        <w:t>i zagospodarowaniu przestrzennym (Dz. U. Nr 80 z 10 maja, poz. 717 z późniejszymi zmianami), oraz art.18 ust.2 pkt.5 i art.40 ust.1 ustawy z dnia 8 marca 1990 r. o samorządzie gminnym (tekst jednolity Dz. U. Nr 142 z 2001 r. poz. 1591 z późniejszymi zmianami), zgodnie z uchwałą Rady Gminy Duszniki NR XXIV-119/2004 z dnia 5 sierpnia 2004 r Rada Gminy Duszniki uchwala, co następuj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kstblokowy"/>
        <w:numPr>
          <w:ilvl w:val="0"/>
          <w:numId w:val="2"/>
        </w:numPr>
        <w:tabs>
          <w:tab w:val="clear" w:pos="708"/>
        </w:tabs>
        <w:ind w:left="567" w:right="0" w:hanging="567"/>
        <w:rPr/>
      </w:pPr>
      <w:r>
        <w:rPr>
          <w:b w:val="false"/>
        </w:rPr>
        <w:t>Uchwala się miejscowy plan zagospodarowania przestrzennego dla obszaru obejmującego działki nr ewid. 47/9, 47/21, 47/26, 47/27, 53/3, 53/4, 53/7, 53/9, 53/10, 53/11, 53/12, 53/13, 53/14 położonego we wsi Podrzewie, zwany w dalszej części uchwały plan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kres obowiązywania planu określa granica uchwalenia planu, której przebieg szczegółowo określa rysunek planu.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Integralną część planu stanowi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</w:rPr>
      </w:pPr>
      <w:r>
        <w:rPr>
          <w:bCs/>
        </w:rPr>
        <w:t>tekst planu – stanowiący treść niniejszej uchwały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Cs/>
        </w:rPr>
        <w:t>rysunek planu - załącznik nr 1 do niniejszej uchwały w skali 1 : 1000, obejmujący obszar</w:t>
        <w:br/>
        <w:t xml:space="preserve"> o którym mowa w § 1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</w:rPr>
      </w:pPr>
      <w:r>
        <w:rPr>
          <w:bCs/>
        </w:rPr>
        <w:t>rozstrzygnięcie dotyczące sposobu rozpatrzenia uwag do projektu planu – stanowiącego załącznik nr 2 do niniejszej uchwały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</w:rPr>
      </w:pPr>
      <w:r>
        <w:rPr>
          <w:bCs/>
        </w:rPr>
        <w:t>rozstrzygnięcie o sposobie realizacji zapisanych w planie inwestycji z zakresu infrastruktury technicznej należących do zadań własnych gminy – stanowiącego załącznik nr 3 do niniejszej uchwał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Ustalone w planie przeznaczenie dla obszaru, o którym mowa w § 1 zgodne jest </w:t>
        <w:br/>
        <w:t>z postanowieniami obowiązującego Studium Uwarunkowań i Kierunków Zagospodarowania Przestrzennego Gminy Duszniki.</w:t>
      </w:r>
      <w:r>
        <w:br w:type="page"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Celem regulacji zawartych w ustaleniach planu jest określenie przeznaczenia terenu oraz ustalenie parametrów zabudowy i zagospodarowania terenu, określających dopuszczalny sposób wykonania prawa własności na jej terenie.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/>
      </w:pPr>
      <w:r>
        <w:rPr/>
        <w:t>Ilekroć w dalszych przepisach niniejszej uchwały jest mowa 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ustawie – należy przez to rozumieć ustawę z dnia 27 marca 2003 r. o planowaniu </w:t>
        <w:br/>
        <w:t xml:space="preserve">i zagospodarowaniu przestrzennym (Dz. U. Nr 80 z 2003 r., poz. 717 z póź. zm.), o ile </w:t>
        <w:br/>
        <w:t>z treści przepisu nie wynika inaczej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planie – należy przez to rozumieć ustalenia planu zagospodarowania przestrzennego </w:t>
        <w:br/>
        <w:t>o którym mowa w § 1 niniejszej uchwał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chwale – należy przez to rozumieć niniejszą uchwałę Rady Gminy Dusznik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rysunku planu - należy przez to rozumieć aktualną mapę zasadniczą w skali 1 : 1000, wraz </w:t>
        <w:br/>
        <w:t>z graficznymi ustaleniami planu, stanowiący załącznik nr 1 do niniejszej uchwał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przeznaczeniu podstawowym – należy przez to rozumieć takie przeznaczenie, które powinno przeważać na obszarze w obrębie linii rozgraniczających, określone odpowiednim symbolem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strefie ochronnej od nieczynnego odwiertu gazu ziemnego – należy przez to rozumieć nie budowlaną strefę o promieniu 5,0 m licząc od środka odwiertu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strefie technicznej, rezerwy terenowej należy rozumieć pas terenu umożliwiającego realizację urządzeń infrastruktury technicznej i drogowej związanych z powiązaniami technicznymi i sieciowymi o znaczeniu lokalnym tranzytowym.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/>
      </w:pPr>
      <w:r>
        <w:rPr/>
        <w:t>Zakres opracowania planu obejmuje: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określenie przeznaczenia terenów oraz linii rozgraniczających tereny o różnym przeznaczeniu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zasady ochrony i kształtowania ładu przestrzennego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zasady ochrony środowiska, przyrody i krajobrazu kulturowego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zasady ochrony dziedzictwa kulturowego i zabytków oraz dóbr kultury współczesnej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parametry i wskaźniki kształtowania zabudowy oraz zagospodarowania terenu, w tym linie zabudowy, gabaryty obiektów i wskaźniki intensywności zabudowy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zasady rozbudowy systemu komunikacji i infrastruktury technicznej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sposób tymczasowego zagospodarowania i użytkowania terenu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 xml:space="preserve">stawkę procentową, na podstawie której ustala się opłatę, o której mowa w art. 36 </w:t>
        <w:br/>
        <w:t>ust. 4 ustawy.</w:t>
      </w:r>
    </w:p>
    <w:p>
      <w:pPr>
        <w:pStyle w:val="TextBody"/>
        <w:tabs>
          <w:tab w:val="clear" w:pos="426"/>
        </w:tabs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/>
      </w:pPr>
      <w:r>
        <w:rPr/>
        <w:t>Ze względu na nie występowanie potrzeb, zakres opracowania planu nie określa: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szczegółowych zasad i warunków scalania oraz podziału nieruchomości objętych planem miejscowym,</w:t>
      </w:r>
    </w:p>
    <w:p>
      <w:pPr>
        <w:pStyle w:val="TextBody"/>
        <w:numPr>
          <w:ilvl w:val="1"/>
          <w:numId w:val="2"/>
        </w:numPr>
        <w:tabs>
          <w:tab w:val="clear" w:pos="426"/>
        </w:tabs>
        <w:spacing w:lineRule="auto" w:line="360"/>
        <w:rPr/>
      </w:pPr>
      <w:r>
        <w:rPr/>
        <w:t>ustaleń dotyczących terenów rekreacyjno – wypoczynkowych oraz terenów służących organizacji imprez masowych,</w:t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/>
      </w:pPr>
      <w:r>
        <w:rPr/>
        <w:t>Następujące oznaczenia graficzne na rysunku planu są obowiązującymi ustaleniami planu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granica uchwalenia planu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nieprzekraczalne linie zabud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strefa ochronna od nieczynnego odwiertu gazu ziemnego.</w:t>
      </w:r>
    </w:p>
    <w:p>
      <w:pPr>
        <w:pStyle w:val="TextBody"/>
        <w:tabs>
          <w:tab w:val="clear" w:pos="426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SZCZEGÓŁ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>Ustala się następujące przeznaczenie terenów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Dla terenu objętego planem ustala się przeznaczenie podstawowe, tereny obiektów produkcyjnych, składów i magazynów wraz z infrastrukturą towarzyszącą, oznaczone symbolem P na rysunku planu,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Zieleni oznaczonej symbolem ZP w strefie źródliskowej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 xml:space="preserve">Dla terenu objętego planem wprowadza się następujące zasady ochrony środowiska </w:t>
        <w:br/>
        <w:t>i kształtowania ładu przestrzennego: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Zakazuje się prowadzenia przemysłowej hodowli zwierząt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W zagospodarowaniu terenu należy stosować rodzime gatunki roślin charakterystyczne dla lokalnego siedliska przyrodniczego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W pasie pomiędzy linią zabudowy a zachodnią granicą terenu planu, ustala się obowiązek realizacji zieleni o funkcji izolacyjnej z zaleceniem zastosowania nasadzeń zimozielonych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Strefy zabudowy z obiektami z pomieszczeniami na stały pobyt ludzi powinny być wydzielone pasami zieleni izolacyjnej zimozielonej o szerokości minimum 8,00 m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Elementy małej architektury oraz sposób realizacji nawierzchni utwardzonych należy przyjmować w nawiązaniu do formy architektonicznej głównego obiektu i zastosowanych materiałów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Wprowadza się bezwzględny obowiązek zachowania wszelkich norm, gwarantujących ograniczenie szkodliwego oddziaływania prowadzonej działalności na środowisko przyrodnicze i ludzi poza granice terenu objętego plane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Odpady komunalne należy gromadzić w zamykanych zbiornikach w miejscu urządzonym, z zagwarantowaniem dostępu w celu okresowego ich opróżniania przez wyspecjalizowane firmy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 xml:space="preserve">Odpady poprodukcyjne należy gromadzić i utylizować zgodnie z obowiązującymi przepisami gminnymi, w tym programami i przepisami szczególnymi, z zastosowaniem </w:t>
        <w:br/>
        <w:t>ust. 3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Ustala się zakaz zabudowy strefy źródliskowej,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 xml:space="preserve">realizacja zabudowy i zagospodarowania nie może naruszać istniejących stosunków wodnych a wszelkie kolizje inwestycji z systemem urządzeń melioracyjnych </w:t>
        <w:br/>
        <w:t>i drenażowych należy likwidować zapewniając pełną sprawność systemu.</w:t>
      </w:r>
    </w:p>
    <w:p>
      <w:pPr>
        <w:pStyle w:val="TextBodyIndent"/>
        <w:numPr>
          <w:ilvl w:val="0"/>
          <w:numId w:val="2"/>
        </w:numPr>
        <w:rPr/>
      </w:pPr>
      <w:r>
        <w:rPr/>
        <w:t>Zasady ochrony dziedzictwa kulturowego i zabytków oraz dóbr kultury współczesnej;</w:t>
      </w:r>
    </w:p>
    <w:p>
      <w:pPr>
        <w:pStyle w:val="TextBodyIndent"/>
        <w:numPr>
          <w:ilvl w:val="1"/>
          <w:numId w:val="2"/>
        </w:numPr>
        <w:rPr/>
      </w:pPr>
      <w:r>
        <w:rPr/>
        <w:t>dla ochrony archeologicznego dziedzictwa kulturowego ustala się obowiązek uzyskania, przed otrzymaniem pozwolenia na budowę, uzgodnienia z Wlkp. Woj. Konserwatorem Zabytków w Poznaniu, dla wszelkich prac ziemnych związanych z zabudową i zagospodarowaniem terenu, celem ustalenia zakresu prac archeologicznych, obowiązującego do spełnienia przez inwestora,</w:t>
      </w:r>
    </w:p>
    <w:p>
      <w:pPr>
        <w:pStyle w:val="TextBodyIndent"/>
        <w:numPr>
          <w:ilvl w:val="1"/>
          <w:numId w:val="2"/>
        </w:numPr>
        <w:rPr/>
      </w:pPr>
      <w:r>
        <w:rPr/>
        <w:t>dla ochrony widokowej zabytkowego parku podlegającego ochronie konserwatorskiej ustala się strefę ochrony widokowej zawartą między nieprzekraczalną linią zabudowy zgodnie z rysunkiem planu a granicą frontową obszaru planu,</w:t>
      </w:r>
    </w:p>
    <w:p>
      <w:pPr>
        <w:pStyle w:val="TextBodyIndent"/>
        <w:numPr>
          <w:ilvl w:val="1"/>
          <w:numId w:val="2"/>
        </w:numPr>
        <w:rPr/>
      </w:pPr>
      <w:r>
        <w:rPr/>
        <w:t>dla strefy ochrony widokowej ustala się zakaz zabudowy a wszelkie działania związane z zagospodarowaniem tego obszaru należy uzgadniać z WWZK w Poznaniu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>Dla działki objętej planem wprowadza się następujące zasady zagospodarowania terenu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a się nieprzekraczalne linie zabudowy określone na rysunku planu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nieprzekraczalną linię zabudowy uwzględniającą strefę ochrony widokowej parku zabytkowego oraz od granicy obszaru z drogą gruntową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la zabudowy obiektami wielokondygnacyjnymi przeznaczonymi na stały pobyt ludzi wzdłuż frontowej granicy terenu w odległości 70,0 m od krawędzi jezdni drogi krajowej nr 2, zgodnie z rysunkiem planu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la zabudowy obiektami jednokondygnacyjnymi przeznaczonymi na stały pobyt ludzi wzdłuż frontowej granicy działki w odległości 50,0 m od krawędzi jezdni drogi krajowej nr 2, zgodnie z rysunkiem planu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la zabudowy obiektami nie przeznaczonymi na stały pobyt ludzi wzdłuż frontowej granicy działki w odległości 25,0 m od granicy działki, zgodnie z rysunkiem planu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/>
        <w:t>Ustala się maksymalny procent zabudowy działki obiektami kubaturowymi do 70% powierzchni terenu działki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a się obowiązek zachowania powierzchni biologicznie czynnej stanowiącej co najmniej 10% powierzchni terenu z wyłączeniem obszaru oznaczonego symbolem Z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 </w:t>
      </w:r>
      <w:r>
        <w:rPr/>
        <w:t>wyłączając obszar o ograniczonych możliwościach zainwestowani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puszcza się możliwość realizacji powierzchni utwardzonych na parkingach, chodnikach i drogach dojazdowych, stanowiących nie więcej niż 30% powierzchni ogólnej obszaru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rPr/>
      </w:pPr>
      <w:r>
        <w:rPr/>
        <w:t>Zaleca się wykonanie nasadzeń zielenią wysoką, tworząc ciągi wzdłuż granicy terenu objętego planem, w szczególności wzdłuż granicy z terenami użytków rol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Wprowadza się następujące zasady kształtowania zabudow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a się obowiązek wykonania badań gruntowo - wodnych w miejscu lokalizacji każdego nowego budynku, pozwalających określić możliwość podpiwniczenia, sposób posadowienia oraz rodzaj konstrukcj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puszcza się możliwość projektowania i realizacji obiektów w dowolnej formie z zastosowaniem dachu płaskiego lub stromeg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Przy zastosowaniu dachu płaskiego ustala się: maksymalną wysokość zabudowy obiektami kubaturowymi, z wyłączeniem obiektu wymienionego w ust.4, wynoszącą 25,0 m licząc od poziomu terenu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puszcza się możliwość realizacji obiektu lub jego części o wysokości do 40 m od projektowanego poziomu terenu po następującymi warunkami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biekt o funkcji technologicznie uzasadnionej powinien zajmować nie więcej niż 10% powierzchni zabudowy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Usytuowanie obiektu wym. w pkt. 1) powinno uwzględniać konieczność jego lokalizacji w części południowej obszaru w możliwie największym oddaleniu od nieprzekraczalnej linii zabudowy i możliwie na najniższym terenie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W przypadku zastosowania dachu dwu- lub wielospadowego o dopuszczalnym kącie nachylenia do 45</w:t>
      </w:r>
      <w:r>
        <w:rPr>
          <w:rFonts w:eastAsia="Symbol" w:cs="Symbol" w:ascii="Symbol" w:hAnsi="Symbol"/>
        </w:rPr>
        <w:t></w:t>
      </w:r>
      <w:r>
        <w:rPr/>
        <w:t xml:space="preserve"> ustala się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maksymalną wysokość zabudowy obiektami kubaturowymi, wynoszącą 22,0 m od poziomu terenu do poziomu kalenicy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maksymalną liczbę 4 kondygnacji nadziem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Pozostałe wymogi dotyczące zagospodarowania terenu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kazuje się stosowania ogrodzeń z litego mur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Wzdłuż granicy frontowej obszaru należy realizować ażurowe ogrodzenie o wys. Do 1,5 m na podmurówce nie wyższej niż 0,5 m nad poziom terenu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kazuje się stosowania ogrodzeń z prefabrykowanych segmentów betonowy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puszcza się możliwość umieszczania reklam na terenie objętym planem w sposób nie kolidujący z zagospodarowaniem dział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</w:rPr>
        <w:t>Ustalenia dotyczące granic i sposobów zagospodarowania terenów lub obiektów podlegających ochronie, ustalonych na podstawowe odrębnych przepisów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ziałki objęte planem znajdują się na obszarze i terenie górniczym gazu ziemnego „Podrzewie”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eren i obszar górniczy nie ogranicza możliwości wykonywania prawa własności terenów nim objętych, których przeznaczenie określa niniejsza uchwał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stala się strefę ochronną od nieczynnego odwiertu gazowego wynoszącą 5,0 m, zgodnie z rysunkiem planu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/>
        <w:t>W strefie, o której mowa w pkt 3 zakazuje się lokalizowania wszelkiej zabudow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stala się obowiązek uzgadniania wszelkich inwestycji zlokalizowanych na terenie i obszarze górniczym z właściwym organem nadzoru górnicz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 czasu realizacji ustaleń planu dopuszcza się, jako tymczasowe wykorzystanie terenu zgodne z istniejącym użytkowaniem, pod warunkiem spełnienia wymogów przepisów odrębny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enia w zakresie komunikacj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Obsługę komunikacyjną terenu objętego planem należy zapewnić poprzez wykorzystanie dojazdów od strony wschodniej działki, które wynikają z odrębnych opracowań planistycznych z uwzględnieniem następujących warunków: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yklucza się możliwość bezpośredniej obsługi komunikacyjnej terenu od strony drogi krajowej, także poprzez wykorzystanie istniejących zjazdów gospodarczych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łączenie do drogi krajowej może nastąpić jedynie poprzez układ dróg prowadzących do skrzyżowań tej drogi z drogami wojewódzkimi i powiatową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W celu obsługi komunikacyjnej prowadzonej działalności, ustala się obowiązek wyznaczenia dostatecznej liczby miejsc postojowych na terenie objętym plane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a się zakaz wyznaczania miejsc parkingowych związanych z prowadzoną działalnością poza terenem objętym plane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la organizacji drogi zbiorczej gwarantującej powiązania komunikacyjne z drogą powiatową nr 32155 oraz pozwalającej na likwidację kolizyjnych zjazdów z drogi nr 2, wyznacza się rezerwę terenu o szerokości 10,00 m (pas techniczny), wzdłuż frontowej granicy terenu objętego planem, zgodnie z rysunkiem pla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Ustalenia w zakresie infrastruktury technicznej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potrzebowanie w wodę – zapewnić poprzez przyłączenie do lokalnej sieci wodociągowej na warunkach uzyskanych od dysponenta sieci, bądź też poprzez budowę indywidualnego ujęcia wody po przeprowadzeniu stosownych badań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zaopatrzenie w energię elektryczną – zapewnić z istniejącej sieci na warunkach uzyskanych od dysponenta siec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dopuszcza się realizację trafostacji lub zakładowego punktu zasilania na warunkach określonych przez właściwego dysponent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 </w:t>
      </w:r>
      <w:r>
        <w:rPr/>
        <w:t>zapotrzebowanie w gaz – należy zapewnić poprzez wykorzystanie istniejącej sieci gazowej lub poprzez jej budowę, o ile warunki ekonomiczne będą uzasadniały poniesienie kosztów związanych z inwestycją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ilość ścieków i sposób ich odprowadzenia lub oczyszczania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zapewnić należy odprowadzenie ścieków do indywidualnej oczyszczalni ścieków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dopuszcza się realizację zakładowej oczyszczalni zlokalizowanej na terenie opracowania planu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dprowadzenie wód oczyszczonych powinno uwzględniać możliwość ich wykorzystania dla innych celów związanych z gospodarką wodną gminy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odprowadzenie wód oczyszczonych do rowów należy zagwarantować poprzez ich dostosowanie dla odbioru tych wód, zgodnie z przepisami szczególnymi i na warunkach określonych przez właściwe przedmiotowo służb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sposób odprowadzenia wód opadowych z dachów i powierzchni utwardzonych;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ody opadowe z parkingów poprzez systemem kanalizacji deszczowej po oczyszczeniu do wskazanego odbiornika,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/>
        <w:t>wody opadowe z połaci dachowych poprzez systemem kanalizacji deszczowej do wskazanego odbiornik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gospodarowanie odpadami – gromadzenie odpadów w pojemnikach zamkniętych, wywóz </w:t>
        <w:br/>
        <w:t xml:space="preserve">i składowisko odpadów zgodnie z systemem przyjętym przez inwestora, zgodnym </w:t>
        <w:br/>
        <w:t>z obowiązującym prawem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zaopatrzenie obiektów kubaturowych w ciepło należy zagwarantować poprzez przyjęcie systemu ogrzewania opartego na wykorzystaniu gazu ziemnego, z własnej lokalnej kotłowni obsługującej cały teren objęty planem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na terenie objętym planem dopuszcza się realizację urządzeń podziemnych i nadziemnych, zbiorników zamkniętych i odkrytych oraz innych urządzeń czy instalacji pod warunkiem zachowania przepisów niniejszej uchwały oraz przepisów szczególnych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zależności od występowania potrzeby wykonania uzbrojenia technicznego niezbędnego dla prawidłowej realizacji funkcji terenu: zapotrzebowania na dostawę lub odbiór energii elektrycznej, wody, ścieków i wód opadowych, należy uzyskać stosowne oświadczenia i warunki do właściwych jednoste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426"/>
        </w:tabs>
        <w:spacing w:lineRule="auto" w:line="360"/>
        <w:rPr/>
      </w:pPr>
      <w:r>
        <w:rPr/>
        <w:t xml:space="preserve">Ustala się stawkę, służącą naliczeniu opłat, o których mowa w art. 36 ust. 4 ustawy, </w:t>
        <w:br/>
        <w:t>w wysokości ....... %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Wykonanie uchwały powierza się Wójtowi Gminy Dusznik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/>
      </w:pPr>
      <w:r>
        <w:rPr/>
        <w:t>Uchwała wchodzi w życie po upływie 30 dni od daty ogłoszenia w Dzienniku Urzędowym Województwa Wielkopolskiego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8" w:right="849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40"/>
      </w:pPr>
      <w:rPr/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JOVI</dc:creator>
  <dc:description/>
  <dc:language>en-US</dc:language>
  <cp:lastModifiedBy>Ryszard Grabek</cp:lastModifiedBy>
  <cp:lastPrinted>2006-01-26T11:20:00Z</cp:lastPrinted>
  <dcterms:modified xsi:type="dcterms:W3CDTF">2006-01-26T10:20:00Z</dcterms:modified>
  <cp:revision>6</cp:revision>
  <dc:subject/>
  <dc:title>Uchwała Nr</dc:title>
</cp:coreProperties>
</file>