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Uchwała nr XXVIII-142/200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51125</wp:posOffset>
                </wp:positionH>
                <wp:positionV relativeFrom="paragraph">
                  <wp:posOffset>-457200</wp:posOffset>
                </wp:positionV>
                <wp:extent cx="549275" cy="3829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382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30.15pt;mso-wrap-distance-left:9.05pt;mso-wrap-distance-right:9.05pt;mso-wrap-distance-top:0pt;mso-wrap-distance-bottom:0pt;margin-top:-36pt;mso-position-vertical-relative:text;margin-left:20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-220980</wp:posOffset>
                </wp:positionV>
                <wp:extent cx="457200" cy="146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55pt;mso-wrap-distance-left:9.05pt;mso-wrap-distance-right:9.05pt;mso-wrap-distance-top:0pt;mso-wrap-distance-bottom:0pt;margin-top:-17.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-241935</wp:posOffset>
                </wp:positionV>
                <wp:extent cx="571500" cy="167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2pt;mso-wrap-distance-left:9.05pt;mso-wrap-distance-right:9.05pt;mso-wrap-distance-top:0pt;mso-wrap-distance-bottom:0pt;margin-top:-19.0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z dnia 10 grudnia 2004 r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zmieniająca uchwałę Rady Gminy Duszniki nr XXVII/133/04 z dnia 24.11.04 r.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-1996440</wp:posOffset>
                </wp:positionV>
                <wp:extent cx="57150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157.2pt" to="251.95pt,-130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Na podstawie art. 18 ust. 1 ustawy z dnia 27 kwietnia 2001 r. Prawo ochrony środowiska  (Dz. U. z 2001 r. Nr 62, poz. 627 z późniejszymi zmianami) oraz art. 14 pkt. 1, 2, 3 i 6 ustawy z dnia 27 kwietnia 2001 r. o odpadach (Dz. U. z 2001 r. Nr 62, poz. 628 z późniejszymi zmianami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Rada Gminy Duszniki, uchwala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§ 1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  <w:t>W uchwale nr XXVII/133/04 Rady Gminy Duszniki z dnia 24 listopada 2004 r. w sprawie zatwierdzenia Programu Ochrony Środowiska wraz z Planem Gospodarki Odpadami dla Gminy Duszniki zmienia się § 4 w następujący sposób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/>
        <w:t>§ 4 Uchwała wchodzi w życie z dniem podjęcia”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§</w:t>
      </w:r>
      <w:r>
        <w:rPr>
          <w:b/>
        </w:rPr>
        <w:t xml:space="preserve"> </w:t>
      </w:r>
      <w:r>
        <w:rPr/>
        <w:t>2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  <w:t>Wykonanie uchwały powierza się Wójtowi Gminy Dusznik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3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Uchwała wchodzi w życie z dniem podjęcia.</w:t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2700</wp:posOffset>
                </wp:positionH>
                <wp:positionV relativeFrom="paragraph">
                  <wp:posOffset>48260</wp:posOffset>
                </wp:positionV>
                <wp:extent cx="571500" cy="127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pt;mso-wrap-distance-left:9.05pt;mso-wrap-distance-right:9.05pt;mso-wrap-distance-top:0pt;mso-wrap-distance-bottom:0pt;margin-top:3.8pt;mso-position-vertical-relative:text;margin-left:2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418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ind w:left="120" w:hanging="0"/>
    </w:pPr>
    <w:rPr/>
  </w:style>
  <w:style w:type="paragraph" w:styleId="Scleg">
    <w:name w:val="scleg"/>
    <w:basedOn w:val="Normal"/>
    <w:qFormat/>
    <w:pPr>
      <w:spacing w:before="120" w:after="0"/>
      <w:ind w:left="120" w:hanging="0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0:54:00Z</dcterms:created>
  <dc:creator>Katarzyna Stencel</dc:creator>
  <dc:description/>
  <dc:language>en-US</dc:language>
  <cp:lastModifiedBy>Łukasz</cp:lastModifiedBy>
  <cp:lastPrinted>2004-12-09T11:54:00Z</cp:lastPrinted>
  <dcterms:modified xsi:type="dcterms:W3CDTF">2004-12-09T10:54:00Z</dcterms:modified>
  <cp:revision>2</cp:revision>
  <dc:subject/>
  <dc:title>-projekt-</dc:title>
</cp:coreProperties>
</file>