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UCHWAŁA  NR XXVIII-139/04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Cs/>
        </w:rPr>
        <w:t>z dnia 10 grudnia 2004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0" w:hanging="1410"/>
        <w:rPr/>
      </w:pPr>
      <w:r>
        <w:rPr/>
        <w:t>w sprawie:</w:t>
        <w:tab/>
      </w:r>
      <w:r>
        <w:rPr>
          <w:b/>
          <w:bCs/>
        </w:rPr>
        <w:t>zabezpieczenia środków finansowych w budżecie 2005r. na realizację Pilotażowego Programu LEADER + w ramach Schematu 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 podstawie art. 18 ust. 2 pkt. 12 ustawy z dnia 8 marca 1990r. o samorządzie gminnym (tekst jednolity Dz.U. z 2001 r. Nr 142, poz. 1591 z późn. zm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a Gminy Duszniki uchwala, co następuj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ada Gminy Duszniki zobowiązuje się zabezpieczyć w budżecie 2005r. środki finansowe w wysokości 100.000 zł na realizację wniosku składanego przez Gminę Duszniki w ramach Schematu I, działania 2.7 „Pilotażowy Program LEADER +” Sektorowego Programu Operacyjnego „Restrukturyzacja i modernizacja sektora żywnościowego oraz rozwój obszarów wiejskich (2004-2006)”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bezpieczenie finansowe pochodzić będzie z wpłat jednostek samorządowych, uczestniczących w projekcie, proporcjonalnie, tzn. w kwocie po 25.000 zł każd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rPr/>
      </w:pPr>
      <w:r>
        <w:rPr/>
        <w:t>Wykonanie uchwały powierza się Wójtowi Gminy Dusznik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rPr/>
      </w:pPr>
      <w:r>
        <w:rPr/>
        <w:t xml:space="preserve">Uchwała wchodzi w życie z dniem ogłoszenia w sposób zwyczajowo przyjęty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Fundacja Programów Pomocy dla Rolnictwa (FAPA) jako Instytucja Wdrażająca dla działania 2.7 „Pilotażowy Program LEADER +” Sektorowego Programu Operacyjnego „Restrukturyzacja i modernizacja sektora żywnościowego oraz rozwój obszarów wiejskich (2004-2006) ogłosiła do dnia 15.12.2004r. nabór wniosków o dofinansowanie realizacji projektów w ramach Schematu I Pilotażowego Programu LEADER +.</w:t>
      </w:r>
    </w:p>
    <w:p>
      <w:pPr>
        <w:pStyle w:val="Normal"/>
        <w:spacing w:lineRule="auto" w:line="360"/>
        <w:ind w:firstLine="708"/>
        <w:rPr/>
      </w:pPr>
      <w:r>
        <w:rPr/>
        <w:t>Program ma na celu rozwój i aktywizację obszarów wiejskich. Wymaga działań partnerskich na obszarze obejmującym od 10.000 do 100.000 mieszkańców, stworzenia Lokalnej Grupy Działania oraz opracowania Zintegrowanej Strategii Rozwoju Obszarów Wiejskich terenu objętego projektem.</w:t>
      </w:r>
    </w:p>
    <w:p>
      <w:pPr>
        <w:pStyle w:val="Normal"/>
        <w:spacing w:lineRule="auto" w:line="360"/>
        <w:ind w:firstLine="708"/>
        <w:rPr/>
      </w:pPr>
      <w:r>
        <w:rPr/>
        <w:t>Składany projekt do Schematu I umożliwi uzyskanie do 150.000 zł dofinansowania – w 100 % refundowanych kosztów kwalifikowanych projektu.</w:t>
      </w:r>
    </w:p>
    <w:p>
      <w:pPr>
        <w:pStyle w:val="Normal"/>
        <w:spacing w:lineRule="auto" w:line="360"/>
        <w:ind w:firstLine="708"/>
        <w:rPr/>
      </w:pPr>
      <w:r>
        <w:rPr/>
        <w:t>Wnioskodawca na etapie składania projektu zobowiązany jest udokumentować zabezpieczenie środków na sfinansowanie etapu lub całości kosztów realizacji planowanego działania. Wnioskodawca – Gmina Duszniki, jest podmiotem prowadzącym zadanie. Środki finansowe zabezpiecza z wpłat jednostek samorządowych uczestniczących w projekcie proporcjonalnie tzn. w kwocie po 25.000 zł każda. Udział finansowy Gminy Duszniki ograniczony jest też do kwoty 25.000 zł.</w:t>
      </w:r>
    </w:p>
    <w:p>
      <w:pPr>
        <w:pStyle w:val="Normal"/>
        <w:spacing w:lineRule="auto" w:line="360"/>
        <w:ind w:firstLine="708"/>
        <w:rPr/>
      </w:pPr>
      <w:r>
        <w:rPr/>
        <w:t>Wypracowana w ramach Schematu I strategia jest wymogiem niezbędnym do złożenia wniosku do Schematu II na dofinansowanie działań w wysokości do 1.500.000 zł.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02:00Z</dcterms:created>
  <dc:creator>Aleksandra</dc:creator>
  <dc:description/>
  <dc:language>en-US</dc:language>
  <cp:lastModifiedBy>Maria Woźniak</cp:lastModifiedBy>
  <cp:lastPrinted>2004-12-10T09:04:00Z</cp:lastPrinted>
  <dcterms:modified xsi:type="dcterms:W3CDTF">2004-12-10T08:06:00Z</dcterms:modified>
  <cp:revision>3</cp:revision>
  <dc:subject/>
  <dc:title>Uchwała nr …………………</dc:title>
</cp:coreProperties>
</file>