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XVIII/271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maj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 oraz zarządzeniami Nr 8/17 z dn. 6.02.2017r.;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, 8, 11 i 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181.713,1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959.838,1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1.875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093.772,1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156.022,1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53.559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0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937.7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02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02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</w:t>
      </w: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 xml:space="preserve">1) ogólną w wysokości  </w:t>
      </w:r>
      <w:r>
        <w:rPr>
          <w:b/>
        </w:rPr>
        <w:t>71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Gminy Duszniki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/>
        <w:t xml:space="preserve">celową w wysokości </w:t>
      </w:r>
      <w:r>
        <w:rPr>
          <w:b/>
        </w:rPr>
        <w:t>116.000,00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927" w:firstLine="207"/>
        <w:jc w:val="both"/>
        <w:rPr/>
      </w:pPr>
      <w:r>
        <w:rPr/>
        <w:t xml:space="preserve">na realizację zadań własnych z zakresu zarządzania kryzysowego </w:t>
      </w:r>
      <w:r>
        <w:rPr>
          <w:b/>
        </w:rPr>
        <w:t>11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6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5, 7, 8, 9 i 10 do uchwały otrzymują odpowiednio brzmienie jak załączniki nr 1 –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VIII/271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30 maj</w:t>
      </w:r>
      <w:r>
        <w:rPr>
          <w:sz w:val="26"/>
        </w:rPr>
        <w:t>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61.875,00 zł z tytułu pomocy finansowej na dofinansowanie przebudowy dróg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ojazdowych do gruntów rolnych,</w:t>
      </w:r>
    </w:p>
    <w:p>
      <w:pPr>
        <w:pStyle w:val="Normal"/>
        <w:ind w:left="709" w:hanging="0"/>
        <w:jc w:val="both"/>
        <w:rPr/>
      </w:pPr>
      <w:r>
        <w:rPr/>
        <w:t>- o kwotę 15.000,00 zł z tytułu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 xml:space="preserve">- o kwotę 1.950,00 zł z tytułu środków wypracowanych przez WTZ.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7 dokonuje się zwiększenia                              i przesunięcia środków finansowych. Wprowadza się nowe zadania: przebudowa dróg dojazdowych do gruntów rolnych</w:t>
      </w:r>
      <w:r>
        <w:rPr>
          <w:iCs/>
        </w:rPr>
        <w:t>. Dokonuje się przesunięcia środków w ramach realizacji zadań przeciwdziałania alkoholizmowi.</w:t>
      </w:r>
      <w:r>
        <w:rPr>
          <w:iCs/>
          <w:color w:val="FF0000"/>
        </w:rPr>
        <w:t xml:space="preserve"> </w:t>
      </w:r>
      <w:r>
        <w:rPr>
          <w:iCs/>
        </w:rPr>
        <w:t>Zwiększa się środki finansowe na dotację dla KZB, na opracowanie projektów drogowych, wypłatę zasiłków stałych, działalność WTZ, remonty świetlic wiejskich oraz zwiększa się rezerwę ogólną w budżecie Gminy. Dokonuje się przesunięcia środków na zadania realizowane przez podmioty nie należące do sektora fin. publ.</w:t>
      </w:r>
      <w:r>
        <w:rPr>
          <w:iCs/>
          <w:color w:val="FF0000"/>
        </w:rPr>
        <w:t xml:space="preserve"> </w:t>
      </w:r>
      <w:r>
        <w:rPr>
          <w:iCs/>
        </w:rPr>
        <w:t xml:space="preserve">Dokonuje się przesunięcia środków w funduszu sołeckim sołectwa Grzebienisko na nowe przedsięwzięcie remontu nawierzchni dróg gminnych </w:t>
      </w:r>
      <w:bookmarkStart w:id="0" w:name="_Hlk482960540"/>
      <w:r>
        <w:rPr>
          <w:iCs/>
        </w:rPr>
        <w:t>(uchwała zebrania wiejskiego)</w:t>
      </w:r>
      <w:bookmarkEnd w:id="0"/>
      <w:r>
        <w:rPr>
          <w:iCs/>
        </w:rPr>
        <w:t xml:space="preserve">              i sołectwa Brzoza-Grodziszczko (uchwała zebrania wiejskiego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2:00Z</dcterms:created>
  <dc:creator>.</dc:creator>
  <dc:description/>
  <dc:language>en-US</dc:language>
  <cp:lastModifiedBy>Monika Młynarek</cp:lastModifiedBy>
  <cp:lastPrinted>2017-05-31T10:51:00Z</cp:lastPrinted>
  <dcterms:modified xsi:type="dcterms:W3CDTF">2017-05-31T08:52:00Z</dcterms:modified>
  <cp:revision>2</cp:revision>
  <dc:subject/>
  <dc:title>UCHWAŁA  NR</dc:title>
</cp:coreProperties>
</file>