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UCHWAŁA  NR XXIX – 146/ 0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ADY GMINY DUSZNIKI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9 grud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 : uchwalenia budżetu Gminy Duszniki na 2005 rok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</w:rPr>
        <w:t>Na  podstawie  art. 18   ust .2  pkt  4, 9  lit.  D  i  e   i  pkt  10   ustawy  z   dnia  8  marca  1990  roku  o  samorządzie  gminnym   /  Dz.  U. z  2001 roku   Nr  142  poz. 1591  z   późniejszymi   zmianami  /   i   art.  109,   116  , 122  , 124,   128    ust.  1   i   2    ustawy     z  dnia  26   listopada  1998  roku   o  finansach   publicznych    / D. U. z 2003 r. Nr 15 poz. 148 z  późniejszymi zmianami  /   oraz  art. 400 i 405  ustawy  z  dnia  27   kwietnia   2001  roku – Prawo  ochrony   środowiska    /  D.U. z  2001 roku   Nr  62   poz. 627   / ,  Rada  Gminy  Duszniki</w:t>
      </w:r>
      <w:r>
        <w:rPr>
          <w:b/>
          <w:sz w:val="24"/>
        </w:rPr>
        <w:t xml:space="preserve"> </w:t>
      </w:r>
      <w:r>
        <w:rPr>
          <w:sz w:val="24"/>
        </w:rPr>
        <w:t xml:space="preserve"> ,  uchwala ,  co następuj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§ 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Określa  się  dochody  budżetu  Gminy   na rok  2005  w wysokości</w:t>
      </w:r>
      <w:r>
        <w:rPr>
          <w:b/>
          <w:sz w:val="24"/>
        </w:rPr>
        <w:t xml:space="preserve">           -      15.022.477 zł ,</w:t>
      </w:r>
    </w:p>
    <w:p>
      <w:pPr>
        <w:pStyle w:val="Normal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kreśla  się  wydatki  budżetu   Gminy   na rok   2005 w wysokości</w:t>
      </w:r>
      <w:r>
        <w:rPr>
          <w:b/>
          <w:sz w:val="24"/>
        </w:rPr>
        <w:t xml:space="preserve">          -       16.593.684 zł ,</w:t>
      </w:r>
    </w:p>
    <w:p>
      <w:pPr>
        <w:pStyle w:val="Normal"/>
        <w:rPr>
          <w:sz w:val="24"/>
        </w:rPr>
      </w:pPr>
      <w:r>
        <w:rPr>
          <w:sz w:val="24"/>
        </w:rPr>
        <w:t>zgodnie z załącznikiem nr 2 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iedobór budżetu w wysokości </w:t>
      </w:r>
      <w:r>
        <w:rPr>
          <w:b/>
          <w:sz w:val="24"/>
        </w:rPr>
        <w:t>1.571.207 zł</w:t>
      </w:r>
      <w:r>
        <w:rPr>
          <w:sz w:val="24"/>
        </w:rPr>
        <w:t>, powstały na skutek przyjęcia do realizacji  zadań inwestycyjnych   nie  znajdujących  pokrycia  w projektowanych  dochodach roku   2005 ,  planuje   się   pokryć   poprzez   zaciągnięcie kredytów  i   pożyczek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worzy się rezerwę ogólną budżetu Gminy w wysokości                             -           </w:t>
      </w:r>
      <w:r>
        <w:rPr>
          <w:b/>
          <w:sz w:val="24"/>
        </w:rPr>
        <w:t xml:space="preserve">50.000 zł .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§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Dochody ustalone w § 1 obejmują dochody związane z realizacją zadań   </w:t>
      </w:r>
    </w:p>
    <w:p>
      <w:pPr>
        <w:pStyle w:val="Heading2"/>
        <w:rPr/>
      </w:pPr>
      <w:r>
        <w:rPr>
          <w:b w:val="false"/>
        </w:rPr>
        <w:t xml:space="preserve">z zakresu administracji  rządowej   zleconych  gminie  ustawami                 -      </w:t>
      </w:r>
      <w:r>
        <w:rPr/>
        <w:t>1.360.448 zł</w:t>
      </w:r>
      <w:r>
        <w:rPr>
          <w:b w:val="false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załącznikiem nr 4 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–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ydatki ustalone w § 2 obejmują wydatki związane z realizacją zadań                                          z zakresu  administracji rządowej zleconych gminie w wysokości                 -     </w:t>
      </w:r>
      <w:r>
        <w:rPr>
          <w:b/>
          <w:sz w:val="24"/>
        </w:rPr>
        <w:t>1. 360.448 zł,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zgodnie z załącznikiem nr 5 .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plan przychodów i wydatków zakładu budżetowego –</w:t>
      </w:r>
      <w:r>
        <w:rPr>
          <w:b/>
          <w:sz w:val="24"/>
        </w:rPr>
        <w:t xml:space="preserve"> </w:t>
      </w:r>
      <w:r>
        <w:rPr>
          <w:sz w:val="24"/>
        </w:rPr>
        <w:t>Komunalnego Zakładu</w:t>
      </w:r>
      <w:r>
        <w:rPr>
          <w:b/>
          <w:sz w:val="24"/>
        </w:rPr>
        <w:t xml:space="preserve"> </w:t>
      </w:r>
      <w:r>
        <w:rPr>
          <w:sz w:val="24"/>
        </w:rPr>
        <w:t>Budżetowego w Dusznikach ,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godnie z załącznikiem nr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§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kreśla się plan przychodów i wydatków Gminnego Funduszu Ochrony Środowiska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>Gospodarki Wodnej</w:t>
      </w:r>
      <w:r>
        <w:rPr>
          <w:b/>
          <w:sz w:val="24"/>
        </w:rPr>
        <w:t xml:space="preserve">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a się limit wydatków na realizację zadań inwestycyjnych w roku 2005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poważnia się Wójta Gminy</w:t>
      </w:r>
      <w:r>
        <w:rPr>
          <w:b/>
          <w:sz w:val="24"/>
        </w:rPr>
        <w:t xml:space="preserve"> </w:t>
      </w:r>
      <w:r>
        <w:rPr>
          <w:sz w:val="24"/>
        </w:rPr>
        <w:t xml:space="preserve">do zaciągania kredytów i pożyczek do wysokości </w:t>
      </w:r>
      <w:r>
        <w:rPr>
          <w:b/>
          <w:sz w:val="24"/>
        </w:rPr>
        <w:t xml:space="preserve"> 200.000 zł</w:t>
      </w:r>
      <w:r>
        <w:rPr>
          <w:sz w:val="24"/>
        </w:rPr>
        <w:t xml:space="preserve"> na pokrycie występującego w ciągu roku budżetowego niedoboru budże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oważnia się Wójta</w:t>
      </w:r>
      <w:r>
        <w:rPr>
          <w:b/>
          <w:sz w:val="24"/>
        </w:rPr>
        <w:t xml:space="preserve"> </w:t>
      </w:r>
      <w:r>
        <w:rPr>
          <w:sz w:val="24"/>
        </w:rPr>
        <w:t xml:space="preserve">Gminy do zaciągania długu oraz  do spłaty zobowiązań  </w:t>
      </w:r>
      <w:r>
        <w:rPr>
          <w:b/>
          <w:sz w:val="24"/>
        </w:rPr>
        <w:t xml:space="preserve"> </w:t>
      </w:r>
      <w:r>
        <w:rPr>
          <w:sz w:val="24"/>
        </w:rPr>
        <w:t>Rady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§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poważnia się Wójta Gminy</w:t>
      </w:r>
      <w:r>
        <w:rPr>
          <w:b/>
          <w:sz w:val="24"/>
        </w:rPr>
        <w:t xml:space="preserve"> </w:t>
      </w:r>
      <w:r>
        <w:rPr>
          <w:sz w:val="24"/>
        </w:rPr>
        <w:t xml:space="preserve"> do  dokonywania zmian w planie wydatków  bieżących  w tym:  wynagrodzenia i pochodne od wynagrodzeń,  wydatki na obsługę długu  oraz  pozostałych  wydatków  między  rozdziałami budżetu z wyłączeniem  przeniesień wydatków między  działami budże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kreśla się dochody z tytułu wydawania zezwoleń na sprzedaż napojów alkoholowych w wysokości </w:t>
      </w:r>
      <w:r>
        <w:rPr>
          <w:b/>
          <w:sz w:val="24"/>
        </w:rPr>
        <w:t xml:space="preserve">110.000 zł </w:t>
      </w:r>
      <w:r>
        <w:rPr>
          <w:sz w:val="24"/>
        </w:rPr>
        <w:t xml:space="preserve">i wydatki  na realizację zadań określonych w programie  profilaktyki              i  rozwiązywania   problemów  alkoholowych  w   wysokości </w:t>
      </w:r>
      <w:r>
        <w:rPr>
          <w:b/>
          <w:sz w:val="24"/>
        </w:rPr>
        <w:t>110.000 zł</w:t>
      </w:r>
      <w:r>
        <w:rPr>
          <w:sz w:val="24"/>
        </w:rPr>
        <w:t>, zgodnie z ustalonym   przez  Radę  Gminy  programem  profilaktyki  i  rozwiązywania  problemów alkohol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3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4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ykonanie budżetu  powierza się  Wójtowi   Gminy   D u s z n i k i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5 .</w:t>
      </w:r>
    </w:p>
    <w:p>
      <w:pPr>
        <w:pStyle w:val="Normal"/>
        <w:ind w:left="39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/  Uchwała wchodzi w życie z dniem  podjęcia i obowiązuje  od dnia  1 stycznia  200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ku.</w:t>
      </w:r>
    </w:p>
    <w:p>
      <w:pPr>
        <w:pStyle w:val="Normal"/>
        <w:jc w:val="both"/>
        <w:rPr/>
      </w:pPr>
      <w:r>
        <w:rPr>
          <w:sz w:val="24"/>
        </w:rPr>
        <w:t xml:space="preserve">2./  Wójt Gminy Duszniki niezwłocznie ogłasza niniejszą uchwałę w trybie przewidzianym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a przepisów gminnych .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5:38:00Z</dcterms:created>
  <dc:creator>Janina Matjasz</dc:creator>
  <dc:description/>
  <dc:language>en-US</dc:language>
  <cp:lastModifiedBy>Janina Matiasz</cp:lastModifiedBy>
  <cp:lastPrinted>2004-12-28T15:58:00Z</cp:lastPrinted>
  <dcterms:modified xsi:type="dcterms:W3CDTF">2004-12-28T15:10:00Z</dcterms:modified>
  <cp:revision>5</cp:revision>
  <dc:subject/>
  <dc:title>                                                           projekt</dc:title>
</cp:coreProperties>
</file>