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UCHWAŁA NR XXXVII/269/17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30 maja 2017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 xml:space="preserve">w sprawie </w:t>
      </w:r>
      <w:r>
        <w:rPr>
          <w:b/>
        </w:rPr>
        <w:t>udzielenia absolutorium Wójtowi Gminy Duszniki za 2016 ro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18 ust. 2 pkt 4 i art. 28a ust.2 ustawy z dnia 8 marca 1990 r. o samorządzie gminnym (Dz.U. z 2016 poz. 446 ze zm.) oraz art. 271 ust. 1 ustawy  z dnia 27 sierpnia 2009 r. o finansach publicznych (Dz.U. z 2016 poz. 1870 ze zm.), uchwala się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  <w:t>§ 1. Udziela się absolutorium Wójtowi Gminy Duszniki z tytułu wykonania budżetu Gminy na 2016 rok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rPr/>
      </w:pPr>
      <w:r>
        <w:rPr>
          <w:b/>
        </w:rPr>
        <w:t>§ 2.</w:t>
      </w:r>
      <w:r>
        <w:rPr/>
        <w:t xml:space="preserve"> Uchwała wchodzi w życie z dniem podjęc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UZASADNIENI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DO UCHWAŁY NR XXXVII/269/17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z dnia 30 maja 2017 r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Wójt Gminy Duszniki przedstawił dnia 31 marca 2017 roku Radzie Gminy Duszniki sprawozdanie z wykonania budżetu Gminy Duszniki za 2016 rok, które zostało również przekazane Regionalnej Izbie Obrachunkowej w Poznaniu w celu zaopiniowani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Regionalna Izba Obrachunkowa w Poznaniu uchwałą Nr SO-0954/59/20/2017 dnia 25 kwietnia 2017 r. wyraziła opinię pozytywną o przedłożonym przez Wójta sprawozdaniu z wykonania budżetu wraz z informacją o stanie mienia Gminy Duszniki za 2016 rok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 xml:space="preserve">Komisja Rewizyjna Rady Gminy Duszniki, na posiedzeniu w dniu 8 maja 2017 r.  zapoznała się ze sprawozdaniem oraz informacją opisową z wykonania budżetu za rok 2016, sprawozdaniem finansowym, informacją o stanie mienia Gminy, jak również opinią Regionalnej Izby Obrachunkowej o przedłożonym przez Wójta sprawozdaniu z wykonania budżetu wraz z informacją o stanie mienia za 2016 rok.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Komisja Rewizyjna jednogłośnie pozytywnie zaopiniowała wykonanie budżetu, zwracając się z wnioskiem do Rady Gminy o udzielenie absolutorium Wójtowi Gminy Duszniki. Wniosek Komisji został przekazany do Regionalnej Izby Obrachunkowej w Poznaniu, dnia 8 maja 2017 r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Skład Orzekający Regionalnej Izby Obrachunkowej Uchwałą Nr SO-0955/24/20/2017 z dnia 16 maja 2017 r. stwierdził, że powyższy wniosek został uzasadniony i sformułowany zgodnie z przepisami prawa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Komisje stałe Rady Gminy Duszniki, tj.: Rolnictwa i Budżetu, Ochrony Środowiska                  i Porządku Publicznego oraz Oświaty, Kultury, Kultury Fizycznej i Zdrowia również szczegółowo zapoznały się ze sprawozdaniem z wykonania budżetu za rok 2016 i wyraziły pozytywne opini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Wobec powyższego, podjęcie uchwały w sprawie udzielenia absolutorium Wójtowi Gminy Duszniki za 2016 rok jest w pełni uzasadnion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8:43:00Z</dcterms:created>
  <dc:creator>Beata</dc:creator>
  <dc:description/>
  <dc:language>en-US</dc:language>
  <cp:lastModifiedBy>Monika Młynarek</cp:lastModifiedBy>
  <cp:lastPrinted>2017-05-29T16:12:00Z</cp:lastPrinted>
  <dcterms:modified xsi:type="dcterms:W3CDTF">2017-05-31T08:43:00Z</dcterms:modified>
  <cp:revision>2</cp:revision>
  <dc:subject/>
  <dc:title/>
</cp:coreProperties>
</file>