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CHWAŁA NR XXVII-138/0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Gminy Dusznik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 dnia 24 listopada 2004 rok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 sprawie:</w:t>
      </w:r>
      <w:r>
        <w:rPr>
          <w:rFonts w:cs="Arial" w:ascii="Arial" w:hAnsi="Arial"/>
          <w:b/>
        </w:rPr>
        <w:t xml:space="preserve"> ustalenia stawek podatku od posiadania psó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Na podstawie art. 18 ust. 2 pkt 8 ustawy z dnia 8 marca 1990 roku                          o samorządzie gminnym (tekst jednolity: Dz.U. z 2001r. Nr 142, poz. 1591; zm. Dz.U.              z 2002r. Nr 23, poz. 220, Nr 62, poz. 558, Nr 113, poz. 984, Nr 214, poz. 1806; z 2003r. Nr 80, poz. 717, Nr 162, poz. 1568; z 2004r. Nr 102, poz. 1055, Nr 116, poz. 1203) i art. 14 pkt 1, 2 i 3 ustawy z dnia 12 stycznia 1991 roku o podatkach i opłatach lokalnych (tekst jednolity: Dz.U. z 2002r. Nr 9, poz. 84, zm. Dz.U. Nr 200 poz. 1683; z 2003r. Nr 96, poz. 874, Nr 110 poz. 1039, Nr 188, poz. 1840, Nr 200, poz. 1953, Nr 203, poz. 1966;                z 2004r. Nr 92, poz. 880, 884, Nr 96, poz. 959, Nr 123, poz. 1291) Rada Gminy Duszniki uchwala,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§ 1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tala się stawkę podatku od posiadania psów, podlegających opodatkowaniu na kwotę 25,00 zł od każdego psa roczni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Określoną w ust. 1 stawkę obniża się do kwoty 12,50 zł, jeżeli wejście w posiadanie psa nastąpiło po 30 czerwca roku podatkow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§ 2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atek jest płatny z góry za dany rok, bez wezwania, do dnia 31 marca każdego roku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abycia psa po terminie, o którym mowa w  ust. 1, podatek płatny jest w ciągu dwóch tygodni od dnia nabycia p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§ 3. Pobór podatku od posiadania psów zarządza się w drodze bezpośredniej wpłaty podatnika do kasy Banku Spółdzielczego w Dusznikach na konto Urzędu Gminy Nr 13 9072 0002 0000 0127 2000 000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§ 4. Traci moc uchwała Nr III-11/2002 Rady Gminy Duszniki z dnia 10 grudnia 2002 roku w spraw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ustalenia stawek podatku od posiadania ps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§ 5. Wykonanie uchwały powierza się Wójtowi Gmi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§6. Uchwała wchodzi w życie z dniem 1 stycznia 2005 roku i podlega ogłoszeniu w Dzienniku Urzędowym Województwa Wielkopolski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393" w:leader="none"/>
        <w:tab w:val="right" w:pos="878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7:26:00Z</dcterms:created>
  <dc:creator>Hanna Drobnik</dc:creator>
  <dc:description/>
  <dc:language>en-US</dc:language>
  <cp:lastModifiedBy>Łukasz</cp:lastModifiedBy>
  <cp:lastPrinted>2004-11-25T12:31:00Z</cp:lastPrinted>
  <dcterms:modified xsi:type="dcterms:W3CDTF">2004-12-08T07:26:00Z</dcterms:modified>
  <cp:revision>2</cp:revision>
  <dc:subject/>
  <dc:title>UCHWAŁA NR </dc:title>
</cp:coreProperties>
</file>