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VII-137/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4 listopada 200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</w:rPr>
        <w:t xml:space="preserve">obniżenia ceny skupu żyta przyjmowanej za podstawę obliczenia </w:t>
        <w:tab/>
        <w:t xml:space="preserve">          podatku rolnego na obszarze Gminy Duszni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Na podstawie art. 18 ust. 2 pkt 8 ustawy z dnia 8 marca 1990r. o samorządzie gminnym (Dz.U. z 2001r. Nr 142, poz. 1591; z 2002r. Nr 23, poz. 220, Nr 62, poz. 558,               Nr 113, poz. 984, Nr 153, poz. 1271, Nr 214, poz. 1806; z 2003r. Nr 80, poz. 717, Nr 162, poz. 1568; z 2004r. Nr 102, poz. 1055, Nr 116, poz. 1203) oraz art. 6 ust. 3 ustawy z dnia 15 listopada 1984 roku o podatku rolnym (Dz.U. z 1993r. Nr 94, poz. 431; z 1994r. Nr 1, poz. 3; z 1996r. Nr 91, poz. 409; z 1997r. Nr 43, poz. 272, Nr 137, poz. 926; z 1998r.                 Nr 108, poz. 681; z 2001r. Nr 81, poz. 875; z 2002r. Nr 200, poz. 1680; z 2003r. Nr 110, poz. 1039, Nr 162, poz. 1568) Rada Gminy Duszniki uchwala, co następuj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§ 1. Obniża się cenę skupu żyta za pierwsze trzy kwartały 2004 roku ogłoszoną przez Prezesa Głównego Urzędu Statystycznego w dniu 15 października 2004 roku – 37,67 zł za 1 q (M.P. Nr 43, poz. 765) i ustala się jej wysokość na kwotę </w:t>
      </w:r>
      <w:r>
        <w:rPr>
          <w:rFonts w:cs="Arial" w:ascii="Arial" w:hAnsi="Arial"/>
          <w:b/>
          <w:bCs/>
        </w:rPr>
        <w:t>33,45 zł za 1 q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2. Przyjęta cena skupu żyta służyć będzie do ustalenia podatku rolnego na 2005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3. 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4. Uchwała wchodzi w życie z dniem 1 stycznia 2005 roku i podlega ogłoszeniu w Dzienniku Urzędowym Województwa Wielkopolskiego.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5:00Z</dcterms:created>
  <dc:creator>Hanna Drobnik</dc:creator>
  <dc:description/>
  <dc:language>en-US</dc:language>
  <cp:lastModifiedBy>Łukasz</cp:lastModifiedBy>
  <cp:lastPrinted>2004-11-24T12:17:00Z</cp:lastPrinted>
  <dcterms:modified xsi:type="dcterms:W3CDTF">2004-12-08T07:25:00Z</dcterms:modified>
  <cp:revision>2</cp:revision>
  <dc:subject/>
  <dc:title>UCHWAŁA NR</dc:title>
</cp:coreProperties>
</file>