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XVII-133/0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51125</wp:posOffset>
                </wp:positionH>
                <wp:positionV relativeFrom="paragraph">
                  <wp:posOffset>-457200</wp:posOffset>
                </wp:positionV>
                <wp:extent cx="549275" cy="382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30.15pt;mso-wrap-distance-left:9.05pt;mso-wrap-distance-right:9.05pt;mso-wrap-distance-top:0pt;mso-wrap-distance-bottom:0pt;margin-top:-36pt;mso-position-vertical-relative:text;margin-left:2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220980</wp:posOffset>
                </wp:positionV>
                <wp:extent cx="457200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-17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241935</wp:posOffset>
                </wp:positionV>
                <wp:extent cx="571500" cy="167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2pt;mso-wrap-distance-left:9.05pt;mso-wrap-distance-right:9.05pt;mso-wrap-distance-top:0pt;mso-wrap-distance-bottom:0pt;margin-top:-1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z dnia 24 listopada 2004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w sprawie:</w:t>
      </w:r>
      <w:r>
        <w:rPr>
          <w:b/>
          <w:i/>
        </w:rPr>
        <w:t xml:space="preserve"> zatwierdzenia Programu Ochrony Środowiska wraz z Planem Gospodarki Odpadami dla Gminy Duszniki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996440</wp:posOffset>
                </wp:positionV>
                <wp:extent cx="5715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57.2pt" to="251.95pt,-1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Na podstawie art. 18 ust. 1 i art. 84 ustawy z dnia 27 kwietnia 2001 r. Prawo ochrony środowiska (Dz. U. z 2001 r. Nr 62, poz. 627 z późniejszymi zmianami) oraz art. 14 pkt. 1,2,3 i 6 ustawy z dnia 27 kwietnia 2001 r. o odpadach (Dz. U. z 2001 r. Nr 62, poz. 628                     z późniejszymi zmianami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ada Gminy Duszniki,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§ 1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Przyjmuje się za obowiązujący na terenie Gminy Duszniki „Program Ochrony Środowiska wraz z Planem Gospodarki Odpadami”. Tekst w załączniku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2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Traci ważność Uchwała Rady Gminy nr VII-50/99 z dnia 24.03.99 w sprawie Programu Ochrony Środowiska dla Gminy Duszniki na lata 1999-2005 oraz Uchwała Rady Gminy             nr XXXVI-235/2001 z dnia 14.11.2001 w sprawie Programu Ochrony Środowiska w zakresie gospodarki odpadami dla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Wykonanie uchwały powierza się Wójtowi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Uchwała wchodzi w życie po upływie 14 dni od dnia publikacji w Dzienniku Urzędowym Województwa Wielkopolskiego.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571500" cy="127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pt;mso-wrap-distance-left:9.05pt;mso-wrap-distance-right:9.05pt;mso-wrap-distance-top:0pt;mso-wrap-distance-bottom:0pt;margin-top:3.8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ind w:left="120" w:hanging="0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23:00Z</dcterms:created>
  <dc:creator>Katarzyna Stencel</dc:creator>
  <dc:description/>
  <dc:language>en-US</dc:language>
  <cp:lastModifiedBy>Łukasz</cp:lastModifiedBy>
  <cp:lastPrinted>2004-09-28T07:30:00Z</cp:lastPrinted>
  <dcterms:modified xsi:type="dcterms:W3CDTF">2004-12-08T07:23:00Z</dcterms:modified>
  <cp:revision>2</cp:revision>
  <dc:subject/>
  <dc:title>-projekt-</dc:title>
</cp:coreProperties>
</file>