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VII-132/0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RADY GMINY  DUSZNIKI</w:t>
      </w:r>
    </w:p>
    <w:p>
      <w:pPr>
        <w:pStyle w:val="Normal"/>
        <w:jc w:val="center"/>
        <w:rPr/>
      </w:pPr>
      <w:r>
        <w:rPr/>
        <w:t>z dnia 24 listopada 2004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miejscowego planu zagospodarowania przestrzennego gminy Duszniki    w miejscowości Sękowo na obszarze działek o nr ewid.: 341/18, 323/2, 323/1, 343/1 na cele aktywizacji gospodar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. 5 i art. 40 ust. 1 ustawy z dnia 8 marca 1990 r.   o samorządzie gminnym (tekst jednolity Dz. U. Nr 142 z 2001 r. poz. 1591 z późn. zm.) oraz art. 15 i art. 20 ustawy z dnia 27 marca 2003 r. o planowaniu   i zagospodarowaniu przestrzennym (Dz. U. Nr 80, poz. 717 z późn. zm.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chwala się: „Miejscowy plan zagospodarowania przestrzennego gminy Duszniki w miejscowości Sękowo na obszarze działek o nr ewid.: 341/18, 323/2, 323/1, 343/1 na cele aktywizacji gospodarczej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Miejscowym planem zagospodarowania przestrzennego, o którym mowa w § 1, są ustalenia będące treścią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Integralną częścią planu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ysunek planu, w skali 1:1000, będący załącznikiem graficznym planu Nr 1 do niniejszej uchwały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e załączniki do toku formalno-prawnego to:</w:t>
      </w:r>
    </w:p>
    <w:p>
      <w:pPr>
        <w:pStyle w:val="Normal"/>
        <w:ind w:left="900" w:hanging="0"/>
        <w:jc w:val="both"/>
        <w:rPr/>
      </w:pPr>
      <w:r>
        <w:rPr/>
        <w:t>- rozpatrzenie o sposobie rozstrzygnięcia uwag do projektu planu – załącznik Nr 2 do niniejszej uchwały;</w:t>
      </w:r>
    </w:p>
    <w:p>
      <w:pPr>
        <w:pStyle w:val="Normal"/>
        <w:ind w:left="900" w:hanging="0"/>
        <w:jc w:val="both"/>
        <w:rPr/>
      </w:pPr>
      <w:r>
        <w:rPr/>
        <w:t>- rozpatrzenie o sposobie realizacji, zapisanych w planie inwestycji z zakresu infrastruktury technicznej, które należą do zadań własnych gminy oraz o zasadach ich finansowania, zgodnie z przepisami o finansach publicznych – załącznik Nr 3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ział I</w:t>
      </w:r>
    </w:p>
    <w:p>
      <w:pPr>
        <w:pStyle w:val="Normal"/>
        <w:jc w:val="center"/>
        <w:rPr/>
      </w:pPr>
      <w:r>
        <w:rPr/>
        <w:t>Przepisy ustaleń ogól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Ilekroć w dalszych przepisach niniejszej uchwały jest mowa 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nie – należy przez to rozumieć ustalenia planu, o których mowa w § 2 uchwały, o ile z treści przepisu nie wynika inaczej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hwale – należy przez to rozumieć niniejszą uchwałę Rady Gminy Duszniki, o ile z treści przepisu nie wynika inaczej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znaczeniu podstawowym – należy przez to rozumieć takie przeznaczenia, które powinno przeważać na danym obszarze, wyznaczonym liniami rozgraniczający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unkcji terenu – jest to synonim przeznaczenia podstawoweg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znaczeniu dopuszczalnym – należy przez to rozumieć rodzaje przeznaczenia inne niż podstawowe, które uzupełniają lub wzbogacają przeznaczenie podstawow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enie – należy przez to rozumieć obszar o określonym rodzaju przeznaczenia podstawowego, wyznaczony na rysunku planu liniami rozgraniczający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kaźniku intensywności zabudowy – należy przez to rozumieć stosunek powierzchni zainwestowanej do powierzchni terenu, wyrażony w procenta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przekraczalne linie zabudowy – należy przez to rozumieć linie jaką tworzą lica ścian budynków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ciążliwości dla środowiska – należy przez to rozumieć zjawiska fizyczne lub stany utrudniające życie albo dokuczliwe dla otaczającego środowiska,  a zwłaszcza hałas, wibracje, zanieczyszczenie powietrza, gleby, wody  i zanieczyszczenie odpada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isami szczególnymi – należy przez to rozumieć przepisy ustaw z aktami wykonawcz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Przedmiot i zakres plan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rzedmiotem planu jest ustalenie przeznaczenia i zasad zagospodarowania terenu na obszarze objętym plane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kres ustaleń planu wynika z uchwały Rady Gminy Duszniki z dnia 26 listopada 2003 r. Nr XIV-74/2003 w sprawie przystąpienia do sporządzenia miejscowego planu zagospodarowania przestrzennego gminy Duszniki w miejscowości Sękowo na obszarze działek o nr ewid.: 341/18, 323/2, 323/1, 343/1 na cele aktywizacji gospodarczej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kres planu określony w § 1 jest zgodny z zapisami Studium uwarunkowań i kierunków zagospodarowania przestrzennego gminy Duszniki – wyrys  ze studium na rysunku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 Obszar objęty plane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lanem objęto obszar o powierzchni około 8,0 h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bszar, o którym mowa w pkt. 1, położony jest w po północnej stronie drogi krajowej K-2 (Poznań-Pniewy), w miejscowości Sękow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7. Granice obszaru objętego planem przedstawiono na rysunku planu, o którym mowa z § 3 ust. 1, stanowią one granice zatwier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ział I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stalenia szczegół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1</w:t>
      </w:r>
    </w:p>
    <w:p>
      <w:pPr>
        <w:pStyle w:val="Normal"/>
        <w:jc w:val="both"/>
        <w:rPr/>
      </w:pPr>
      <w:r>
        <w:rPr/>
        <w:t>Przeznaczenie terenów oraz linie rozgraniczające tereny o różnym przeznaczeniu lub różnych zasadach zagospodar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8. Na obszarze  planu ustala się podstawowe przeznaczeni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eny aktywizacji gospodarczej, oznaczone na rysunku planu symbolem P1    i P2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eny stacji transformatorowych, oznaczone na rysunku planu symbolem E1  i E2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ren drogi publicznej wojewódzkiej nr 306, oznaczony na rysunku planu symbolem K-3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9. Linią ciągłą oznaczono na rysunku planu linię rozgraniczającą tereny o różnych funkcjach i różnych zasadach zagospodarowania w niniejszej uchw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2</w:t>
      </w:r>
    </w:p>
    <w:p>
      <w:pPr>
        <w:pStyle w:val="Normal"/>
        <w:jc w:val="both"/>
        <w:rPr/>
      </w:pPr>
      <w:r>
        <w:rPr/>
        <w:t>Zasady ochrony i kształtowania ładu przestrzen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0. Na obszarze planu ustala się następujące zasady kształtowania ładu przestrzenneg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owane budynki winny być sytuowane zgodnie z wyznaczonymi, nieprzekraczalnymi liniami zabudowy, zgodnie z rysunkiem planu wzdłuż drogi wojewódzkiej K-306, w odległości 20,0 m od krawędzi jezdni oraz od drogi krajowej K-2, w odległości 40,0 m od krawędzi jezdni; dotyczy obiektów kubaturowych nie przeznaczonych na stały pobyt ludz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la się max wysokość zabudowy produkcyjno-magazynowej do 20,0 m, liczoną od powierzchni teren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tala się minimalną wysokość zabudowy dla obiektów towarzyszących w/w zabudowie w wysokość 4,0 m, liczoną od powierzchni teren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leca się dachy pochyłe o kącie nachylenia 18</w:t>
      </w:r>
      <w:r>
        <w:rPr>
          <w:vertAlign w:val="superscript"/>
        </w:rPr>
        <w:t>0</w:t>
      </w:r>
      <w:r>
        <w:rPr/>
        <w:t>-35</w:t>
      </w:r>
      <w:r>
        <w:rPr>
          <w:vertAlign w:val="superscript"/>
        </w:rPr>
        <w:t>0</w:t>
      </w:r>
      <w:r>
        <w:rPr/>
        <w:t xml:space="preserve">, dopuszcza się stosowanie dachów płaskich w przypadkach wynikających z technologii  i funkcji obiektu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puszcza się stosowanie kombinacji dachów płaskich i pochyłych, pod warunkiem zapewnienia wysokich walorów architektonicznych projektowanych obie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3</w:t>
      </w:r>
    </w:p>
    <w:p>
      <w:pPr>
        <w:pStyle w:val="Normal"/>
        <w:jc w:val="both"/>
        <w:rPr/>
      </w:pPr>
      <w:r>
        <w:rPr/>
        <w:t>Zasady ochrony środowiska, przyrody i krajobrazu kultur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1. Należy zapobiegać i przeciwdziałać zmianom powierzchni ziemi. W tym celu należy nie dopuszczać do niszczenia lub uszkadzania powierzchni ziemi, gleby i rzeźby terenu, przez niekorzystne przekształcanie ich budowy oraz niewłaściwe gromadzenie odpadów i odprowadzanie ście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2. Na obszarze objętym planem ustala się wyposażenie w odpowiednio przygotowane miejsca do zbierania odpadów, zgodnie z obowiązując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3. Zakazuje się prowadzenia prac trwale naruszających panujące na obszarze objętym planem i w jego sąsiedztwie stosunki gruntowo-wo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4. Uciążliwości dla środowiska, nie mogą wykraczać poza granice nieruchomości zajmowanej przez inwestycje je wywołuj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4</w:t>
      </w:r>
    </w:p>
    <w:p>
      <w:pPr>
        <w:pStyle w:val="Normal"/>
        <w:jc w:val="both"/>
        <w:rPr/>
      </w:pPr>
      <w:r>
        <w:rPr/>
        <w:t>Zasady ochrony dziedzictwa kulturowego i zabytków oraz dóbr kultury współczes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5. Na terenie planowanej inwestycji znajdują się zewidencjonowane stanowiska archeologiczne będące pod ochroną konserwatorską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§ 16. w związku z powyższym prace ziemne podczas inwestycji na obszarze występowania stanowiska archeologicznych wymagają badań archeologicznych  w zakresie uzgodnionym z Wielkopolskim Wojewódzkim Konserwatorem Zabytków w Poznaniu (art. 6 ust. 1, pkt. 3a, art. 145 ustawy o ochronie zabytków i opiece nad zabytkami z dnia 23 lipca 2003 r. Dz. U. Nr 162, poz. 1568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5</w:t>
      </w:r>
    </w:p>
    <w:p>
      <w:pPr>
        <w:pStyle w:val="Normal"/>
        <w:jc w:val="both"/>
        <w:rPr/>
      </w:pPr>
      <w:r>
        <w:rPr/>
        <w:t>Wymagania wynikające z potrzeb kształtowania przestrzeni publicz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7. 1. Ustala się zachowanie pasa wolnego od zabudowy w odległości 7,5 m od osi istniejących linii energetycznych 15kV, zgodnie z przepisami oraz Polskimi Norm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W ramach pasa terenu wolnego od zabudowy ustala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kaz zabud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kaz realizacji nasadzeń roślinnością wysok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obowiązek zapewnienia dostępu służbom technicznym do w/w urządzeń, na warunkach określonych w przepisach szczegó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6</w:t>
      </w:r>
    </w:p>
    <w:p>
      <w:pPr>
        <w:pStyle w:val="Normal"/>
        <w:jc w:val="both"/>
        <w:rPr/>
      </w:pPr>
      <w:r>
        <w:rPr/>
        <w:t>Parametry i wskaźniki kształtowania zabudowy oraz zagospodarowania terenu, w tym linie zabudowy, gabaryty obiektów i wskaźniki intensywności zabud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8. 1. Ustala się, że na terenach oznaczonych symbolem P1 i P2 zabudowę oraz urządzenie terenu należy kształtować w sposób zapewniający zachowanie przepisów szczególnych, Polskich Norm oraz następujących warunk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budynki w obszarze planu sytuować w obszarze wyznaczonym nieprzekraczalnymi liniami zabud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ysokość zabudowy do 20,0 m, wynikająca z funkcji i technologii obiekt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oziom posadowienia budynków nie wyższy niż 0,5 m nad powierzchnię teren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leca się dachy pochyłe o kącie nachylenia 18</w:t>
      </w:r>
      <w:r>
        <w:rPr>
          <w:vertAlign w:val="superscript"/>
        </w:rPr>
        <w:t>0</w:t>
      </w:r>
      <w:r>
        <w:rPr/>
        <w:t>-35</w:t>
      </w:r>
      <w:r>
        <w:rPr>
          <w:vertAlign w:val="superscript"/>
        </w:rPr>
        <w:t>0</w:t>
      </w:r>
      <w:r>
        <w:rPr/>
        <w:t>, dopuszcza się stosowanie dachów płaskich w przypadkach wynikających z technologii    i funkcji obiektu; w przypadku dachów stromych pokrycie z dachówki lub materiałów dachówko-podob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nieprzekraczalny, maksymalny procent zabudowy wynosi 75% łącznie z powierzchniami utwardzonym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obowiązujące linie zabudowy: zgodnie z rysunkiem planu, przy czym ustala się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e mniej niż 20,0 m od zewnętrznej krawędzi jezdni drogi wojewódzkiej K-306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e mniej niż 40,0 m od zewnętrznej krawędzi jezdni drogi krajowej   K-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owierzchnia terenu biologicznie czynna: do 25% powierzchni terenów P1 i P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 ramach poszczególnych działek dopuszcza się realizację indywidualnych obiektów i urządzeń związanych z podstawową funkcją terenu określoną w § 8, pkt. 1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 ramach obu nieruchomości P1 i P2 należy wyznaczyć miejsca postojowe dla samochodów ciężarowych i osobowych, według potrzeb i założeń inwes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7</w:t>
      </w:r>
    </w:p>
    <w:p>
      <w:pPr>
        <w:pStyle w:val="Normal"/>
        <w:jc w:val="both"/>
        <w:rPr/>
      </w:pPr>
      <w:r>
        <w:rPr/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ustala się, ponieważ nie występują na obszarze objętym pla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8</w:t>
      </w:r>
    </w:p>
    <w:p>
      <w:pPr>
        <w:pStyle w:val="Normal"/>
        <w:jc w:val="both"/>
        <w:rPr/>
      </w:pPr>
      <w:r>
        <w:rPr/>
        <w:t>Szczegółowe zasady i warunki scalania i podziału nieruchomości objętych planem miejscow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9. Na obszarze objętym planem ustala się zachowanie istniejącego podziału dział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0. Plan dopuszcza podział w cel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dzielenia działek dla stacji transformato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9</w:t>
      </w:r>
    </w:p>
    <w:p>
      <w:pPr>
        <w:pStyle w:val="Normal"/>
        <w:jc w:val="both"/>
        <w:rPr/>
      </w:pPr>
      <w:r>
        <w:rPr/>
        <w:t>Szczególne warunki zagospodarowania terenów oraz ograniczenia w ich użytkowaniu, w tym zakaz zabud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1. Przy realizacji zabudowy, przy istniejących liniach energetycznych, ustala się zachowanie ustaleń § 17.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10</w:t>
      </w:r>
    </w:p>
    <w:p>
      <w:pPr>
        <w:pStyle w:val="Normal"/>
        <w:jc w:val="both"/>
        <w:rPr/>
      </w:pPr>
      <w:r>
        <w:rPr/>
        <w:t>Zasady modernizacji, rozbudowy i budowy systemów komunikacji i infrastruktury technicz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2. Obsługę komunikacyjną z istniejącej drogi wojewódzkiej K-306 (ul. Lipowa), leżącej poza granicami opracowania planu, przy zachowaniu przepisów szczególnych i Polskich N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3. Ustala się korzystanie z istniejącej infrastruktury technicznej oraz nowoprojektowanej, przy zachowaniu przepisów szczególnych, Polskich Norm oraz następujących warunków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nalizacja sanitarna: dopuszcza się do czasu realizacji sieci kanalizacji sanitarnej korzystanie ze szczelnych zbiorników bezodpływowych i wywóz do miejsca ich utylizacj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nalizacja deszczowa: odprowadzenie wód opadowych zgodnie                  z obowiązującymi przepisami z zakresu gospodarki wodnej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cieki technologiczne: do czasu realizacji gminnej kanalizacji sanitarnej przewiduje się możliwość ich gromadzenia w szczelnych zbiornikach bezodpływowych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opatrzenie w wodę, w tym do celów przeciwpożarowych: z istniejącej sieci wodociągowej w ul. Lipowej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ządzenia elektroenergetyczne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 istniejących urządzeń elektroenergetycznych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 projektowanych stacji elektroenergetycznych w obszarze działek; dopuszcza się zmianę lokalizacji terenów stacji transformatorowych, oznaczonych na rysunku planu symbolem E1 i E2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stala się zachowanie pasa wolnego od zabudowy, zgodnie z § 17.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opatrzenie w ciepło: przy ogrzewaniu budynków zastosować źródła energii o ograniczonej emisji – gaz, olej opałowy, plan dopuszcza wykorzystanie niekonwencjonalnych źródeł energi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ne elementy uzbrojenia: na warunkach określonych w przepisach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stawę realizacji uzbrojenia technicznego stanowić będą projekty branżowe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pady komunalne gromadzić w miejscach do tego wyznaczonych i ich wywóz do miejsc wskazanych przez Urząd Gminy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pady powstałe w wyniku działalności gospodarczej powinny podlegać składowaniu w wydzielonym miejscu, w szczelnych, zamkniętych                   i oznakowanych pojemnikach, zgodnie z obowiązując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11</w:t>
      </w:r>
    </w:p>
    <w:p>
      <w:pPr>
        <w:pStyle w:val="Normal"/>
        <w:jc w:val="both"/>
        <w:rPr/>
      </w:pPr>
      <w:r>
        <w:rPr/>
        <w:t>Sposób i termin tymczasowego zagospodarowania, urządzania i użytkowania teren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 ustal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ział III</w:t>
      </w:r>
    </w:p>
    <w:p>
      <w:pPr>
        <w:pStyle w:val="Normal"/>
        <w:jc w:val="center"/>
        <w:rPr/>
      </w:pPr>
      <w:r>
        <w:rPr/>
        <w:t>Przepisy końc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4. Plan zachowuje ważność, również wtedy jeśli nastąpi zmiana lub nowelizacja przepisów szczególnych, chyba że z ich treści będzie wynikał obowiązek dokonania zmiany planu oraz nastąpi zmiana wymienionych w planie numerów ewidencyjnych dział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5. Ustala się stawkę procentową, służącą naliczeniu jednorazowej opłaty   od wzrostu wartości nieruchomości, o której mowa w art. 36 ust. 3 ustawy o zagospodarowaniu przestrzennym, w wysokości 1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6. Zgodnie z art. 7 ustawy, o której mowa z § 5. pkt. 5, niniejszym planem zmienia się przeznaczenie gruntów rolnych:</w:t>
      </w:r>
    </w:p>
    <w:p>
      <w:pPr>
        <w:pStyle w:val="Normal"/>
        <w:jc w:val="both"/>
        <w:rPr/>
      </w:pPr>
      <w:r>
        <w:rPr/>
        <w:tab/>
        <w:t>rola kl. III</w:t>
        <w:tab/>
        <w:tab/>
        <w:t>o powierzchni 2,1850 ha,</w:t>
      </w:r>
    </w:p>
    <w:p>
      <w:pPr>
        <w:pStyle w:val="Normal"/>
        <w:jc w:val="both"/>
        <w:rPr/>
      </w:pPr>
      <w:r>
        <w:rPr/>
        <w:tab/>
        <w:t>rola kl. IV</w:t>
        <w:tab/>
        <w:tab/>
        <w:t>o powierzchni 3,0141 ha,</w:t>
      </w:r>
    </w:p>
    <w:p>
      <w:pPr>
        <w:pStyle w:val="Normal"/>
        <w:jc w:val="both"/>
        <w:rPr/>
      </w:pPr>
      <w:r>
        <w:rPr/>
        <w:t>na cele określone w uchwale, które uzyskały zgodę Ministra Rolnictwa i Rozwoju Wsi a także Wojewody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7. 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8. Uchwała i załącznik graficzny Nr 1, będący rysunkiem planu podlegają ogłoszeniu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9. Uchwała wraz z załącznikiem graficznym planu Nr 1, wchodzi w życie   po upływie 30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2:00Z</dcterms:created>
  <dc:creator>Ryszard Grabarek</dc:creator>
  <dc:description/>
  <dc:language>en-US</dc:language>
  <cp:lastModifiedBy>Łukasz</cp:lastModifiedBy>
  <cp:lastPrinted>2004-11-24T10:58:00Z</cp:lastPrinted>
  <dcterms:modified xsi:type="dcterms:W3CDTF">2004-12-08T07:22:00Z</dcterms:modified>
  <cp:revision>2</cp:revision>
  <dc:subject/>
  <dc:title>Uchwała nr</dc:title>
</cp:coreProperties>
</file>