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  <w:lang w:val="de-DE"/>
        </w:rPr>
      </w:pPr>
      <w:r>
        <w:rPr>
          <w:bCs/>
          <w:sz w:val="32"/>
          <w:szCs w:val="32"/>
          <w:lang w:val="de-DE"/>
        </w:rPr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UCHWAŁA NR XXVII-131/04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jc w:val="center"/>
        <w:rPr>
          <w:bCs/>
          <w:szCs w:val="32"/>
        </w:rPr>
      </w:pPr>
      <w:r>
        <w:rPr>
          <w:bCs/>
          <w:szCs w:val="32"/>
        </w:rPr>
        <w:t>z dnia 24 listopada 2004r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Cs w:val="32"/>
        </w:rPr>
        <w:t xml:space="preserve">w sprawie </w:t>
      </w:r>
      <w:r>
        <w:rPr>
          <w:b/>
          <w:szCs w:val="32"/>
        </w:rPr>
        <w:t>Gminnego Programu Profilaktyki i Rozwiązywania Problemów Alkoholowych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szCs w:val="32"/>
        </w:rPr>
        <w:t>na rok 2005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/>
      </w:pPr>
      <w:r>
        <w:rPr>
          <w:bCs/>
          <w:sz w:val="22"/>
          <w:szCs w:val="32"/>
        </w:rPr>
        <w:t>Na podstawie Art.4</w:t>
      </w:r>
      <w:r>
        <w:rPr>
          <w:bCs/>
          <w:sz w:val="22"/>
          <w:szCs w:val="32"/>
          <w:vertAlign w:val="superscript"/>
        </w:rPr>
        <w:t>1</w:t>
      </w:r>
      <w:r>
        <w:rPr>
          <w:bCs/>
          <w:sz w:val="22"/>
          <w:szCs w:val="32"/>
        </w:rPr>
        <w:t xml:space="preserve"> poz. 2 i 5 Ustawy z dnia 26 października 1982r. o wychowaniu w trzeźwości i przeciwdziałaniu alkoholizmowi (Dz.U. z 2002r. Nr 147, poz. 1231, zm. Dz. U. Nr 167 z 2002r. poz. 1372, Nr 128, poz. 1401) 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/>
      </w:pPr>
      <w:r>
        <w:rPr>
          <w:bCs/>
          <w:szCs w:val="32"/>
        </w:rPr>
        <w:t>§ 1 Rada Gminy Duszniki ustala Gminny Program Profilaktyki i Rozwiązywania Problemów Alkoholowych dla Gminy Duszniki na rok 2005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I Zadania i cele programu: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Prowadzenie profilaktycznej działalności informacyjnej i edukacyjnej w zakresie rozwiązywania problemów alkoholowych i przeciwdziałaniu narkomanii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Prowadzenie świetlic socjoterapeutycznych i środowiskowych, a także finansowanie dożywiania dzieci uczestniczących w pozalekcyjnych programach opiekuńczo-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wychowawczych i socjoterapeutycznych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 xml:space="preserve">Organizowanie i finansowanie wypoczynku zimowego i letniego  dla dzieci i młodzieży z wykorzystaniem programu profilaktycznego i socjoterapeutycznego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Wspieranie i współ finansowanie lokalnych imprez sportowych i sportowo-rekreacyjnych, szczególnie dla dzieci i młodzieży, odbywające się bez alkoholu, promujące zdrowy i trzeźwy styl życi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Finansowanie szkoleń z zakresu profilaktyki dla przedstawicieli: policji, nauczycieli, pracowników socjalnych, członków GKRPA, wolontariuszy, sprzedawców napojów alkoholowych, radnych w zakresie przestrzegania przepisów ustawy o wychowaniu w trzeźwości i przeciwdziałaniu alkoholizmowi oraz szkoleń wychowawców świetlic socjoterapeutyczny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.  Finansowanie szkolnych programów profilaktycznych dla dzieci i młodzież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Zwiększenie dostępności pomocy terapeutycznej i rehabilitacyjnej dla osób uzależnionych od alkoholu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Prowadzenie Punktu Informacyjno – Konsultacyjnego dla osób nadużywających alkoholu i ich rodzin z udziałem psycholog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Utrzymanie i pokrywanie kosztów utrzymania pomieszczeń w budynku GOS i R w </w:t>
      </w:r>
    </w:p>
    <w:p>
      <w:pPr>
        <w:pStyle w:val="Normal"/>
        <w:ind w:left="360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Dusznikach, w których mieści się siedziba GKRPA w tym Punkt Informacyjno –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Konsultacyjny, świetlica  socjoterapeutyczna, odbywają się spotkania grup AA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i Al.-an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Zakup i dystrybucja materiałów informacyjno-edukacyjnych dotyczących problemów uzależnień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Zintegrowanie działań różnorodnych podmiotów świadczących usługi  w zakresie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rozwiązywania problemów społecznyc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Udzielanie rodzinom, w których występują problemy uzależnień (alkoholowe, narkomania) pomocy psychospołecznej i prawnej,  a w szczególności ochrona przed przemocą w rodzini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</w:t>
      </w:r>
      <w:r>
        <w:rPr>
          <w:bCs/>
          <w:szCs w:val="28"/>
        </w:rPr>
        <w:t>13.</w:t>
      </w:r>
      <w:r>
        <w:rPr>
          <w:szCs w:val="28"/>
        </w:rPr>
        <w:t xml:space="preserve"> Wspieranie zatrudnienia socjalnego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</w:t>
      </w:r>
      <w:r>
        <w:rPr>
          <w:bCs/>
          <w:szCs w:val="28"/>
        </w:rPr>
        <w:t xml:space="preserve">14. </w:t>
      </w:r>
      <w:r>
        <w:rPr>
          <w:szCs w:val="28"/>
        </w:rPr>
        <w:t xml:space="preserve"> Współ finansowanie Centrów Integracji Społecznej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</w:t>
      </w:r>
      <w:r>
        <w:rPr>
          <w:bCs/>
          <w:szCs w:val="28"/>
        </w:rPr>
        <w:t>15</w:t>
      </w:r>
      <w:r>
        <w:rPr>
          <w:szCs w:val="28"/>
        </w:rPr>
        <w:t xml:space="preserve"> Wspomaganie działalności instytucji, stowarzyszeń i osób fizycznych, służącej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rozwiązywaniu problemów alkoholowy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Współpraca z innymi organizacjami zajmującymi się problemami uzależnień i wspieranie </w:t>
      </w:r>
    </w:p>
    <w:p>
      <w:pPr>
        <w:pStyle w:val="Normal"/>
        <w:ind w:left="24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ruchów samopomocowy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odejmowanie interwencji w związku z naruszeniem przepisów określonych w  i art. 15 ustawy, oraz występowanie przed Sądem w charakterze oskarżyciela publicznego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ind w:left="360" w:hanging="0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II Ustalenie zasad wynagradzania członków  Gminnej Komisji Rozwiązywa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Problemów Alkohol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Członkowie GKRPA otrzymują wynagrodzenie  za działania –  związane z koordynacją  i wykonywaniem zadań, wynikających z ustawy  o wychowaniu w trzeźwości  i  przeciwdziałaniu alkoholizmowi  oraz Gminnego Programu Profilaktyki i Rozwiązywania Problemów Alkoholowych w wysokości (brutto):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100,00zł  miesięcznie   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  </w:t>
      </w:r>
      <w:r>
        <w:rPr/>
        <w:t xml:space="preserve">60,00zł  za przeprowadzenie (jednego) wywiadu środowiskowego    </w:t>
      </w:r>
    </w:p>
    <w:p>
      <w:pPr>
        <w:pStyle w:val="Normal"/>
        <w:ind w:left="1980" w:hanging="0"/>
        <w:rPr/>
      </w:pPr>
      <w:r>
        <w:rPr/>
        <w:t xml:space="preserve">         </w:t>
      </w:r>
      <w:r>
        <w:rPr/>
        <w:t>c)     60,00zł  za przeprowadzenie kontroli (jednego) punktu sprzedaży</w:t>
      </w:r>
    </w:p>
    <w:p>
      <w:pPr>
        <w:pStyle w:val="Normal"/>
        <w:ind w:left="1980" w:hanging="0"/>
        <w:rPr/>
      </w:pPr>
      <w:r>
        <w:rPr/>
        <w:t xml:space="preserve">                             </w:t>
      </w:r>
      <w:r>
        <w:rPr/>
        <w:t xml:space="preserve">napojów  alkoholowych </w:t>
      </w:r>
    </w:p>
    <w:p>
      <w:pPr>
        <w:pStyle w:val="Normal"/>
        <w:numPr>
          <w:ilvl w:val="1"/>
          <w:numId w:val="2"/>
        </w:numPr>
        <w:rPr/>
      </w:pPr>
      <w:r>
        <w:rPr/>
        <w:t>Wynagrodzenie za zadania wymienione w podpunktach b) i c) wypłacane będzie na podstawie umowy zlecenia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§ 2. </w:t>
      </w:r>
      <w:r>
        <w:rPr/>
        <w:t>Wy</w:t>
      </w:r>
      <w:r>
        <w:rPr>
          <w:szCs w:val="28"/>
        </w:rPr>
        <w:t>konanie uchwały powierza się Wójtowi Gminy Dusznik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§ 3. Uchwała wchodzi w życie z dniem 1 stycznia 2005r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56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660"/>
        </w:tabs>
        <w:ind w:left="66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22:00Z</dcterms:created>
  <dc:creator>Grażyna Gołaś</dc:creator>
  <dc:description/>
  <dc:language>en-US</dc:language>
  <cp:lastModifiedBy>Łukasz</cp:lastModifiedBy>
  <cp:lastPrinted>2004-11-24T09:11:00Z</cp:lastPrinted>
  <dcterms:modified xsi:type="dcterms:W3CDTF">2004-12-08T07:22:00Z</dcterms:modified>
  <cp:revision>2</cp:revision>
  <dc:subject/>
  <dc:title>PROJEKT</dc:title>
</cp:coreProperties>
</file>