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Uchwała Nr XXVII-128/04</w:t>
      </w:r>
    </w:p>
    <w:p>
      <w:pPr>
        <w:pStyle w:val="Heading4"/>
        <w:spacing w:lineRule="auto" w:line="360" w:before="0" w:after="0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 dnia 24 listopada 2004 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</w:rPr>
        <w:t xml:space="preserve">w sprawie: </w:t>
      </w:r>
      <w:r>
        <w:rPr>
          <w:b/>
          <w:sz w:val="24"/>
        </w:rPr>
        <w:t>powołania gminnej instytucji kultury pn. Gminne Centrum Kultury w Dusznikach, oraz nadania jej Statutu.</w:t>
      </w:r>
    </w:p>
    <w:p>
      <w:pPr>
        <w:pStyle w:val="Tekstpodstawowywcity2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before="0" w:after="0"/>
        <w:rPr>
          <w:sz w:val="22"/>
        </w:rPr>
      </w:pPr>
      <w:r>
        <w:rPr>
          <w:sz w:val="22"/>
        </w:rPr>
        <w:t>Na podstawie art. 18 ust. 2 pkt 9 lit. "h" ustawy z dnia 8 marca 1990 r. o samorządzie gminnym (Dz.U. z 2001 r. Nr 142, poz. 1591 z późn. zm.) oraz art. 9, 11 i 13 ustawy z dnia 25 października 1991 r. o organizowaniu i prowadzeniu działalności kulturalnej (Dz.U. z 2001 r. Nr 13, poz. 123, z późn. zm.), oraz art. 8 ust. 2 pkt 2 i art. 10 ustawy z dnia 27 czerwca 1997 r. o bibliotekach (Dz.U. Nr 85, poz. 539 z późn. zm.)</w:t>
      </w:r>
    </w:p>
    <w:p>
      <w:pPr>
        <w:pStyle w:val="Tekstpodstawowywcity2"/>
        <w:spacing w:before="0" w:after="0"/>
        <w:ind w:hanging="0"/>
        <w:jc w:val="left"/>
        <w:rPr/>
      </w:pPr>
      <w:r>
        <w:rPr/>
        <w:t>Rada Gminy uchwala, co następuje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kształca się jednostki działające w ramach struktur  Urzędu Gminy w Dusznikach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- Gminny Ośrodek Kultury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Gminną Bibliotekę Publiczną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Ośrodek Sportu i Rekreacj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samodzielną samorządową instytucję kultury pod nazwą Gminne Centrum Kultury w Dusznika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daje się Gminnemu Centrum Kultury  w Dusznikach Statut - w brzmieniu podanym w załączniku nr 1 do niniejszej  uchwały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Wyposaża się Gminne Centrum Kultury w mienie znajdujące się w dotychczasowym użytkowaniu jednostek o których mowa w 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Składniki mienia ruchomego zostaną przekazane Gminnemu Centrum Kultury w Dusznikach na podstawie zawartej umowy pomiędzy Centrum, a Urzędem Gminy w Dusznika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Składniki majątkowe stanowiące nieruchomości, a oddane w użyczenie Gminnemu Centrum Kultury w Dusznikach -  wymienione są w załączniku nr 2  do niniejszej uchwał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acownicy jednostek o których mowa w § 1  stają się z dniem powstania Gminnego Centrum Kultury – pracownikami tej instytucji.  </w:t>
      </w:r>
    </w:p>
    <w:p>
      <w:pPr>
        <w:pStyle w:val="Normal"/>
        <w:spacing w:lineRule="auto" w:line="360"/>
        <w:ind w:firstLine="4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dmiotem działania Gminnego Centrum Kultury jest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rganizowanie różnorodnych form edukacji kulturalnej i wychowania przez sztukę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warzanie warunków dla amatorskiego ruchu artystycznego, kół i klubów zainteresowań, sekcji, zespołów itp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4"/>
        </w:rPr>
        <w:t>organizacja spektakli, koncertów, festiwali, wystaw, odczytów, imprez artystycznych, rozrywkowych i turysty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ziałalność instruktażowo - metodyczna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owadzenie działalności promo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ordynacja działalności na terenie gminy w zakresie organizacji imprez kulturowych, tj. z zakresu kultury intelektualnej i fizy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spółdziałanie z instytucjami i organizacjami społecznymi w zakresie lepszego zaspokajania potrzeb kulturowych mieszkańców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nadzorowanie i organizacja działalności rozrywkowo-rekrea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owadzenie współpracy kulturalnej za granicą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owadzenie działalności bibliotecznej,</w:t>
      </w:r>
    </w:p>
    <w:p>
      <w:pPr>
        <w:pStyle w:val="Tekstpodstawowywcity3"/>
        <w:spacing w:before="0" w:after="0"/>
        <w:ind w:left="-36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1 .organizowanie różnorodnych przedsięwzięć z zakresu kultury fizycznej</w:t>
      </w:r>
    </w:p>
    <w:p>
      <w:pPr>
        <w:pStyle w:val="Tekstpodstawowywcity3"/>
        <w:spacing w:before="0" w:after="0"/>
        <w:ind w:left="-36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z  wykorzystaniem obiektów sportowych znajdujących się na terenie Gminy,</w:t>
      </w:r>
    </w:p>
    <w:p>
      <w:pPr>
        <w:pStyle w:val="Tekstpodstawowywcity3"/>
        <w:numPr>
          <w:ilvl w:val="0"/>
          <w:numId w:val="6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popularyzowanie sportu i turystyki </w:t>
      </w:r>
    </w:p>
    <w:p>
      <w:pPr>
        <w:pStyle w:val="Tekstpodstawowywcity3"/>
        <w:spacing w:lineRule="auto" w:line="240" w:before="0" w:after="0"/>
        <w:ind w:left="6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Wójtowi Gminy Duszniki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Uchwała podlega ogłoszeniu w Dzienniku Urzędowym Województwa Wielkopolskiego, oraz  wchodzi w życie z dniem 1 stycznia 2005r. </w:t>
      </w:r>
    </w:p>
    <w:p>
      <w:pPr>
        <w:pStyle w:val="Heading1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ind w:firstLine="431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sz w:val="24"/>
        </w:rPr>
        <w:t>Do Uchwały nr XXVII-128/04</w:t>
      </w:r>
    </w:p>
    <w:p>
      <w:pPr>
        <w:pStyle w:val="Normal"/>
        <w:ind w:firstLine="431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 xml:space="preserve">z dnia 24.11.04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tut</w:t>
      </w:r>
    </w:p>
    <w:p>
      <w:pPr>
        <w:pStyle w:val="Heading2"/>
        <w:spacing w:lineRule="auto" w:line="360"/>
        <w:rPr/>
      </w:pPr>
      <w:r>
        <w:rPr>
          <w:b/>
          <w:u w:val="single"/>
        </w:rPr>
        <w:t>Gminnego Centrum  Kultury w Dusznikach</w:t>
      </w:r>
      <w:r>
        <w:rPr/>
        <w:t xml:space="preserve"> </w:t>
      </w:r>
    </w:p>
    <w:p>
      <w:pPr>
        <w:pStyle w:val="Heading4"/>
        <w:spacing w:before="0" w:after="0"/>
        <w:rPr/>
      </w:pPr>
      <w:r>
        <w:rPr/>
        <w:t>Rozdział 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ogól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 Gminne Centrum Kultury, zwane dalej "Centrum" jest gminną instytucją kultury.</w:t>
      </w:r>
    </w:p>
    <w:p>
      <w:pPr>
        <w:pStyle w:val="TextBodyIndent"/>
        <w:spacing w:lineRule="auto" w:line="360"/>
        <w:ind w:left="0" w:hanging="0"/>
        <w:rPr/>
      </w:pPr>
      <w:r>
        <w:rPr/>
        <w:t>2. Siedziba "Centrum" mieści się w Dusznikach, a terenem działania jest gmina Duszniki.</w:t>
      </w:r>
    </w:p>
    <w:p>
      <w:pPr>
        <w:pStyle w:val="TextBodyIndent"/>
        <w:spacing w:lineRule="auto" w:line="360"/>
        <w:ind w:left="0" w:hanging="0"/>
        <w:rPr/>
      </w:pPr>
      <w:r>
        <w:rPr/>
        <w:t>3.</w:t>
      </w:r>
      <w:r>
        <w:rPr>
          <w:b/>
          <w:bCs/>
        </w:rPr>
        <w:t xml:space="preserve"> </w:t>
      </w:r>
      <w:r>
        <w:rPr/>
        <w:t>Gminne Centrum Kultury używa podłużnej pieczęci z nazwą i adresem w pełnym brzmieniu: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Gminne Centrum Kultury w Dusznikach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ul. Generała Świerczewskiego 13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bCs/>
        </w:rPr>
        <w:t>64 - 550 Duszniki”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"Centrum" działa w szczególności na podstaw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ustawy z dnia 25 października 1991 r. o organizowaniu i prowadzeniu działalności kulturalnej (Dz.U. Nr 13, poz. 123 z 2001 r. z późn. zm.) oraz przepisów wykonawczych tej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ustawy z dnia 27 czerwca 1997 r. o bibliotekach (Dz.U. Nr 85, poz. 539 ze zm.)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3) niniejszego statut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ozdział II</w:t>
      </w:r>
    </w:p>
    <w:p>
      <w:pPr>
        <w:pStyle w:val="Heading4"/>
        <w:spacing w:before="0" w:after="0"/>
        <w:rPr/>
      </w:pPr>
      <w:r>
        <w:rPr/>
        <w:t>Cel i zakres działania Gminnego Centrum Kul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elem "Centrum" jest prowadzenie wielokierunkowej działalności rozwijającej i zaspokajającej potrzeby kulturowe mieszkańców w zakresie kultury intelektualnej i fizycznej oraz upowszechnianie i promocję kultury lokalnej w kraju i za granicą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 podstawowych zadań "Centrum"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organizowanie różnorodnych form edukacji kulturalnej i wychowania przez sztukę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stwarzanie warunków dla amatorskiego ruchu artystycznego, kół i klubów zainteresowań, sekcji,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espołów itp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organizacja spektakli, koncertów, festiwali, wystaw, odczytów, imprez artystycznych, rozrywkowych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 turyst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działalność instruktażowo-metodyczn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działalności bibliotecznej, w tym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  gromadzenie i opracowywanie materiałów bibliotecznych dla gminnej sieci bibliotek służących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rozwojowi   czytelnictwa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dostępnianie zbiorów bibliotecznych na miejscu oraz wypożyczanie na zewnątrz, prowadzeni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pożyczeń międzybibliotecz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  prowadzenie działalności informacyjno-bibliograf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rganizowanie czytelnictwa i udostępnianie materiałów bibliotecznych ludziom chory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   niepełnosprawnym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współdziałanie z innymi bibliotekami, instytucjami, organizacjami i towarzystwami w zakresie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otrzeb oświatowych i kulturalnych mieszkańców gminy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działalności promocyjn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koordynacja działalności na terenie gminy w zakresie organizacji imprez kulturowych, t.j. z zakres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ultury intelektualnej i fizycznej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współdziałanie z instytucjami i organizacjami społecznymi w zakresie lepszego zaspokajania potrzeb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ulturowych mieszkańcó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nadzorowanie i organizacja działalności rozrywkowo - rekreacyjn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spółpracy kulturalnej z zagranicą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służenie pomocą i nadzór merytoryczny nad działalnością świetlic funkcjonujących na terenie Gmin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popularyzowanie sportu i turystyki na terenie gminy, podejmowanie i wdrażanie przedsięwzięć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apewniających postęp i rozwój sportu i rekreacj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innych zadań z zakresu kultury, sportu i rekreacj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"Centrum" może prowadzić także inną niż kulturalna działalność, z tym że działalność ta nie może kolidować z realizacją zadań statutowych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ind w:firstLine="431"/>
        <w:jc w:val="left"/>
        <w:rPr/>
      </w:pPr>
      <w:r>
        <w:rPr/>
        <w:t xml:space="preserve">                                                             </w:t>
      </w:r>
      <w:r>
        <w:rPr/>
        <w:t>Rozdział III</w:t>
      </w:r>
    </w:p>
    <w:p>
      <w:pPr>
        <w:pStyle w:val="Heading4"/>
        <w:spacing w:lineRule="auto" w:line="360" w:before="0" w:after="0"/>
        <w:rPr/>
      </w:pPr>
      <w:r>
        <w:rPr/>
        <w:t>Organy zarządzając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 Dyrektor "Centrum" powoływany przez Wójta Gminy - zarządza instytucją i reprezentuje ją na zewnątr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 Zwierzchnikiem Dyrektora "Centrum" jest Wójt Gmi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. Organizację wewnętrzną "Centrum", jednostki organizacyjne ich strukturę i zasady tworzenia określa Regulamin organizacyjny wydany przez Dyrektora "Centrum"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Do zakresu działania dyrektora należy w szczególno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kierowanie bieżącą działalnością, 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    reprezentowanie ośrodka na zewnątrz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zarządzanie powierzonym majątkiem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   zatrudnianie i zwalnianie pracowników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   ustanawianie i odwoływanie pełnomocników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   wydawanie zarządzeń, instrukcji i poleceń służbowych,</w:t>
      </w:r>
    </w:p>
    <w:p>
      <w:pPr>
        <w:pStyle w:val="Normal"/>
        <w:spacing w:lineRule="auto" w:line="360"/>
        <w:ind w:left="-36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    ustalanie rocznego planu działalności oraz rocznego planu finansow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porządzanie i przedkładanie Wójtowi Gminy rocznego sprawozdania z działalności,  </w:t>
      </w:r>
    </w:p>
    <w:p>
      <w:pPr>
        <w:pStyle w:val="Normal"/>
        <w:spacing w:lineRule="auto" w:line="360"/>
        <w:ind w:left="91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ystępowanie, w zależności od potrzeb z wnioskami o udzielenie dotacji na realizację</w:t>
      </w:r>
    </w:p>
    <w:p>
      <w:pPr>
        <w:pStyle w:val="Normal"/>
        <w:spacing w:lineRule="auto" w:line="360"/>
        <w:ind w:left="91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dań objętych  mecenatem państwa i na dofinansowanie bieżących zadań włas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Wójt Gminy sprawuje nad "Centrum" nadzór administracyjno- finansowy w zakresie prawidłowości dysponowania przyznanymi środkami budżetowymi oraz gospodarowania powierzonym mieniem.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 w:before="0" w:after="0"/>
        <w:rPr/>
      </w:pPr>
      <w:r>
        <w:rPr/>
        <w:t>Rozdział IV</w:t>
      </w:r>
    </w:p>
    <w:p>
      <w:pPr>
        <w:pStyle w:val="Heading3"/>
        <w:spacing w:lineRule="auto" w:line="360" w:before="0" w:after="0"/>
        <w:rPr>
          <w:sz w:val="24"/>
        </w:rPr>
      </w:pPr>
      <w:r>
        <w:rPr>
          <w:sz w:val="24"/>
        </w:rPr>
        <w:t>Gospodarka finansow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 "Centrum" prowadzi gospodarkę finansową na zasadach określonych w ustawie o organizowaniu i prowadzeniu działalności kulturalnej, o której mowa w § 2., oraz ustawy o rachunkowośc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 Działalność "Centrum" jest finansowana z dotacji organizatora, z dochodów własnych, ze środków otrzymywanych od osób prawnych i fizycznych oraz innych źróde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 "Centrum" może w szczególności pozyskiwać dochody z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hanging="408"/>
        <w:jc w:val="both"/>
        <w:rPr>
          <w:sz w:val="24"/>
        </w:rPr>
      </w:pPr>
      <w:r>
        <w:rPr>
          <w:sz w:val="24"/>
        </w:rPr>
        <w:tab/>
        <w:t>1)</w:t>
        <w:tab/>
        <w:t xml:space="preserve"> prowadzenia warsztatów, szkoleń, kursów, itp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hanging="408"/>
        <w:jc w:val="both"/>
        <w:rPr>
          <w:sz w:val="24"/>
        </w:rPr>
      </w:pPr>
      <w:r>
        <w:rPr>
          <w:sz w:val="24"/>
        </w:rPr>
        <w:tab/>
        <w:t xml:space="preserve">2) </w:t>
        <w:tab/>
        <w:t>organizacji imprez zlecanych przez inne instytucje i zakład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hanging="408"/>
        <w:jc w:val="both"/>
        <w:rPr>
          <w:sz w:val="24"/>
        </w:rPr>
      </w:pPr>
      <w:r>
        <w:rPr>
          <w:sz w:val="24"/>
        </w:rPr>
        <w:tab/>
        <w:t xml:space="preserve">3) </w:t>
        <w:tab/>
        <w:t>wynajmu sal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hanging="4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) </w:t>
        <w:tab/>
        <w:t>promocji firm na imprezach organizowanych przez „Centrum”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hanging="408"/>
        <w:jc w:val="both"/>
        <w:rPr>
          <w:sz w:val="24"/>
        </w:rPr>
      </w:pPr>
      <w:r>
        <w:rPr>
          <w:sz w:val="24"/>
        </w:rPr>
        <w:tab/>
        <w:t>5) usług reklam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6) z innych źródeł związanych z działalnością statutową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4. „Centrum” gospodaruje samodzielnie otrzymanym majątkiem oraz prowadzi samodzielną gospodarkę w ramach posiadanych środków - kierując się zasadami efektywności ich wykorzystani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"Centrum" może prowadzić także inną niż kulturalna działalność w zakresie zbieżnym z jego działalnością podstawową, a środki uzyskane z tej działalności wykorzystywać na cele statutowe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stawą gospodarki finansowej "Centrum" jest plan działalności – zatwierdzony przez Dyrektora z zachowaniem rocznej dotacji z budżetu Gminy.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Rozdział V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10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</w:t>
      </w:r>
      <w:r>
        <w:rPr>
          <w:sz w:val="24"/>
        </w:rPr>
        <w:t> Wszelkie zmiany w statucie mogą być dokonywane w trybie jego nadania. Zmiana statutu może nastąpić po dokonaniu wnikliwej analizy skutków jego obowiązywania. Projekt zmiany statutu wraz z uzasadnieniem przedkłada Dyrektor za pośrednictwem Wójta Gminy – Przewodniczącemu Rady Gminy z wnioskiem o skierowanie na obrady sesji i podjecie uchwały w sprawie zmiany statutu.</w:t>
      </w:r>
    </w:p>
    <w:p>
      <w:pPr>
        <w:pStyle w:val="Tekstpodstawowywcity2"/>
        <w:spacing w:before="0" w:after="0"/>
        <w:ind w:hanging="0"/>
        <w:rPr/>
      </w:pPr>
      <w:r>
        <w:rPr>
          <w:b/>
        </w:rPr>
        <w:t>2.</w:t>
      </w:r>
      <w:r>
        <w:rPr/>
        <w:t xml:space="preserve"> Wójt Gminy przedkłada Przewodniczącemu Rady projekt i w/w wniosek, wraz ze swoją opinią w terminie 14 dni od dnia ich otrzymani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"Centrum" podlega wpisowi do rejestru gminnych instytucji kultury prowadzonego przez Urząd Gmin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§ 1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sprawach nieuregulowanych niniejszym Statutem mają zastosowanie przepisy powszechnie obowiązujące. </w:t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31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     </w:t>
      </w:r>
      <w:r>
        <w:rPr>
          <w:b/>
          <w:bCs/>
          <w:sz w:val="24"/>
        </w:rPr>
        <w:t>Załącz</w:t>
      </w:r>
      <w:r>
        <w:rPr>
          <w:b/>
          <w:sz w:val="24"/>
        </w:rPr>
        <w:t xml:space="preserve">nik nr 2 </w:t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Do Uchwały nr XXVII-128/04</w:t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</w:rPr>
        <w:t>Z dnia 24.11.04</w:t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3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3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</w:p>
    <w:p>
      <w:pPr>
        <w:pStyle w:val="Heading5"/>
        <w:spacing w:before="0" w:after="0"/>
        <w:ind w:firstLine="431"/>
        <w:rPr/>
      </w:pPr>
      <w:r>
        <w:rPr/>
        <w:t xml:space="preserve">Składniki majątkowe – stanowiące nieruchomości -  </w:t>
      </w:r>
    </w:p>
    <w:p>
      <w:pPr>
        <w:pStyle w:val="Heading5"/>
        <w:spacing w:before="0" w:after="0"/>
        <w:ind w:firstLine="431"/>
        <w:rPr/>
      </w:pPr>
      <w:r>
        <w:rPr/>
        <w:t xml:space="preserve">przekazane Gminnemu Centrum Kultury w Dusznikach w uży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Budynek Gminnego Ośrodka Kultury w Dusznikach (stary), ul.Generała Świerczewskiego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ziałka pod w/w obiektem nr ewid. 597 o powierzchni 0.9424 ha, KW 20471.</w:t>
      </w:r>
    </w:p>
    <w:p>
      <w:pPr>
        <w:pStyle w:val="Normal"/>
        <w:ind w:left="-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4"/>
        </w:rPr>
        <w:t>Budynek Gminnego Ośrodka Kultury w Dusznikach (nowy), ul. Generała Świerczewskiego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4"/>
        </w:rPr>
      </w:pPr>
      <w:r>
        <w:rPr>
          <w:sz w:val="24"/>
        </w:rPr>
        <w:t>Działka pod w/w obiektem nr ewid. 596 o powierzchni 0.3787ha, KW 20471.</w:t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4"/>
        </w:rPr>
      </w:pPr>
      <w:r>
        <w:rPr>
          <w:sz w:val="24"/>
        </w:rPr>
        <w:t>Budynek Ośrodka Sportu i Rekreacji w Dusznikach, ul. 30-lecia PRL 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4"/>
        </w:rPr>
        <w:t>Działka pod obiektami sportowymi przy w/w ośrodku (kort, bieżnia, boisko) nr ewid.316/2 o powierzchni 2.1466ha, KW 19949.</w:t>
      </w:r>
    </w:p>
    <w:sectPr>
      <w:footerReference w:type="default" r:id="rId2"/>
      <w:type w:val="nextPage"/>
      <w:pgSz w:w="12240" w:h="15840"/>
      <w:pgMar w:left="1417" w:right="758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1"/>
        </w:tabs>
        <w:ind w:left="1871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71"/>
        </w:tabs>
        <w:ind w:left="127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"/>
        </w:tabs>
        <w:ind w:left="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431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1"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240"/>
      <w:ind w:firstLine="43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43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17:00Z</dcterms:created>
  <dc:creator>Wielkopolski Urząd Wojewódzki</dc:creator>
  <dc:description/>
  <dc:language>en-US</dc:language>
  <cp:lastModifiedBy>Łukasz</cp:lastModifiedBy>
  <cp:lastPrinted>2004-11-19T14:36:00Z</cp:lastPrinted>
  <dcterms:modified xsi:type="dcterms:W3CDTF">2004-12-08T07:17:00Z</dcterms:modified>
  <cp:revision>2</cp:revision>
  <dc:subject/>
  <dc:title>Dz</dc:title>
</cp:coreProperties>
</file>