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Załącznik Nr 3 do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UCHWAŁY RADY GMINY DUSZNIKI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NR XXVII- 127/04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 dnia 24 listopada 2004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II zmiana planu finansowego zadań z zakresu administracji rządowej zleconych gminie na 2004 r. - DOCHODY.</w:t>
      </w:r>
    </w:p>
    <w:p>
      <w:pPr>
        <w:pStyle w:val="Normal"/>
        <w:jc w:val="both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470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"/>
        <w:gridCol w:w="3336"/>
        <w:gridCol w:w="1131"/>
        <w:gridCol w:w="3336"/>
        <w:gridCol w:w="2348"/>
        <w:gridCol w:w="1837"/>
        <w:gridCol w:w="2262"/>
      </w:tblGrid>
      <w:tr>
        <w:trPr>
          <w:trHeight w:val="340" w:hRule="atLeas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Nazwa źródła dochodów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Dział-Rozd.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Nazwa działu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Plan przed zmianą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Zmiana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Plan po zmianach</w:t>
            </w:r>
          </w:p>
        </w:tc>
      </w:tr>
      <w:tr>
        <w:trPr>
          <w:trHeight w:val="147" w:hRule="atLeas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070" w:hRule="atLeast"/>
        </w:trPr>
        <w:tc>
          <w:tcPr>
            <w:tcW w:w="4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TACJE CELOWE Z BUDŻETU PAŃSTWA NA ZADANIA ZLECONE GMINI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22"/>
                <w:szCs w:val="22"/>
              </w:rPr>
              <w:t>Dotacja na świadczenia rodzinne.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-85212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oc społeczna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4.07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.713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.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.000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087.07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.7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709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14:19:00Z</dcterms:created>
  <dc:creator>Łukasz Walor</dc:creator>
  <dc:description/>
  <dc:language>en-US</dc:language>
  <cp:lastModifiedBy>Łukasz</cp:lastModifiedBy>
  <cp:lastPrinted>2004-11-16T11:22:00Z</cp:lastPrinted>
  <dcterms:modified xsi:type="dcterms:W3CDTF">2004-12-08T14:19:00Z</dcterms:modified>
  <cp:revision>2</cp:revision>
  <dc:subject/>
  <dc:title>      Załącznik nr 1 do Uchwały</dc:title>
</cp:coreProperties>
</file>