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1 d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XXVII- 127/0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24 listopad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III zmiana planu - dochody budżetu gminy Duszniki na 2004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359"/>
        <w:gridCol w:w="1139"/>
        <w:gridCol w:w="3359"/>
        <w:gridCol w:w="2319"/>
        <w:gridCol w:w="1984"/>
        <w:gridCol w:w="2126"/>
      </w:tblGrid>
      <w:tr>
        <w:trPr>
          <w:trHeight w:val="41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</w:tr>
      <w:tr>
        <w:trPr>
          <w:trHeight w:val="14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65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TACJE CELOWE Z BUDŻETU PAŃSTWA NA ZADANIA ZLECONE GMINI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a świadczenia rodzin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ACJE CELOWE NA DOFINANSOWANIE ZADAŃ WŁAS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kształcenia młodocianych pracowni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kosztów dowozu sześciolatków do przedszkoli              i oddziałów przedszkolnych              w szkołach podstaw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DOCHODY GMINY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-852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9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13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społecz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 i wychowa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 i wychowanie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.0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.7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9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607.7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8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.8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87.0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.7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76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741.5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19:00Z</dcterms:created>
  <dc:creator>Łukasz Walor</dc:creator>
  <dc:description/>
  <dc:language>en-US</dc:language>
  <cp:lastModifiedBy>Łukasz</cp:lastModifiedBy>
  <cp:lastPrinted>2000-11-15T08:34:00Z</cp:lastPrinted>
  <dcterms:modified xsi:type="dcterms:W3CDTF">2004-12-08T14:19:00Z</dcterms:modified>
  <cp:revision>2</cp:revision>
  <dc:subject/>
  <dc:title>      Załącznik nr 1 do Uchwały</dc:title>
</cp:coreProperties>
</file>