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XVI - 126/04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9 września 2004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</w:rPr>
        <w:t xml:space="preserve">określenia zasad zwrotu wydatków za świadczenia z pomocy społecznej przyznawanych w formie usług, pomocy rzeczowej, zasiłku na ekonomiczne usamodzielnienie, zasiłku okresowego i zasiłku celowego udzielanych w ramach zadań własnych gminy oraz określenia wydatków podlegających zwrotow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18 ust.2 pkt15, art. 40 ust. 1 ustawy z dnia 8 marca 1990 roku o samorządzie gminnym ( Dz. U. z 2001 r. Nr 142, poz. 1591 z późn. zm.) w związku z art. 96 ust.4 ustawy z dnia 12 marca 2004r. o pomocy społecznej ( Dz. U. z 2004r. Nr 64, poz.593, Nr 99, poz. 1001) </w:t>
      </w:r>
    </w:p>
    <w:p>
      <w:pPr>
        <w:pStyle w:val="Normal"/>
        <w:rPr/>
      </w:pPr>
      <w:r>
        <w:rPr/>
        <w:t>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 decyzji o przyznaniu świadczenia z pomocy społecznej w formie usług, pomocy rzeczowej, zasiłku na ekonomiczne usamodzielnienie, zasiłku okresowego i zasiłku celowego ustala się wysokość kwoty podlegającej zwrotowi lub przyznaje się je nieodpłatnie.</w:t>
      </w:r>
    </w:p>
    <w:p>
      <w:pPr>
        <w:pStyle w:val="NormalnyWeb"/>
        <w:jc w:val="both"/>
        <w:rPr/>
      </w:pPr>
      <w:r>
        <w:rPr/>
        <w:t>2. Obowiązek zwrotu wydatków poniesionych na świadczenia z pomocy społecznej spoczywa na osobach określonych art.96 ustawy o pomocy społecznej.</w:t>
      </w:r>
    </w:p>
    <w:p>
      <w:pPr>
        <w:pStyle w:val="NormalnyWeb"/>
        <w:jc w:val="both"/>
        <w:rPr/>
      </w:pPr>
      <w:r>
        <w:rPr/>
        <w:t>3. Świadczenia z pomocy społecznej określone w ust. 1 przysługują nie odpłatnie świadczenio- biorcom, których dochód na osobę nie przekracza, „kryterium dochodowego”, o których mowa w art. 8 ust.1 ustawy o pomocy społecznej.</w:t>
      </w:r>
    </w:p>
    <w:p>
      <w:pPr>
        <w:pStyle w:val="NormalnyWeb"/>
        <w:rPr/>
      </w:pPr>
      <w:r>
        <w:rPr/>
        <w:t>§ 2</w:t>
      </w:r>
    </w:p>
    <w:p>
      <w:pPr>
        <w:pStyle w:val="NormalnyWeb"/>
        <w:rPr/>
      </w:pPr>
      <w:r>
        <w:rPr/>
        <w:t>Osoby nie spełniające warunku, o którym mowa w § 1 ust.3 niniejszej uchwały, zwracają wydatki poniesione na świadczenia, według następujących zasad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2700"/>
      </w:tblGrid>
      <w:tr>
        <w:trPr>
          <w:trHeight w:val="1072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hód na osobę ustalony w %</w:t>
            </w:r>
          </w:p>
          <w:p>
            <w:pPr>
              <w:pStyle w:val="Normal"/>
              <w:jc w:val="center"/>
              <w:rPr/>
            </w:pPr>
            <w:r>
              <w:rPr/>
              <w:t>wg. Kryterium dochodowego</w:t>
            </w:r>
          </w:p>
          <w:p>
            <w:pPr>
              <w:pStyle w:val="Normal"/>
              <w:jc w:val="center"/>
              <w:rPr/>
            </w:pPr>
            <w:r>
              <w:rPr/>
              <w:t>o którym mowa w art. 8 ust. 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okość zwrotu świadczenia w % ustalona od jego wysokości oraz maksymalna ilość rat spłaty świadczenia.</w:t>
            </w:r>
          </w:p>
        </w:tc>
      </w:tr>
      <w:tr>
        <w:trPr>
          <w:trHeight w:val="569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a samotnie gospodarują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a w rodzinie</w:t>
            </w:r>
          </w:p>
        </w:tc>
      </w:tr>
      <w:tr>
        <w:trPr>
          <w:trHeight w:val="369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% – 15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% - 2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% - 25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% - 3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wyżej 3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ksymalnie 10 r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ksymalnie 10 rat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/>
      </w:pPr>
      <w:r>
        <w:rPr/>
        <w:t xml:space="preserve">W szczególnie uzasadnionych przypadkach Kierownik Gminnego Ośrodka Pomocy Społecznej w Dusznikach na wniosek osób zainteresowanych, bądź pracownika socjalnego może częściowo lub całkowicie zwolnić z obowiązku zwrotu wydatków na świadczenie określone w § 1 ust.1, jeżeli stanowiłoby to dla osoby zobowiązanej nadmierne obciążenie bądź niweczyłoby skutki udzielanej pomo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/>
      </w:pPr>
      <w:r>
        <w:rPr/>
        <w:t>Podstawą do każdorazowego rozstrzygnięcia w drodze decyzji czy świadczenie podlega zwrotowi w całości, w części lub nie podlega zwrotowi, oraz terminu i sposobu spłaty jest w szczególności sytuacja osobista, rodzinna i materialna osoby ubiegającej się o pomoc, ustalona w drodze wywiadu środowiskow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5.</w:t>
      </w:r>
    </w:p>
    <w:p>
      <w:pPr>
        <w:pStyle w:val="Normal"/>
        <w:jc w:val="both"/>
        <w:rPr/>
      </w:pPr>
      <w:r>
        <w:rPr/>
        <w:t>Wykonanie uchwały powierza się Wójtowi Gminy Duszniki i Kierownikowi Gminnego Ośrodka Pomocy Społeczn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6.</w:t>
      </w:r>
    </w:p>
    <w:p>
      <w:pPr>
        <w:pStyle w:val="Normal"/>
        <w:jc w:val="both"/>
        <w:rPr/>
      </w:pPr>
      <w:r>
        <w:rPr/>
        <w:t>Traci moc uchwała Nr XXX – 124/96 Rady Gminy Duszniki z dnia 30 grudnia 1996 roku w sprawie zasad zwrotu świadczeń pomocy społecznej przyznanych w formie zasiłku celowego, pomocy rzeczowej, świadczeń leczniczo - zdrowotnych, kosztów pogrzebu udzielanych w ramach zadań własnych gmi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wchodzi w życie po 14 dniach od daty opublikowania jej treści w Dzienniku Urzędowym Województwa Wielkopolskiego.</w:t>
      </w:r>
    </w:p>
    <w:sectPr>
      <w:type w:val="nextPage"/>
      <w:pgSz w:w="11906" w:h="16838"/>
      <w:pgMar w:left="1417" w:right="74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04:00Z</dcterms:created>
  <dc:creator>Maria Wożniak</dc:creator>
  <dc:description/>
  <dc:language>en-US</dc:language>
  <cp:lastModifiedBy>Łukasz</cp:lastModifiedBy>
  <dcterms:modified xsi:type="dcterms:W3CDTF">2004-12-08T07:04:00Z</dcterms:modified>
  <cp:revision>2</cp:revision>
  <dc:subject/>
  <dc:title>UCHWAŁA NR XXVI - 126/04</dc:title>
</cp:coreProperties>
</file>