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VI-123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9 WRZEŚNI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>w sprawie: sprzedaży nieruchomości niezabudowanej, położonej na terenie wsi Grzebienisko  /dz.ew.nr 469/1  / - w trybie przetargu  ustnego nieograniczo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Na podstawie art.18 ust. 2 pkt 9 lit. „ a „ ustawy z dnia 8 marca 1990 roku o samorządzie gminnym / Dz.U. z 2001 r.Nr 142 , poz.1591 , z późniejszymi zmianami/, art.37 ust. 1 ustawy z dnia 21 sierpnia 1997 roku o gospodarce nieruchomościami/ Dz.U.Nr 46 , poz. 543 z 2001 r.  z późniejszymi zmianami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jc w:val="both"/>
        <w:rPr/>
      </w:pPr>
      <w:r>
        <w:rPr>
          <w:b/>
          <w:sz w:val="24"/>
        </w:rPr>
        <w:t>niezabudowaną , stanowiącą własność Gminy Duszniki , oznaczoną w ewidencji gruntów jako działka nr 469/1 o łącznej powierzchni 967 m2 położona na terenie miejscowości Grzebienisko, gmina Duszniki, dla której prowadzona jest w Wydziale Ksiąg Wieczystych Sądu Rejonowego w Szamotułach księga wieczysta nr 2204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rtość przedmiotowej nieruchomości została określona przez rzeczoznawcę majątkowego i stanowi kwotę: 14.100,oo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słownie: czternaścietysięcystozł oo/100 /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: 1.220,oo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słownie: jedentysiącdwieściedwadzieściazł oo/100 /.</w:t>
      </w:r>
    </w:p>
    <w:p>
      <w:pPr>
        <w:pStyle w:val="Normal"/>
        <w:rPr/>
      </w:pPr>
      <w:r>
        <w:rPr>
          <w:b/>
          <w:sz w:val="24"/>
        </w:rPr>
        <w:t>Ogółem cena wynosi: 15.320,oo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słownie: piętnaścietysięcytrzystadwadzieściazł oo/100 /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zy sprzedaży zastosowanie mieć będzie cena uzyskana w przetargu ustnym nieograniczony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/>
      </w:pPr>
      <w:r>
        <w:rPr>
          <w:b/>
          <w:sz w:val="24"/>
        </w:rPr>
        <w:t>Zgodnie z miejscowym planem zagospodarowania przestrzennego terenu zabudowy mieszkalnej w Grzebienisku zatwierdzony Uchwałą Nr X-54/2003 Rady Gminy</w:t>
      </w:r>
    </w:p>
    <w:p>
      <w:pPr>
        <w:pStyle w:val="Normal"/>
        <w:jc w:val="both"/>
        <w:rPr/>
      </w:pPr>
      <w:r>
        <w:rPr>
          <w:b/>
          <w:sz w:val="24"/>
        </w:rPr>
        <w:t>Duszniki z dnia 2 lipca 2003 roku / Dz.Urz.Woj.Wielkopolskiego nr 131 poz.2472 z dnia 1 sierpnia 2003 roku / przeznaczona jest pod zabudowę mieszkalną jednorodzinn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udium Uwarunkowań i Kierunków Rozwoju Gminy Duszniki zatwierdzone Uchwałą Nr XIV-59/1995 Rady Gminy Duszniki z dnia 8 listopada 1995 r. określa, iż przedmiotowa działka leży w terenach predysponowanych do zainwestowania o różnej funkcji rozwoj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Gminy Duszni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§ 5.</w:t>
      </w:r>
    </w:p>
    <w:p>
      <w:pPr>
        <w:pStyle w:val="Normal"/>
        <w:jc w:val="both"/>
        <w:rPr/>
      </w:pPr>
      <w:r>
        <w:rPr>
          <w:b/>
          <w:sz w:val="24"/>
        </w:rPr>
        <w:t>Uchwała wchodzi w życie z dniem podjęcia i podlega ogłoszeniu w sposób zwyczajowo przyjęty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0:00Z</dcterms:created>
  <dc:creator>Kazimiera Słotwińska</dc:creator>
  <dc:description/>
  <dc:language>en-US</dc:language>
  <cp:lastModifiedBy>Łukasz</cp:lastModifiedBy>
  <cp:lastPrinted>2004-09-21T14:11:00Z</cp:lastPrinted>
  <dcterms:modified xsi:type="dcterms:W3CDTF">2004-12-08T07:30:00Z</dcterms:modified>
  <cp:revision>2</cp:revision>
  <dc:subject/>
  <dc:title>                                   U C H W A Ł A       N  R </dc:title>
</cp:coreProperties>
</file>