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Załącznik Nr 7 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UCHWAŁY RADY GMINY DUSZNIK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Nr XXVI - 122/0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z dnia 29 września 200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II ZMIANA LIMITU WYDATKÓW NA 2004 R. ZADAŃ WIELOLETNIEGO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OGRAMU INWESTYCYJNEGO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61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260"/>
        <w:gridCol w:w="900"/>
        <w:gridCol w:w="4320"/>
        <w:gridCol w:w="1080"/>
        <w:gridCol w:w="1260"/>
        <w:gridCol w:w="1260"/>
        <w:gridCol w:w="1440"/>
        <w:gridCol w:w="1080"/>
        <w:gridCol w:w="1080"/>
        <w:gridCol w:w="1080"/>
      </w:tblGrid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gramu: Wieloletni program inwestycyj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Gminy Duszniki na lata 2002-20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Jednost-ka organ. realizują-ca program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Okres realizacji zadania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nakł. finans.</w:t>
            </w:r>
          </w:p>
        </w:tc>
        <w:tc>
          <w:tcPr>
            <w:tcW w:w="3600" w:type="dxa"/>
            <w:gridSpan w:val="3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okość wydatków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ym-bol zada-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lasy-fikacja bud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zadania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analizacji sanitarnej grawitacyjn. we wsi  Sarb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 polegać  będzie  na  budowę kanalizacji sanitarnej dla wsi Sarbia z podłączeniem do oczyszczalni ścieków w Grzebienisku dla  220  mieszkańców  w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5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Gminy Dusznik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w Duszni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przeznaczona do realizacji 2003-200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lanowana do wykonania długość sieci kanalizacji sanitarnej podciśnieniowej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łównej  – 26.286 m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tudnie przyłacza domowego - 459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inwestycyjne podzielone na 4 etapy, obejmuje również budowę stacji próżniowej US z wiatą na agregat prądotwórczy oraz rurociągi tłoczne doprowadzające ścieki sanitarne do oczyszczalni Od=405,6 m³/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 powodu opóźnienia rozpoczęcia budowy kanalizacji I etapu - ul. Kolejowa do Szkoły Podstawowej w Dusznikach, koszt ogółem 2.500.000 zł, (unieważnienie przetargu) część robót i kosztów do realizacji przeszła na 2004 rok - 1.250.000 zł z tego budżet gminy realizował będzie wydatki w kwocie 813.675 z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GFOŚ ze swego rachunku wydatki w kwocie 525.887 zł. Z 2005 roku planowany Etap VS-2 obejmujący ul. Świerczewskiego w Dusznikach zostaje przesunięty na rok 2004. Koszty budowy 4.100.000 zł, do budżetu roku 2004 przyjmuje się koszty w kwocie 3.518.000 zł a na 2005 r. 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2.000 zł Inwestycja przyspieszona z uwagi na przebudowę drogi wojewódzkiej w roku 2004 przez Wielkopolski Zarząd Dróg Wojewódzkich w Poznaniu obejmuje ul. Świerczewskiego w Dusznikach. Pokrycie finansowe- 2004 r. i 2005 r.: poż. WFOŚ i GW - 1.500.000 zł, poż. NFOŚ - 1.771.000 zł, 200.000 zł - nagroda NFOŚ i GW i budżet Gminy - 629.000 zł. Planowany do wykonania w 2004 roku ETAP VS-3, obejmujący kanalizacją ulice XXX-lecia PRL, Osiedle Wyzwolenia i część ul. Powstańców Wlkp. w Dusznikach, do wykonania głównie ze środków SAPARDU, nie zostanie zrealizowany z powodu nie uzyskania środków SAPARDU przez Gminę. Zadanie w/w łączy się z ETAPEM VS-4, który obejmuje ulice Chełmińską i Podrzewską w Dusznikach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y koszt inwestycji pod nazwą "Uregulowanie gospodarki ściekowej na terenie wsi Duszniki (ETAP VS-3 + VS-4) został skalkulowany na kwotę 3.846.255 zł z tego przewiduje się w 2004 roku rozpoczęcie inwestycji o kosztach 133.520 zł ze środków własnych budżetu gminy. Na 2005 rok pozostanie do wykonania w/w zadanie o łącznym koszcie 3.712.735 zł. Pokrycie finansowe planowanej inwestycj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życzka z WFOŚ i GW w Poznaniu 770.000 z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nioskowane środki z EFRR - 2.884.690 z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odki własne gminy - 191.565 z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74.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11.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12.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I zm. limitu U.R.G. Nr XXVI-122/04 z dnia 29.09.2004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.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3.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 po z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9.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465.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94.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w Grzebienis-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koszty Etapu IV - 1.069.470 zł w tym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udżet gminy - 569.47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FOŚ i GW - 500.000 zł - pożycz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kanalizacji - 2.295 m, przykanaliki 208 m - 48 szt., przepompownia 1 szt., rurociąg tłoczy - 25 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.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69.47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I zm. limitu U.R.G. Nr XXVI-122/04 z dnia 29.09.2004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1.069.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  <w:r>
              <w:rPr>
                <w:sz w:val="18"/>
                <w:szCs w:val="18"/>
              </w:rPr>
              <w:t>1.069.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 po z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.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9.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-cja - budowa kanalizacji sanitarnej Niewierz 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ękow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dokumentacji na budowę - środki budżetu gminy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cja systemu wodociągo-wego w gm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je się pracę tylko 3 stacji wodociągowych : Duszniki – Sarbia – Kunowo , tym samym wyłączenie stacji hydroforowej w Podrzewiu i zasilanie wsi Podrzewie ze stacji Duszni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obejmować będzie budowę około 2,5 km sieci wodociągowej umożliwiającej współdziałanie 3 stacj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ej dla MOP Zales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polegać będzie na budowie sieci gazowej ze złoża w Dusznikach dla potrzeb budowy autostrady – MOP Zalesie o długości około 13 km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 powodu braku środków finansowych w budżecie roku 2004 planuje się na rok przyszły wykonać dokumentacje na budowę sieci gazowej a budowę sieci na rok 2005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łownia gazowa -Przedszkole Podrzew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04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stanie sieci gazowej we wsi Podrzewie umożliwia podjęcie starań o przebudowę kotłowni węglowej na gazową w budynku Przedszkola. Zabezpieczenie finansowe: pożyczka WFOŚ i GW - 20.000 zł. Środki z umorzenia poż. WFOŚ i GW - kotłownia gaz. Szkoła Sękowo z roku 2003 - 8.750,00 zł. Środki gminy - 21.250 zł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w D - kach</w:t>
            </w:r>
          </w:p>
          <w:p>
            <w:pPr>
              <w:pStyle w:val="Normal"/>
              <w:ind w:right="-53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 w Dusznikach obejmować będzie dobudową 5 klas + 1 pracowni. Budynek Gimnazjum oddano do użytku w m-cu listopadzie 2003 roku, z wykonawcą inwestycji zawarto umowę, która część płatności za roboty przenosi na rok 2004, z powodu braku środków finansowych w budżecie gminy roku 200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- 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ńcze-nie budowy budynku GOK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09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realizowane od roku 1990 etapami, częściowo oddane do użytku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la widowiskowa z zapleczem na piętrze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2 przewidziano wykonanie następujących prac na  piętrze budynk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pachlowanie i malowanie pomieszczeń, położenie płytek, zamontowanie drzwi wewnętrznych, położenie paneli podłogowych, założenie instalacji wod.-kan. oraz wykonanie schodów zewnętrznych i podjazd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4 i 2005 rok planuje się wygłuszenie sali widowiskowej i urządzenie terenu wokół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 placówek bibliotecz-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16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wotnie planowano przeniesienie biblioteki w Grzebienisku do pomieszczeń Szkoły Podstawowej w Grzebienisku. Urząd Gminy odstąpił od realizacji zadania, w zamian za przeniesienie biblioteki D-ki do szkoły podstawowej i połączenie z biblioteką szkolną. Sufit, w pomieszczeniach biblioteki w GOK D-ki, od zgromadzonego księgozbioru na piętrze znacznie się odkształcił i wymiany wymagają okna w budynku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achu kościół ewangelicki Duszniki + wymiana stolar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2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owa wymiana dachu nastąpiła w roku 2001 –ze środków finansowych Urzędu Marszałkowskiego przeznaczonych na konserwację zabytków w kwocie 10.000 z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roku 2002 zaplanowana została wymiana pozostałej części dachu kościoła, a na lata następne– wymiana stolarki drzwiowej i wymiana okien. Budynek kościoła ewangelickiego jest własnością gmi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001 roku – remont dachu – 60 m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002 roku            -// -        - 310 m² - pozostała część dachu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-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budynku Urzędu Gminy D-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23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rnizacja budynku Urzędu Gminy Duszniki: stworzenie punktu obsługi interesanta, zlikwidowanie drugiego wejścia do budynku Urzędu, połączenie 2 części budynku w jedną całość, wejście główne wyposażone w podjazdy dla osób niepełnosprawnych, wymiana podłóg w starej części budynku, ocieplenie budynku i nowa elewacja, wymiana chodników wokół budynku Urzędu Gminy na kostkę pozbruk. Dodatkowe prace: remont dachu, inst. Odgromowa, sieć komputerowa        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.8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.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I zm. limitu U.R.G. Nr XXVI-122/04 z dnia 29.09.2004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 po z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.8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.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e Centrum Ekologiczne Duszni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95-60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Leśnego Centrum Ekologicznego "Czarny Bocian" - polana lasu w Dusznikach. Wigwam - wiata o średnicy 10m z urządzeniami wewnątrz i zewnątrz wigwamu, przewiduje się dofinansowanie z ARiMR w wysokości 50 % kosztów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I zm. limitu U.R.G. Nr XXVI-122/04 z dnia 29.09.2004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 po z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 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. w sprzęt komputer. OPS D-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-85212-60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up sprzętu komputerowego i oprogramowania na świadczenia rodzinne wypłaca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1.05.2004 r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óg Podrzewie + chodni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sznik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enie ul.Kolejowej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I zm. limitu URG NR XXVI-122/04 z 29.09.2004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 we wsi Podrzewie z chodnikami po obu stronach drogi na odcinku 0,320 k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 w Dusznikach przedłużenie ul.Kolejowej w kierunku na Zakrzewko na długości - 0,627 km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azem limit wydatków na zadania inwestycyjne – roku 2004 i 2 kolejnych la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858.3 0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491.56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12.73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II zm. limitu URG NR XXVI-122/04 z 29.09.2004r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35.67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55.79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91.47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limit po zmianach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93.97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35.77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804.20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7:33:00Z</dcterms:created>
  <dc:creator>Aleksandra Konieczna</dc:creator>
  <dc:description/>
  <dc:language>en-US</dc:language>
  <cp:lastModifiedBy>Łukasz</cp:lastModifiedBy>
  <cp:lastPrinted>2004-09-27T13:38:00Z</cp:lastPrinted>
  <dcterms:modified xsi:type="dcterms:W3CDTF">2004-12-08T07:33:00Z</dcterms:modified>
  <cp:revision>2</cp:revision>
  <dc:subject/>
  <dc:title>                                                                                                                              </dc:title>
</cp:coreProperties>
</file>