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VI - 122/0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9 wrześni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X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1"/>
        <w:gridCol w:w="10"/>
        <w:gridCol w:w="720"/>
        <w:gridCol w:w="1261"/>
        <w:gridCol w:w="904"/>
        <w:gridCol w:w="1260"/>
        <w:gridCol w:w="1260"/>
        <w:gridCol w:w="1260"/>
        <w:gridCol w:w="1260"/>
        <w:gridCol w:w="900"/>
        <w:gridCol w:w="1260"/>
        <w:gridCol w:w="1260"/>
        <w:gridCol w:w="17"/>
        <w:gridCol w:w="1063"/>
        <w:gridCol w:w="28"/>
        <w:gridCol w:w="1232"/>
        <w:gridCol w:w="1080"/>
      </w:tblGrid>
      <w:tr>
        <w:trPr/>
        <w:tc>
          <w:tcPr>
            <w:tcW w:w="4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11.52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8.5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5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3.49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884.69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 NFOŚ i GW 1.771.000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rzenie poż. WFOŚiGW -53.675 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3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3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.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.67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.po z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65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0.5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9.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9.3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714.7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7.0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7.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7.02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.7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7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VI-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dnia 30.12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80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47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47.8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97.4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50.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50.417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5.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1.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4.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4.3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99.0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63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3.352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65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964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8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83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96.4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87.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87.065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. stacji wodo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VI-80/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.750 zł- WFOŚ- umorzen. poż. kotł. gaz. Sękowo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r.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6050</wp:posOffset>
                      </wp:positionV>
                      <wp:extent cx="982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1.5pt" to="770.3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up budyn. pod świetl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>
          <w:trHeight w:val="225" w:hRule="atLeast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R.G. N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7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-65/03 z 26.11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.88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8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.88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.0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 NR XXVI-122/04 z 29.09.2004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8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8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5050"/>
                <w:sz w:val="22"/>
                <w:szCs w:val="22"/>
              </w:rPr>
            </w:pPr>
            <w:r>
              <w:rPr>
                <w:b/>
                <w:color w:val="FF5050"/>
                <w:sz w:val="22"/>
                <w:szCs w:val="22"/>
              </w:rPr>
              <w:t>VII.           MODERNIZACJA I REMONTY SIECI DRÓG</w:t>
            </w:r>
          </w:p>
          <w:p>
            <w:pPr>
              <w:pStyle w:val="Normal"/>
              <w:jc w:val="right"/>
              <w:rPr>
                <w:b/>
                <w:b/>
                <w:color w:val="FF5050"/>
                <w:sz w:val="18"/>
                <w:szCs w:val="18"/>
              </w:rPr>
            </w:pPr>
            <w:r>
              <w:rPr>
                <w:b/>
                <w:color w:val="FF5050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: Podrzewie,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X zm.pr.URG Nr XXVI-122/0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29.09.2004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0</w:t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oda konkurs Najlepszy Wójt r.2003-300.0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91.5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2.73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479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479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7.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11.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711.667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 NR XXVI-122/04 z 29.09.2004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5.79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91.47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5.6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335.6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+699.0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3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3.352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5.77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04.2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14.6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14.6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66.3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48.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48.31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3:00Z</dcterms:created>
  <dc:creator>Aleksandra Konieczna</dc:creator>
  <dc:description/>
  <dc:language>en-US</dc:language>
  <cp:lastModifiedBy>Łukasz</cp:lastModifiedBy>
  <cp:lastPrinted>2004-09-27T12:18:00Z</cp:lastPrinted>
  <dcterms:modified xsi:type="dcterms:W3CDTF">2004-12-08T07:33:00Z</dcterms:modified>
  <cp:revision>2</cp:revision>
  <dc:subject/>
  <dc:title>                                                                                                                              </dc:title>
</cp:coreProperties>
</file>