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>Załącznik Nr 5 do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VI-122/04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 dnia 29 września 2004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 zmiana planu na 2004 r. - Przychody i rozchody związane z pokryciem deficytu budżetu i rozdysponowaniem nadwyżki budżetowej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5"/>
        <w:gridCol w:w="3485"/>
        <w:gridCol w:w="1800"/>
        <w:gridCol w:w="1620"/>
        <w:gridCol w:w="1800"/>
        <w:gridCol w:w="1620"/>
        <w:gridCol w:w="1620"/>
        <w:gridCol w:w="14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§ przychodów i rozchodów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chody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rzed z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o z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rzed z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o z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i rozchody związane z finansowaniem niedoboru i rozd. nadwyżki budżetowej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42.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1.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81.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.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3.6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.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- zaciągnięte pożyczki i kredyty na rynku kraj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2.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.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1.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i z lat ubieg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a otrzymanych kraj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.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6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3:00Z</dcterms:created>
  <dc:creator>Katarzyna Stencel</dc:creator>
  <dc:description/>
  <dc:language>en-US</dc:language>
  <cp:lastModifiedBy>Łukasz</cp:lastModifiedBy>
  <cp:lastPrinted>2004-09-23T10:11:00Z</cp:lastPrinted>
  <dcterms:modified xsi:type="dcterms:W3CDTF">2004-12-08T07:33:00Z</dcterms:modified>
  <cp:revision>2</cp:revision>
  <dc:subject/>
  <dc:title/>
</cp:coreProperties>
</file>