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4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 xml:space="preserve">Nr XXVI-122/04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9 wrześni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Zmiana planu finansowego zadań z zakresu administracji rzadowej zleconych gminie na 2004 rok - WYDATKI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719"/>
        <w:gridCol w:w="709"/>
        <w:gridCol w:w="708"/>
        <w:gridCol w:w="426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1696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a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3.4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6.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9.3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7.5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.5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.9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7.5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1.0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7.0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.9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6.9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.8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3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.8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3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5.5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4.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.4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6.99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7.5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0.5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2.9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7.5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3.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5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.5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4.56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0.1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3.1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6.06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7.5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0.5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2.9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7.56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7.7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.9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3.6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3:00Z</dcterms:created>
  <dc:creator>Łukasz Walor</dc:creator>
  <dc:description/>
  <dc:language>en-US</dc:language>
  <cp:lastModifiedBy>Łukasz</cp:lastModifiedBy>
  <cp:lastPrinted>2002-05-09T12:52:00Z</cp:lastPrinted>
  <dcterms:modified xsi:type="dcterms:W3CDTF">2004-12-08T07:33:00Z</dcterms:modified>
  <cp:revision>2</cp:revision>
  <dc:subject/>
  <dc:title>      Załącznik nr 1 do Uchwały</dc:title>
</cp:coreProperties>
</file>