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3 d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UCHWAŁY RADY GMINY DUSZNIK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R XXVI-122/04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 dnia 29 września 2004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 zmiana planu finansowego zadań z zakresu administracji rządowej zleconych gminie na 2004 rok - DOCHODY.</w:t>
      </w:r>
    </w:p>
    <w:p>
      <w:pPr>
        <w:pStyle w:val="Normal"/>
        <w:jc w:val="both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536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3345"/>
        <w:gridCol w:w="1134"/>
        <w:gridCol w:w="3345"/>
        <w:gridCol w:w="2835"/>
        <w:gridCol w:w="1701"/>
        <w:gridCol w:w="2552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azwa źródła dochodó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ział-Rozd.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azwa działu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lan przed zmian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Zmia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lan po zmianach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>
          <w:trHeight w:val="2476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CJE CELOWE Z BUDŻETU PAŃSTWA NA ZADANIA ZLECONE GMINI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iłki i pomoc w naturz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cja na świadczenia rodzinn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24"/>
                <w:szCs w:val="24"/>
              </w:rPr>
              <w:t>Dotacja na oświetlenie dróg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-852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-852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-90015</w:t>
            </w:r>
          </w:p>
          <w:p>
            <w:pPr>
              <w:pStyle w:val="Normal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 społeczn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 społeczn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spodarka komunalna i ochrona środowisk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.2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.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.1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8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.9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5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9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.0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9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.7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44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7:32:00Z</dcterms:created>
  <dc:creator>Łukasz Walor</dc:creator>
  <dc:description/>
  <dc:language>en-US</dc:language>
  <cp:lastModifiedBy>Łukasz</cp:lastModifiedBy>
  <cp:lastPrinted>2000-11-15T08:34:00Z</cp:lastPrinted>
  <dcterms:modified xsi:type="dcterms:W3CDTF">2004-12-08T07:32:00Z</dcterms:modified>
  <cp:revision>2</cp:revision>
  <dc:subject/>
  <dc:title>      Załącznik nr 1 do Uchwały</dc:title>
</cp:coreProperties>
</file>