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1 d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 XXVI - 122/0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dnia 29 wrześni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 zmiana planu - dochody budżetu gminy Duszniki na 2004 r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345"/>
        <w:gridCol w:w="1134"/>
        <w:gridCol w:w="3345"/>
        <w:gridCol w:w="2835"/>
        <w:gridCol w:w="1701"/>
        <w:gridCol w:w="2552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źródła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-Rozd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rzed zmian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HODY WŁASNE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Inne dochody należne gminie wg. prz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) darowizny - budowa kanalizacji D-ki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ochody z majątku gminy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DZIAŁY W PODATKACH ST.DOCHÓD B.P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pływy z podatku dochodowego od os. pr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WENCJA OGÓLN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zęść oświatow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DOTACJE CELOWE Z BUDŻETU PANSTWA NA ZADANIA ZLECONE GMINIE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siłki i pomoc w naturz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otacja na świadczenia rodzinn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otacja na oświetlenie dróg pow. i woj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TACJE CELOWE NA DOFINANSOWANIE Z WŁASN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acja na wyprawki szkoln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tacja na zasiłki okresow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żywianie ucznió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TACJE CELOWE NA DOFINANSOWANIE WŁASNYCH ZADAŃ INWESTYCYJNYCH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Dotacja-SAPARD-kanalizacja sanit.E IV- Grzebienisk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tacja na budowę dró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tacja -SAPARD-Leśne Centrum Edukacji Ekologicznej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 DOCHODY GMINY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-010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-700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6-756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8-758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-852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-852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-900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-801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-852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-852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-010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-600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-75095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olnictwo i Łowiectwo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Gospodarka mieszkaniow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ochody od osób prawnych, fizycznych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óżne rozliczeni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moc społeczn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moc społeczn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Gospodarka komunalna i ochrona środowisk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świata i wychowani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moc społeczn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moc społeczn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olnictwo i Łowiectwo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ransport i Łącznoś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dministracja samorządo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577.6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14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6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666.1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79.7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5.20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3.1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1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87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7.59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2.5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42.4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0.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0.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.6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.6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.866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2.9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.5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.04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4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247.59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32.5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5.3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218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.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0.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64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.6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700.7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314.3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4.07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.9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.7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44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.92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4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7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607.75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32:00Z</dcterms:created>
  <dc:creator>Łukasz Walor</dc:creator>
  <dc:description/>
  <dc:language>en-US</dc:language>
  <cp:lastModifiedBy>Łukasz</cp:lastModifiedBy>
  <cp:lastPrinted>2000-11-15T08:34:00Z</cp:lastPrinted>
  <dcterms:modified xsi:type="dcterms:W3CDTF">2004-12-08T07:32:00Z</dcterms:modified>
  <cp:revision>2</cp:revision>
  <dc:subject/>
  <dc:title>      Załącznik nr 1 do Uchwały</dc:title>
</cp:coreProperties>
</file>